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0"/>
          <w:szCs w:val="50"/>
        </w:rPr>
      </w:pPr>
      <w:r>
        <w:rPr>
          <w:b/>
          <w:bCs/>
          <w:sz w:val="50"/>
          <w:szCs w:val="50"/>
        </w:rPr>
        <w:t>FRANZ KAFKA</w:t>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rPr>
          <w:b/>
          <w:b/>
          <w:bCs/>
          <w:sz w:val="50"/>
          <w:szCs w:val="50"/>
        </w:rPr>
      </w:pPr>
      <w:r>
        <w:rPr>
          <w:b/>
          <w:bCs/>
          <w:sz w:val="50"/>
          <w:szCs w:val="50"/>
        </w:rPr>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t>Preobražaj</w:t>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r>
    </w:p>
    <w:p>
      <w:pPr>
        <w:pStyle w:val="Normal"/>
        <w:jc w:val="center"/>
        <w:rPr>
          <w:rFonts w:ascii="Arial CE" w:hAnsi="Arial CE" w:eastAsia="Arial CE" w:cs="Arial CE"/>
          <w:b/>
          <w:b/>
          <w:bCs/>
          <w:sz w:val="96"/>
          <w:szCs w:val="96"/>
        </w:rPr>
      </w:pPr>
      <w:r>
        <w:rPr>
          <w:rFonts w:eastAsia="Arial CE" w:cs="Arial CE" w:ascii="Arial CE" w:hAnsi="Arial CE"/>
          <w:b/>
          <w:bCs/>
          <w:sz w:val="96"/>
          <w:szCs w:val="96"/>
        </w:rPr>
      </w:r>
    </w:p>
    <w:p>
      <w:pPr>
        <w:pStyle w:val="Normal"/>
        <w:jc w:val="right"/>
        <w:rPr>
          <w:rFonts w:ascii="Times New Roman CE" w:hAnsi="Times New Roman CE" w:eastAsia="Times New Roman CE" w:cs="Times New Roman CE"/>
          <w:b/>
          <w:b/>
          <w:bCs/>
          <w:sz w:val="50"/>
          <w:szCs w:val="50"/>
        </w:rPr>
      </w:pPr>
      <w:r>
        <w:rPr>
          <w:rFonts w:eastAsia="Times New Roman CE" w:cs="Times New Roman CE" w:ascii="Times New Roman CE" w:hAnsi="Times New Roman CE"/>
          <w:b/>
          <w:bCs/>
          <w:sz w:val="50"/>
          <w:szCs w:val="50"/>
        </w:rPr>
        <w:t>Goran Guštin, 4. b</w:t>
      </w:r>
    </w:p>
    <w:p>
      <w:pPr>
        <w:pStyle w:val="Normal"/>
        <w:jc w:val="right"/>
        <w:rPr>
          <w:rFonts w:ascii="Times New Roman CE" w:hAnsi="Times New Roman CE" w:eastAsia="Times New Roman CE" w:cs="Times New Roman CE"/>
          <w:b/>
          <w:b/>
          <w:bCs/>
          <w:sz w:val="50"/>
          <w:szCs w:val="50"/>
        </w:rPr>
      </w:pPr>
      <w:r>
        <w:rPr>
          <w:rFonts w:eastAsia="Times New Roman CE" w:cs="Times New Roman CE" w:ascii="Times New Roman CE" w:hAnsi="Times New Roman CE"/>
          <w:b/>
          <w:bCs/>
          <w:sz w:val="50"/>
          <w:szCs w:val="50"/>
        </w:rPr>
      </w:r>
    </w:p>
    <w:p>
      <w:pPr>
        <w:pStyle w:val="Normal"/>
        <w:jc w:val="both"/>
        <w:rPr>
          <w:rFonts w:ascii="Times New Roman CE" w:hAnsi="Times New Roman CE" w:eastAsia="Times New Roman CE" w:cs="Times New Roman CE"/>
          <w:b/>
          <w:b/>
          <w:bCs/>
          <w:sz w:val="50"/>
          <w:szCs w:val="50"/>
        </w:rPr>
      </w:pPr>
      <w:r>
        <w:rPr>
          <w:rFonts w:eastAsia="Times New Roman CE" w:cs="Times New Roman CE" w:ascii="Times New Roman CE" w:hAnsi="Times New Roman CE"/>
          <w:b/>
          <w:bCs/>
          <w:sz w:val="50"/>
          <w:szCs w:val="50"/>
        </w:rPr>
      </w:r>
    </w:p>
    <w:p>
      <w:pPr>
        <w:pStyle w:val="Normal"/>
        <w:jc w:val="both"/>
        <w:rPr>
          <w:rFonts w:ascii="Times New Roman CE" w:hAnsi="Times New Roman CE" w:eastAsia="Times New Roman CE" w:cs="Times New Roman CE"/>
          <w:b/>
          <w:b/>
          <w:bCs/>
          <w:sz w:val="50"/>
          <w:szCs w:val="50"/>
        </w:rPr>
      </w:pPr>
      <w:r>
        <w:rPr>
          <w:rFonts w:eastAsia="Times New Roman CE" w:cs="Times New Roman CE" w:ascii="Times New Roman CE" w:hAnsi="Times New Roman CE"/>
          <w:b/>
          <w:bCs/>
          <w:sz w:val="50"/>
          <w:szCs w:val="50"/>
        </w:rPr>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t>Bilješka o piscu:</w:t>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r>
    </w:p>
    <w:p>
      <w:pPr>
        <w:pStyle w:val="Normal"/>
        <w:jc w:val="both"/>
        <w:rPr/>
      </w:pPr>
      <w:r>
        <w:rPr>
          <w:rFonts w:eastAsia="Times New Roman CE" w:cs="Times New Roman CE" w:ascii="Times New Roman CE" w:hAnsi="Times New Roman CE"/>
          <w:sz w:val="28"/>
          <w:szCs w:val="28"/>
        </w:rPr>
        <w:tab/>
      </w:r>
      <w:r>
        <w:rPr>
          <w:rFonts w:eastAsia="Times New Roman CE" w:cs="Times New Roman CE" w:ascii="Times New Roman CE" w:hAnsi="Times New Roman CE"/>
          <w:b/>
          <w:bCs/>
          <w:sz w:val="28"/>
          <w:szCs w:val="28"/>
        </w:rPr>
        <w:t>KAFKA, Franz</w:t>
      </w:r>
      <w:r>
        <w:rPr>
          <w:rFonts w:eastAsia="Times New Roman CE" w:cs="Times New Roman CE" w:ascii="Times New Roman CE" w:hAnsi="Times New Roman CE"/>
          <w:sz w:val="28"/>
          <w:szCs w:val="28"/>
        </w:rPr>
        <w:t xml:space="preserve"> (Prag, 3. 7. 1883 - Beč 3. 6. 1924), austrijski književnik. Podrijetlom iz imučne obitelji praškog Jevreja. Radi liječenja putovao u Njemačku, Italiju, Francusku, Švicarsku. Umro od tuberkuloze grla. Kafka je odredio da se njegova književna ostavština nakon smrti spali, ali ju je njegov prijatelj M. Brod ipak objavio.</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eprestano pod pritiskom i u tjeskobi, poslušan sin autorativnog oca, bolesnik i osamljenik, Kafka već u svojim prvijencima otkriva motive i ideje koje će ga mučiti cijeloga života. Neki se početnčki fragmenti ili prvobitne pripovijesti javljaju kasnije kao dijelovi romana ili kao nove, prerađene cjeline pokazujući tematski i misaoni kontinuitet. Kafka obogačuje ekspresionizam svojevrsnom zagonetnom simbolikom i aforističkim izrazom. Kafkin svijet nije više onaj  klasičnog realističkog romana; likovi su podvrgnuti metodi redukcije sve dok od njih ne ostane golo bezumlje. Njegov čovjek je usamljen i uplašen, dio mehanizma čiji mu je sastav nepoznat, a sustav nedohvatljiv. Kafkin pesimizam, koji prelazi u potpunu nemoć pred višim silama i u nihilizam, često prati crni humor, s elementima makabra i dvostruke perspektive. Osnova njegovog stila je jasan, aforističan izraz, dotjerane realističke pojedinosti i elementi vizija i fantastika. U krajnoj crti njegova metaforička proza ostavlja dojam složene alegorije, za koju nema određenog racionalnog ključa, i svijet koji ona sadržava gubi se u beskonačnoj perspektivi alogičnosti, pa se autorove parabole otkrivaju kao zagonetka bez konačne odgonetk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daci iz:    Enciklopedija leksikografskog zavoda, Hrvatski  leksikografski zavod, Zagreb, 1967</w:t>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2694" w:hanging="170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t>Odnosi među likovima:</w:t>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r>
    </w:p>
    <w:p>
      <w:pPr>
        <w:pStyle w:val="Normal"/>
        <w:ind w:left="851" w:hanging="85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TAC: Odnos oca prma svom sinu Gregoru je grub, on njega mrzi i ne smatra ga sinom . Takav odnos proizlazi iz Kafkina odnosa prema svom ocu. Otac Gregora tuče i ne pušta ga da uopće izađe iz kuće, ne pušta ga čak ni iz sobe. Tako je bio grub da ga je gađao jabukama i jednom ga je pogodio u leđa, a poslije umire zbog toga.</w:t>
      </w:r>
    </w:p>
    <w:p>
      <w:pPr>
        <w:pStyle w:val="Normal"/>
        <w:ind w:left="851" w:hanging="851"/>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1134" w:hanging="113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MAJKA: Majka voli sina Gregora, ali ga se srami i stoga ga ne želi vidjeti. Ipak se na kraju dovoljno sabrala da bi išla k njemu. Tako je i on bio sretan, jer njemu je bilo dovoljno da čuje njihov glas da bi se razveselio.</w:t>
      </w:r>
    </w:p>
    <w:p>
      <w:pPr>
        <w:pStyle w:val="Normal"/>
        <w:ind w:left="1134" w:hanging="113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ind w:left="1134" w:hanging="113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GRETA:  Greta je jedina u obitelji koja stvarno voli  Grogora, ona se brine za njega, hrani ga i pomaže mu kad god može. Grogor je isto volio nju i stoga mu je bilo žao što joj nije rekao o namjerama da ju upiše u konzervatoriji, budući da je tako lijepo svirala. No i ona ga počinje zanemarivati, diže ruke s njega.</w:t>
      </w:r>
    </w:p>
    <w:p>
      <w:pPr>
        <w:pStyle w:val="Normal"/>
        <w:ind w:left="1134" w:hanging="113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t>Tematika:</w:t>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Kafka u ovom djelu prikazuje otuđenost Gregora. On je čovjek,  ali je sasvim drukčiji, različit i stoga ga nitko ne voli, cijela obitelj ga mrzi i hoće ga se riješiti tako da bi ih što manje osramotio. Jedino se sestra brine za njega. Unatoč svemu Gregor je usamljen jer osim sestre on nema nikoga, cijeli njegov svijet je mala soba iz koje nesmije izaći. Jako se bojao oca koji ga je mrzio i htio je učiniti bilo šta da bi ga se riješio. To se i dogodilo, on je bio krivac za njegovu smrt kad ga je pogodio jabukom u leđa. Mama ga je također voljela, ali upravo zbog toga ga njie željela vidjeti jer nije podnijela sve to.</w:t>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t>Zaljučak:</w:t>
      </w:r>
    </w:p>
    <w:p>
      <w:pPr>
        <w:pStyle w:val="Normal"/>
        <w:jc w:val="both"/>
        <w:rPr>
          <w:rFonts w:ascii="Times New Roman CE" w:hAnsi="Times New Roman CE" w:eastAsia="Times New Roman CE" w:cs="Times New Roman CE"/>
          <w:b/>
          <w:b/>
          <w:bCs/>
          <w:sz w:val="50"/>
          <w:szCs w:val="50"/>
          <w:u w:val="single"/>
        </w:rPr>
      </w:pPr>
      <w:r>
        <w:rPr>
          <w:rFonts w:eastAsia="Times New Roman CE" w:cs="Times New Roman CE" w:ascii="Times New Roman CE" w:hAnsi="Times New Roman CE"/>
          <w:b/>
          <w:bCs/>
          <w:sz w:val="50"/>
          <w:szCs w:val="50"/>
          <w:u w:val="single"/>
        </w:rPr>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Kafkin je svijet apstraktan i anormalan. Za njega sve što je normalno je anormalno. Okolni likovi u Kafkinim romanima smatraju junake funkcionare u obliku šahovskih figura. Međutim te figure žive u svojim nepojmljivim zakonitostima i umjesto da im koriste pripremaju im neodgodivi mat.</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vijet u kome je Kafka vođen i u kome je on živio jest onaj Staroga zavjeta. On je taj svijet napustio, ali ga se nije riješio, transponirao ga je u svoje vrijeme, zapravo ga je učinio bezvremenskim. Posebna značajka svijeta Starog zavjeta jest apsolutni suverenitet božiji. On je slobodan na strašan besprigovoran način.</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22:51:00Z</dcterms:created>
  <dc:creator>Dušan Guštin</dc:creator>
  <dc:description/>
  <dc:language>en-US</dc:language>
  <cp:lastModifiedBy>Dušan Guštin</cp:lastModifiedBy>
  <dcterms:modified xsi:type="dcterms:W3CDTF">1997-03-14T22:51:00Z</dcterms:modified>
  <cp:revision>2</cp:revision>
  <dc:subject/>
  <dc:title>FRANZ KAFKA</dc:title>
</cp:coreProperties>
</file>