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Damir Mate{i}, 2b</w:t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44"/>
          <w:szCs w:val="44"/>
        </w:rPr>
      </w:pPr>
      <w:r>
        <w:rPr>
          <w:rFonts w:eastAsia="HRTimes" w:cs="HRTimes" w:ascii="HRTimes" w:hAnsi="HRTimes"/>
          <w:sz w:val="44"/>
          <w:szCs w:val="44"/>
        </w:rPr>
        <w:t>Hanibal Luci}: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60"/>
          <w:szCs w:val="60"/>
        </w:rPr>
      </w:pPr>
      <w:r>
        <w:rPr>
          <w:rFonts w:eastAsia="HRTimes" w:cs="HRTimes" w:ascii="HRTimes" w:hAnsi="HRTimes"/>
          <w:sz w:val="60"/>
          <w:szCs w:val="60"/>
        </w:rPr>
        <w:t xml:space="preserve">          </w:t>
      </w:r>
    </w:p>
    <w:p>
      <w:pPr>
        <w:pStyle w:val="Normal"/>
        <w:jc w:val="center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sz w:val="60"/>
          <w:szCs w:val="60"/>
        </w:rPr>
        <w:t xml:space="preserve">   </w:t>
      </w:r>
      <w:r>
        <w:rPr>
          <w:rFonts w:eastAsia="HRTimes" w:cs="HRTimes" w:ascii="HRTimes" w:hAnsi="HRTimes"/>
          <w:b/>
          <w:bCs/>
          <w:i/>
          <w:iCs/>
          <w:sz w:val="60"/>
          <w:szCs w:val="60"/>
        </w:rPr>
        <w:t>ROBINJA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60"/>
          <w:szCs w:val="60"/>
        </w:rPr>
      </w:pPr>
      <w:r>
        <w:rPr>
          <w:rFonts w:eastAsia="HRTimes" w:cs="HRTimes" w:ascii="HRTimes" w:hAnsi="HRTimes"/>
          <w:b/>
          <w:bCs/>
          <w:sz w:val="60"/>
          <w:szCs w:val="60"/>
        </w:rPr>
      </w:r>
    </w:p>
    <w:p>
      <w:pPr>
        <w:pStyle w:val="Normal"/>
        <w:jc w:val="right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right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Izdava~ko poduze}e ”Matica Hrvatska”, Zagreb, 1968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  <w:t>1. TEZA : BILJE[KA O PISCU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>Hanibal Luci} (1495 - 1553) hrvatski pjesnik iz jedne od najpoznatijih i najbogatijih tada{njih vlastelinskih porodica. [kolovao se u Italiji, te se nakon tog {kolovanja vra}a u Hrvatsku te `ivi na Hvaru. U njegovom se knji`evnom radu osje}a utjecaj humanizma i Petrarke a pogotovo talijanskog pjesnika Pietra. On nije mnogo po{tovao puk tj. uvijek je u skladu sa svojim plemenskim rodom, pa tako ka`e da je puk “mno{tvo koje razuma nema”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>Stoga je ironi~no da se o`enio pu~ankom i sve svoje imanje ostavio vanbra~nom sinu Antunu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 xml:space="preserve">Njegov sin Antun Luci} poslije Hanibalove smrti objavljuje njegova djela pod nazivom “SKLADANJA IZVRSNIH PISAM RAZLICIH”. 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>Njegova najpoznatija djela su: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ab/>
        <w:t>1. Trubadurska pjesma “Jur nijedna na svit vila”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ab/>
        <w:t>2. Pjesma “U pohvalu grada Dubrovnika”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ab/>
        <w:tab/>
        <w:t>3. Drama “Robinja”; na{a prva drama svjetovnog sadr`aja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Podatke na{ao : U knjizi “Hanibal Luci} i Petar Hektorovi}”, izdava~ko poduze}e “Matica Hrvatska”, Zagreb, 1968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  <w:t>2. TEZA : KRATAK SADR@AJ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PRVI PRIZOR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Deren~in govori svojim slugama kako je sretan {to je na{ao svoju dragu koju su Turci oteli te da ih je sre}a nanijela u Dubrovnik. Obe}ava slugama ve}i dio blaga koje je obe}ao ugarski kralj onome ko prona|e robinju jer mu nije stalo do blaga. Zatim nala`e momcima da uz svaku cijenu otkupe robinju, kad je Turci dovedu na trg da je prodaju jer bi htio s njom govoriti dok jo{ nije slobodna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DRUGI PRIZOR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Gusari dovode robinju koja se tu`i na zlu sudbinu. Deren~in prilazi kao kupac i pita je odakle je. Na to mu je ona ispri~ala svoju povijest. Nakon {to mu je ona ispri~ala svoju povijest, on joj je rekao da }e je otkupiti i vratiti ku}i ako je spremna udati se za Deren~ina. Ona mu je odgovorila da se sa time sla`e jer da ga je ona oduvijek voljela ali mu to nije priznala jer joj on nije pri{ao pravim putem. Sada joj Deren~in re~e ko je on ali da je samo preobu~en te ju je oslobodio, dodijelio joj dvorkinje te ju poslao da se odmori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TRE^I PRIZOR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Slu`avka Pera se `uri da pozove goste na vjen~anje. U me|uvremenu je pri~ala drugim slugama kako `ivi robinja u svrati{tu te kako je sretna sa Deren~inom. Nakon toga se oni vjen~aju.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  <w:t>3. TEZA : ANALIZA DJELA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Hanibal Luci} je napisao “Robinju” prema jednoj narodnoj pjesmi. U njoj je provedeno jedinstvo mjesta, vremena i radnje. ^itavo djelo je dokaz autorove ljubavi prema Dubrovniku. Ono slavi dubrova~ko gostoprimstvo, slobodu, bogatstvo i mudru upravu Republike koja grani~i s Turcima, ali `ivi u miru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“</w:t>
      </w:r>
      <w:r>
        <w:rPr>
          <w:rFonts w:eastAsia="HRTimes" w:cs="HRTimes" w:ascii="HRTimes" w:hAnsi="HRTimes"/>
          <w:sz w:val="30"/>
          <w:szCs w:val="30"/>
        </w:rPr>
        <w:t>. . 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U Dubrovnik koji viru {tuje na{u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I mirno pokoji s Turci na meja{u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 xml:space="preserve">   </w:t>
      </w:r>
      <w:r>
        <w:rPr>
          <w:rFonts w:eastAsia="HRTimes" w:cs="HRTimes" w:ascii="HRTimes" w:hAnsi="HRTimes"/>
          <w:sz w:val="30"/>
          <w:szCs w:val="30"/>
        </w:rPr>
        <w:t xml:space="preserve">. . .” </w:t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Osje}a se i potajni Luci}ev strah od Turaka. Njegovo {tovanje plemstva i starih porodica dolazi tako|er do izra`aja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“</w:t>
      </w:r>
      <w:r>
        <w:rPr>
          <w:rFonts w:eastAsia="HRTimes" w:cs="HRTimes" w:ascii="HRTimes" w:hAnsi="HRTimes"/>
          <w:sz w:val="30"/>
          <w:szCs w:val="30"/>
        </w:rPr>
        <w:t>. . 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Za to bud velika tebi, kne`e, hvala,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I vam, Dubrovnika gospoda ostala.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 xml:space="preserve">   </w:t>
      </w:r>
      <w:r>
        <w:rPr>
          <w:rFonts w:eastAsia="HRTimes" w:cs="HRTimes" w:ascii="HRTimes" w:hAnsi="HRTimes"/>
          <w:sz w:val="30"/>
          <w:szCs w:val="30"/>
        </w:rPr>
        <w:t>. . .”</w:t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center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  <w:t>4. TEZA : ZAKLJU^AK</w:t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b/>
          <w:b/>
          <w:bCs/>
          <w:sz w:val="30"/>
          <w:szCs w:val="30"/>
        </w:rPr>
      </w:pPr>
      <w:r>
        <w:rPr>
          <w:rFonts w:eastAsia="HRTimes" w:cs="HRTimes" w:ascii="HRTimes" w:hAnsi="HRTimes"/>
          <w:b/>
          <w:bCs/>
          <w:sz w:val="30"/>
          <w:szCs w:val="30"/>
        </w:rPr>
      </w:r>
    </w:p>
    <w:p>
      <w:pPr>
        <w:pStyle w:val="Normal"/>
        <w:jc w:val="both"/>
        <w:rPr>
          <w:rFonts w:ascii="HRTimes" w:hAnsi="HRTimes" w:eastAsia="HRTimes" w:cs="HRTimes"/>
          <w:sz w:val="30"/>
          <w:szCs w:val="30"/>
        </w:rPr>
      </w:pPr>
      <w:r>
        <w:rPr>
          <w:rFonts w:eastAsia="HRTimes" w:cs="HRTimes" w:ascii="HRTimes" w:hAnsi="HRTimes"/>
          <w:sz w:val="30"/>
          <w:szCs w:val="30"/>
        </w:rPr>
        <w:t>Ovo djelo iskazuje veliko rodoljublje Hanibala Luci}a prema Dubrovniku te je on ponosan da je Dubrovnik slobodan, ali me|utim on se i boji mo~nih Turaka, te se nada da }e Dubrovnik ostati slobodan. On po{tuje starije ljude te njegovo stanovni{tvo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4T11:00:00Z</dcterms:created>
  <dc:creator>Name</dc:creator>
  <dc:description>OVA LEKTIRA PISANA JE PO NAREDJENJU PROFESORICE BENJAK.</dc:description>
  <dc:language>en-US</dc:language>
  <cp:lastModifiedBy>Name</cp:lastModifiedBy>
  <dcterms:modified xsi:type="dcterms:W3CDTF">1995-01-18T18:01:00Z</dcterms:modified>
  <cp:revision>23</cp:revision>
  <dc:subject>LEKTIRA</dc:subject>
  <dc:title>DUNDO MAROJE</dc:title>
</cp:coreProperties>
</file>