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’’s Traducción a español. </w:t>
      </w:r>
    </w:p>
    <w:p>
      <w:pPr>
        <w:pStyle w:val="Heading1"/>
        <w:rPr/>
      </w:pPr>
      <w:r>
        <w:rPr/>
        <w:t>Capítulo 60: “Se han caído dos”</w:t>
      </w:r>
    </w:p>
    <w:p>
      <w:pPr>
        <w:pStyle w:val="Titulo4"/>
        <w:keepNext w:val="false"/>
        <w:spacing w:before="120" w:after="120"/>
        <w:rPr/>
      </w:pPr>
      <w:r>
        <w:rPr>
          <w:rFonts w:cs="Times New Roman" w:ascii="Times New Roman" w:hAnsi="Times New Roman"/>
        </w:rPr>
        <w:t>Página 106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Itsuki me envió un paquete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Había una cinta de vídeo dentro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( Será posible.)</w:t>
      </w:r>
    </w:p>
    <w:p>
      <w:pPr>
        <w:pStyle w:val="Heading4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ágina 107</w:t>
      </w:r>
    </w:p>
    <w:p>
      <w:pPr>
        <w:pStyle w:val="Normal"/>
        <w:spacing w:before="120" w:after="120"/>
        <w:rPr/>
      </w:pPr>
      <w:r>
        <w:rPr>
          <w:b/>
          <w:color w:val="00FF00"/>
        </w:rPr>
        <w:t>Itsuki</w:t>
      </w:r>
      <w:r>
        <w:rPr/>
        <w:t xml:space="preserve">: ¡Hola! </w:t>
      </w:r>
    </w:p>
    <w:p>
      <w:pPr>
        <w:pStyle w:val="Normal"/>
        <w:rPr/>
      </w:pPr>
      <w:r>
        <w:rPr>
          <w:b/>
          <w:color w:val="00FF00"/>
        </w:rPr>
        <w:t>“</w:t>
      </w:r>
      <w:r>
        <w:rPr/>
        <w:t>: ¡Cuánto tiempo sin verte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No esperaba verla, así que me sorprendí bastante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Itsuki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Era dificil de describir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. . . ver aquella cinta me procuraba el más extraño de los sentimientos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08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Aquel sentimiento me estaba partiendo por dentro)</w:t>
      </w:r>
    </w:p>
    <w:p>
      <w:pPr>
        <w:pStyle w:val="Normal"/>
        <w:rPr/>
      </w:pPr>
      <w:r>
        <w:rPr>
          <w:b/>
          <w:color w:val="00FF00"/>
        </w:rPr>
        <w:t>Itsuki</w:t>
      </w:r>
      <w:r>
        <w:rPr/>
        <w:t>: ¿Será posible? No me habrás olvidado ya, ¿no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Glup.</w:t>
      </w:r>
    </w:p>
    <w:p>
      <w:pPr>
        <w:pStyle w:val="Normal"/>
        <w:rPr/>
      </w:pPr>
      <w:r>
        <w:rPr>
          <w:b/>
          <w:color w:val="00FF00"/>
        </w:rPr>
        <w:t>Itsuki</w:t>
      </w:r>
      <w:r>
        <w:rPr/>
        <w:t>: Je, je, je, sabía que no me olvidarías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Itsuki! ¿Porqué me enviarías esta cinta?</w:t>
      </w:r>
    </w:p>
    <w:p>
      <w:pPr>
        <w:pStyle w:val="Normal"/>
        <w:rPr/>
      </w:pPr>
      <w:r>
        <w:rPr>
          <w:b/>
          <w:color w:val="00FF00"/>
        </w:rPr>
        <w:t>Itsuki</w:t>
      </w:r>
      <w:r>
        <w:rPr/>
        <w:t>: Uhhhh</w:t>
      </w:r>
    </w:p>
    <w:p>
      <w:pPr>
        <w:pStyle w:val="Heading4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ágina 109</w:t>
      </w:r>
    </w:p>
    <w:p>
      <w:pPr>
        <w:pStyle w:val="Normal"/>
        <w:spacing w:before="120" w:after="120"/>
        <w:rPr/>
      </w:pPr>
      <w:r>
        <w:rPr>
          <w:b/>
          <w:color w:val="00FF00"/>
        </w:rPr>
        <w:t>“</w:t>
      </w:r>
      <w:r>
        <w:rPr/>
        <w:t>: Jolín, no sé que decir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ese “no sé que decir” ¿qué quiere decir?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Será posible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10</w:t>
      </w:r>
    </w:p>
    <w:p>
      <w:pPr>
        <w:pStyle w:val="Normal"/>
        <w:rPr/>
      </w:pPr>
      <w:r>
        <w:rPr>
          <w:b/>
          <w:color w:val="00FF00"/>
        </w:rPr>
        <w:t>Itsuki</w:t>
      </w:r>
      <w:r>
        <w:rPr/>
        <w:t>: (¡Hey!)</w:t>
      </w:r>
    </w:p>
    <w:p>
      <w:pPr>
        <w:pStyle w:val="Normal"/>
        <w:rPr/>
      </w:pPr>
      <w:r>
        <w:rPr>
          <w:b/>
          <w:color w:val="00FF00"/>
        </w:rPr>
        <w:t>“</w:t>
      </w:r>
      <w:r>
        <w:rPr/>
        <w:t>: (¡Ja! ¡Sabía que estarías viendo la cinta!)</w:t>
      </w:r>
    </w:p>
    <w:p>
      <w:pPr>
        <w:pStyle w:val="Normal"/>
        <w:rPr/>
      </w:pPr>
      <w:r>
        <w:rPr>
          <w:b/>
          <w:color w:val="00FF00"/>
        </w:rPr>
        <w:t>“</w:t>
      </w:r>
      <w:r>
        <w:rPr/>
        <w:t>: (¿Te he asustado? ¿Te he asustado?)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¿En qué estas pensando? ¿Por qué estás aquí, en Japón?)</w:t>
      </w:r>
    </w:p>
    <w:p>
      <w:pPr>
        <w:pStyle w:val="Heading4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ágina 111</w:t>
      </w:r>
    </w:p>
    <w:p>
      <w:pPr>
        <w:pStyle w:val="Normal"/>
        <w:spacing w:before="120" w:after="120"/>
        <w:rPr/>
      </w:pPr>
      <w:r>
        <w:rPr>
          <w:b/>
          <w:color w:val="00FF00"/>
        </w:rPr>
        <w:t>Itsuki</w:t>
      </w:r>
      <w:r>
        <w:rPr/>
        <w:t>:( Je, je, creo que Japón me gusta muchísimo más.)</w:t>
      </w:r>
    </w:p>
    <w:p>
      <w:pPr>
        <w:pStyle w:val="Normal"/>
        <w:rPr/>
      </w:pPr>
      <w:r>
        <w:rPr>
          <w:b/>
          <w:color w:val="00FF00"/>
        </w:rPr>
        <w:t>“</w:t>
      </w:r>
      <w:r>
        <w:rPr/>
        <w:t>: (Además creo que quiero estar aquí contigo.)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¿Qué? ¡Habías decidido marcharte a América y ahora has cambiado de idea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Fue tan duro dejarte marchar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Y justo ahora que estaba comenzando a amar a Iori otra vez.)</w:t>
      </w:r>
    </w:p>
    <w:p>
      <w:pPr>
        <w:pStyle w:val="Normal"/>
        <w:rPr/>
      </w:pPr>
      <w:r>
        <w:rPr/>
        <w:t>Madre de Ichitaka: ¡Ichitaka!</w:t>
      </w:r>
    </w:p>
    <w:p>
      <w:pPr>
        <w:pStyle w:val="Normal"/>
        <w:rPr/>
      </w:pPr>
      <w:r>
        <w:rPr/>
        <w:t>“</w:t>
      </w:r>
      <w:r>
        <w:rPr/>
        <w:t>: ¡Ichitaka!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12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Uh?</w:t>
      </w:r>
    </w:p>
    <w:p>
      <w:pPr>
        <w:pStyle w:val="Normal"/>
        <w:rPr/>
      </w:pPr>
      <w:r>
        <w:rPr/>
        <w:t>Madre de Ichitaka: Te estaba llamando, ¿porqué no me respondías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Qué pasa?</w:t>
      </w:r>
    </w:p>
    <w:p>
      <w:pPr>
        <w:pStyle w:val="Normal"/>
        <w:rPr/>
      </w:pPr>
      <w:r>
        <w:rPr/>
        <w:t>Madre de Ichitaka: Te llaman al teléfono. Es una chica que se llama Yoshizuki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Ah, sí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13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Qué? ¿Ir a la escuela ahora mismo?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No sé porqué, Nami decía que era importante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¿Puedes llamar a Teratani y avisarle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Sí, claro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No tengo tiempo de ver la cinta de Itsuki ahora)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¿Es esto una señal de que no debo ver la cinta de Itsuki?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¿Porqué me la habrá enviado?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¿Será que se vuelve para Japón?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No! Decidí que había acabado con ella. Fue tan duro . . .)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14</w:t>
      </w:r>
    </w:p>
    <w:p>
      <w:pPr>
        <w:pStyle w:val="Ingls"/>
        <w:rPr/>
      </w:pPr>
      <w:r>
        <w:rPr>
          <w:color w:val="808080"/>
          <w:lang w:val="es-ES_tradnl"/>
        </w:rPr>
        <w:t>Grupo</w:t>
      </w:r>
      <w:r>
        <w:rPr>
          <w:lang w:val="es-ES_tradnl"/>
        </w:rPr>
        <w:t>: ¡Eh! ¡Aquí está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De qué va la cosa?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¡La cinta que grabamos hoy ha desaparecido! ¡Ha desaparecido!</w:t>
      </w:r>
    </w:p>
    <w:p>
      <w:pPr>
        <w:pStyle w:val="Ingls"/>
        <w:rPr/>
      </w:pPr>
      <w:r>
        <w:rPr>
          <w:color w:val="808080"/>
          <w:lang w:val="es-ES_tradnl"/>
        </w:rPr>
        <w:t>Grupo</w:t>
      </w:r>
      <w:r>
        <w:rPr>
          <w:lang w:val="es-ES_tradnl"/>
        </w:rPr>
        <w:t>: Nami, después de grabar en la clase, estuviste por toda la escuela. ¿Recuerdas todos los sitios por los que estuviste?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Uh</w:t>
      </w:r>
    </w:p>
    <w:p>
      <w:pPr>
        <w:pStyle w:val="Ingls"/>
        <w:rPr/>
      </w:pPr>
      <w:r>
        <w:rPr>
          <w:color w:val="FF00FF"/>
          <w:lang w:val="es-ES_tradnl"/>
        </w:rPr>
        <w:t>Chico del pelo pincho</w:t>
      </w:r>
      <w:r>
        <w:rPr>
          <w:lang w:val="es-ES_tradnl"/>
        </w:rPr>
        <w:t>: Pero Nami, lo que grabamos hoy era una mierda. Tampoco se pierde nada, ¿no?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¡Aquella escena tan realista de Seto e Iori declarándose estaba allí! ¡No podemos perder esa cinta!</w:t>
      </w:r>
    </w:p>
    <w:p>
      <w:pPr>
        <w:pStyle w:val="Ingls"/>
        <w:rPr/>
      </w:pPr>
      <w:r>
        <w:rPr>
          <w:color w:val="FF00FF"/>
          <w:lang w:val="es-ES_tradnl"/>
        </w:rPr>
        <w:t>Chico del pelo pincho</w:t>
      </w:r>
      <w:r>
        <w:rPr>
          <w:lang w:val="es-ES_tradnl"/>
        </w:rPr>
        <w:t>: Uh.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¡A encontrarla!</w:t>
      </w:r>
    </w:p>
    <w:p>
      <w:pPr>
        <w:pStyle w:val="Ingls"/>
        <w:rPr/>
      </w:pPr>
      <w:r>
        <w:rPr>
          <w:color w:val="800000"/>
          <w:lang w:val="es-ES_tradnl"/>
        </w:rPr>
        <w:t>Grupo</w:t>
      </w:r>
      <w:r>
        <w:rPr>
          <w:lang w:val="es-ES_tradnl"/>
        </w:rPr>
        <w:t>: Si, vale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15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Vayamos al gimnasio y echemos un vistaz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Vale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Una vez más estoy emparejado con Iori)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Después de ver la cinta de Itsuki, me siento raro)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Estar a solas con Iori de esta manera . . . no sé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No quiero decirle nada extraño esta vez)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l gimnasio, uh . . . ¿no asusta un poco?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Bueno, entonces olvídalo, no entraremos. No me importa si se pierde la cinta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Uh . . 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¿Uh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Uh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16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Uh, quiero decir . . . si la gente la viese, sería mal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Uh, no te preocupes, nadie lo creería, de la forma que estamos vestidos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Quiero decir que si la gente nos viese así, sería embarazos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Uh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Qué cojones ha querido decir con eso!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Soy optimista, creo que no está aquí. Vamos a otra parte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Oh, mierda!)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Seto . . 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Entonces, ¿Ibas en serio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17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(¡Es mi gran oportunidad! Dile la verdad . . .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 Dile que ibas en serio y todo caerá por su peso . . .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Hazlo! ¡Dile la verdad ya!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Vale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Vamos allá! ¡Dile la verdad ya!)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18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Vale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Oh, me acabo de dar cuenta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Seré gilipollas!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He oído que esta parte del colegio está encantada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He perdido una oportunidad perfecta!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¿Porqué he tenido que decir eso? ¡Iori odia las historias de fantasmas!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¿Quieres comprobar si hay algún fantasma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¡Pues claro que no querrá! ¡Seré idiota!)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Sí, vayamos a comprobarl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Uh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19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(¡¿Y yo pensaba que Iori tenía miedo de los fantasmas?!)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¿Desde cuando le gustan las historias de terror?)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Oh, Seto, sí que parece que esto esté encantad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Sí, si que lo parece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(Puedo sentir la calidez de Iori justo detrás de mí)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Ten cuidado donde pisas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(No hay necesidad de que me separe de ella)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Si, espérame.</w:t>
      </w:r>
    </w:p>
    <w:p>
      <w:pPr>
        <w:pStyle w:val="Ingls"/>
        <w:rPr>
          <w:lang w:val="es-ES_tradnl"/>
        </w:rPr>
      </w:pPr>
      <w:r>
        <w:rPr>
          <w:lang w:val="es-ES_tradnl"/>
        </w:rPr>
        <w:t>SFX: ¡Crunch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20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¡Ah! ¡Seto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Esto duele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¿Estás . . . estás bien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Yoshizuki! ¡Esto es peligroso! ¡Vuélvete para atrás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Aguanta . . 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No seas tonta! ¡Retrocede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Seto . . . ¡ahhhhh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121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Yos . . . Yoshizuki, ¿Estás bien? ¿Te has hecho daño?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Uh, has frenado mi caída . . . gracias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(No hay problema)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¿Pu . . . puedo darte la mano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Uh, oh, . . . sí.</w:t>
      </w:r>
    </w:p>
    <w:p>
      <w:pPr>
        <w:pStyle w:val="Ingls"/>
        <w:rPr>
          <w:lang w:val="es-ES_tradnl"/>
        </w:rPr>
      </w:pPr>
      <w:r>
        <w:rPr>
          <w:b/>
          <w:lang w:val="es-ES_tradnl"/>
        </w:rPr>
        <w:t>Página 122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(Iori está asustada. Si no hubiese sugerido yo venir, no estaríamos aquí. . .)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Lo siento, debería de haber ido a buscar ayuda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Sí, ya lo sé. . . ahora estamos aquí atrapados y asustados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Pero tenía que intentar salvarte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(¿Uh?)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Lo sé . . 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Yo sé que tú . . 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 xml:space="preserve">: Um, que tú . . . 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Lo sabe!</w:t>
      </w:r>
    </w:p>
    <w:p>
      <w:pPr>
        <w:pStyle w:val="Ingls"/>
        <w:spacing w:before="120" w:after="12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1:54:00Z</dcterms:created>
  <dc:creator>RIKIS ROBERTAKIS</dc:creator>
  <dc:description/>
  <dc:language>en-US</dc:language>
  <cp:lastModifiedBy>RIKIS ROBERTAKIS</cp:lastModifiedBy>
  <dcterms:modified xsi:type="dcterms:W3CDTF">1999-12-12T23:30:00Z</dcterms:modified>
  <cp:revision>36</cp:revision>
  <dc:subject/>
  <dc:title>I’’s Traducción a español</dc:title>
</cp:coreProperties>
</file>