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380490" cy="28663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Oral Communic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Hearin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record the sound vibrations that are transmitted by ears.(Menerima getaran buny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stenin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Try to make sense (u/stood) of the sound vibrations. ( Memahami apa yang didenga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Effective Listenin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–Mendengar dgn bai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Pay atten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concentrate on what the speakers say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Listen Actively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identify body language &amp; facial expression. Encouraging (mdorong) the speaker to continue eg. Nodding  your head. (mngangguk kepal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Listen formain point / idea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Maintain your motivation , selective atten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Use your spare tim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analyse what the speaker says, reading between line. (masa terlu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Tips for better 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Be patient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bersabar). 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Take tim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to listen 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be attentiv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ambil perhatian) 4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Be prepare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to lea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Don’t overreact to the massag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6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Don’t overreact to the messe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Don’t preten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berpura-pur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Don’t be preoccupie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asyik)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5.7pt;mso-wrap-distance-left:9.05pt;mso-wrap-distance-right:9.05pt;mso-wrap-distance-top:0pt;mso-wrap-distance-bottom:0pt;margin-top:-0.35pt;mso-position-vertical-relative:text;margin-left:8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Oral Communic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Hearin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record the sound vibrations that are transmitted by ears.(Menerima getaran buny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Listenin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Try to make sense (u/stood) of the sound vibrations. ( Memahami apa yang didengar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Effective Listenin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–Mendengar dgn bai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Pay atten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concentrate on what the speakers say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Listen Actively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identify body language &amp; facial expression. Encouraging (mdorong) the speaker to continue eg. Nodding  your head. (mngangguk kepal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Listen formain point / idea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Maintain your motivation , selective atten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Use your spare tim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analyse what the speaker says, reading between line. (masa terluan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Tips for better 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Be patient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bersabar). 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Take tim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to listen 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be attentiv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ambil perhatian) 4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Be prepared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to lear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Don’t overreact to the massag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6.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Don’t overreact to the messe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7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Don’t pretend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berpura-pur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8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Don’t be preoccupied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asyi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1380490" cy="28663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What contribute to in effective liste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Interrupt the speake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menganggu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Rush the speake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 ( terburu-bur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Pretend to liste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pura-pura deng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Preoccupied to with something els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asyik fakir perkara lain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Prejudice/bias to the speaker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prasangka buruk kpd p’yampa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stening in daily li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Listening for direc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process and procedure – (mdengar dgn tepa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Listening in casual conversa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Anticipation &amp; inference skills in listening.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buat ksimpul’n apa yg didenga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Listening for gist (intipati cerita) &amp; important ideas in the me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Main problem in listen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Decode what has been said (mtafsir apa yg dicakapk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Understanding/comprehe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Taking notes ( taking is faster than writing)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5.7pt;mso-wrap-distance-left:9.05pt;mso-wrap-distance-right:9.05pt;mso-wrap-distance-top:0pt;mso-wrap-distance-bottom:0pt;margin-top:-0.35pt;mso-position-vertical-relative:text;margin-left:125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What contribute to in effective liste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Interrupt the speaker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menganggu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Rush the speaker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 ( terburu-buru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Pretend to liste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pura-pura deng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Preoccupied to with something els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asyik fakir perkara lain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Prejudice/bias to the speaker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prasangka buruk kpd p’yampa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Listening in daily li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Listening for direc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process and procedure – (mdengar dgn tepa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Listening in casual conversa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Anticipation &amp; inference skills in listening.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buat ksimpul’n apa yg didengar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Listening for gist (intipati cerita) &amp; important ideas in the med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Main problem in listen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Decode what has been said (mtafsir apa yg dicakapk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Understanding/comprehend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Taking notes ( taking is faster than wri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380490" cy="2866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Communica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the process of creating meaning between two or more people ( Tubbs&amp;Moss,2000)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proses memahami apa yg disampai &amp; diterima antara dua org atau lebi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The Importance of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Intentional Verbal messag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using speech ( mesej lisan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Non verbal messag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postur,tone, hand,movement,manner of 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Unintentional Non Verbal messag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behaviors we cannot control  (t/laku yg tak disengajaka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Inferenc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kesimpul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5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Technical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physical speech problems (komunikasi dgn OKU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Semantic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problem misunderstanding argument. (tidak memahami perkataan yg diucapk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Human communication si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Small group 2 organisational 3 Mass 4. public  5. Interviewing 6.Interpersonal 7. Intercultural</w:t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5.7pt;mso-wrap-distance-left:9.05pt;mso-wrap-distance-right:9.05pt;mso-wrap-distance-top:0pt;mso-wrap-distance-bottom:0pt;margin-top:-0.35pt;mso-position-vertical-relative:text;margin-left:242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Communica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the process of creating meaning between two or more people ( Tubbs&amp;Moss,2000)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proses memahami apa yg disampai &amp; diterima antara dua org atau lebi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The Importance of commun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Intentional Verbal messag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using speech ( mesej lisan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Non verbal messag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postur,tone, hand,movement,manner of 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Unintentional Non Verbal messag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behaviors we cannot control  (t/laku yg tak disengajaka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Inferenc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kesimpul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5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Technical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physical speech problems (komunikasi dgn OKU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6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Semantic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problem misunderstanding argument. (tidak memahami perkataan yg diucapk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Human communication sit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Small group 2 organisational 3 Mass 4. public  5. Interviewing 6.Interpersonal 7. Intercul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380490" cy="2866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Why is it important for us to work toward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effective commun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. Provide a minimum of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five reasons and explai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 each rea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  <w:u w:val="single"/>
                              </w:rPr>
                              <w:t>EFFECTIVE COMMUNIC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able to make your needs &amp; ideas clear to other w/out having to give up on some of your own belief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. ( Utk menjelaskan idea / kemahuan agar tidak meraguka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5 Reasons for effective Comm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Understandin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avoid misunderstanding on the parts of receiver- using clear language , precise &amp; objective. (Untuk m’hindari penerima tidak memahami apa yg ingin disampaikan-gunakan bahasa yg mudah,tepat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Pleasur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In casual comm. Able to employ- use appropriate language, precise &amp; objective (Menyenangkan komunikasi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Attitude Influenc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(mempengaruhi sikap) –Effec.Comm. is important when we want to influence others attitude eg. Counse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Improved Relationship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Element of trust is important to ensure the eff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m’tingkat’n p’sahabat’n – k’percaya’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5.7pt;mso-wrap-distance-left:9.05pt;mso-wrap-distance-right:9.05pt;mso-wrap-distance-top:0pt;mso-wrap-distance-bottom:0pt;margin-top:-0.35pt;mso-position-vertical-relative:text;margin-left:359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Why is it important for us to work towards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effective communication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. Provide a minimum of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five reasons and explain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 each reas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  <w:u w:val="single"/>
                        </w:rPr>
                        <w:t>EFFECTIVE COMMUNICATION</w:t>
                      </w: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able to make your needs &amp; ideas clear to other w/out having to give up on some of your own belief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. ( Utk menjelaskan idea / kemahuan agar tidak meraguka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5 Reasons for effective Comm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Understandin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avoid misunderstanding on the parts of receiver- using clear language , precise &amp; objective. (Untuk m’hindari penerima tidak memahami apa yg ingin disampaikan-gunakan bahasa yg mudah,tepat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Pleasur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In casual comm. Able to employ- use appropriate language, precise &amp; objective (Menyenangkan komunikasi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Attitude Influenc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(mempengaruhi sikap) –Effec.Comm. is important when we want to influence others attitude eg. Counse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4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Improved Relationship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Element of trust is important to ensure the eff.c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m’tingkat’n p’sahabat’n – k’percaya’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967355</wp:posOffset>
                </wp:positionV>
                <wp:extent cx="1380490" cy="298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. Ac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in case where a action is required , do encourage it by facilitating understanding, maintain a comfortable relationship and tell them why they need to do 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  <w:u w:val="single"/>
                              </w:rPr>
                              <w:t>Why do we need to interact with oth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To fulfill our psychological needs (memenuhi keperluan psikologi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To fulfill social obligations (keperluan soci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To build relationships (membina hubung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To further improve &amp; maintain our sense of self (menyakinkan di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To mange confl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6. Able to share information ( berkongsi maklum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7. Influence others thru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komunikasi lebih jela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ecturer’s presentation sty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Reading styl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just read from notes , short tone grou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Conversational styl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speaks informally using notes or without notes. ( cara berkap guna nota/tida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Rhetorical styl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characterized by wide intonation range. ( gaya seperti bersyarah,berpidato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233.65pt;mso-position-vertical-relative:text;margin-left:8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. Ac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in case where a action is required , do encourage it by facilitating understanding, maintain a comfortable relationship and tell them why they need to do 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  <w:u w:val="single"/>
                        </w:rPr>
                        <w:t>Why do we need to interact with oth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To fulfill our psychological needs (memenuhi keperluan psikologi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To fulfill social obligations (keperluan soci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To build relationships (membina hubung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To further improve &amp; maintain our sense of self (menyakinkan dir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To mange confli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6. Able to share information ( berkongsi makluma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7. Influence others thru commun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komunikasi lebih jela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Lecturer’s presentation sty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Reading styl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just read from notes , short tone grou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Conversational styl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speaks informally using notes or without notes. ( cara berkap guna nota/tida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Rhetorical styl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characterized by wide intonation range. ( gaya seperti bersyarah,berpidato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2967355</wp:posOffset>
                </wp:positionV>
                <wp:extent cx="1380490" cy="2980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Important ideas &amp; information in the le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Stress , intonation , pa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Use or relative clau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Logical connectors, number and other phra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Vokal underli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Listening for meaning from inton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Intonation refer to the use of melody and the rise and fall of the voice when speakin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. (rujuk kpd nada tinggi atau rendah percakap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Falling intona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usually used for positive statement and the end of statement. (nada rendah – penyataan yg baik – akhiri penyata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Rising intona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accompanies statement expressing doubt or yes/no question.in information seeking question. (nada tinggi – keraguan / pertanyaan ya / tiad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Chapter 4 Advanced listening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1. Implicit listenin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concentrate and predict what the speaker is going to say next –to understand overall in writing no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233.65pt;mso-position-vertical-relative:text;margin-left:125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Important ideas &amp; information in the le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Stress , intonation , pau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Use or relative clau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Logical connectors, number and other phra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Vokal underli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Listening for meaning from inton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Intonation refer to the use of melody and the rise and fall of the voice when speakin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. (rujuk kpd nada tinggi atau rendah percakap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Falling intona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usually used for positive statement and the end of statement. (nada rendah – penyataan yg baik – akhiri penyata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Rising intona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accompanies statement expressing doubt or yes/no question.in information seeking question. (nada tinggi – keraguan / pertanyaan ya / tiad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Chapter 4 Advanced listening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1. Implicit listenin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concentrate and predict what the speaker is going to say next –to understand overall in writing no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163195</wp:posOffset>
                </wp:positionV>
                <wp:extent cx="1380490" cy="29806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 xml:space="preserve">2. Listening for emotive / persuasive language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(mendengar bahasa yg menimbulkan perasaan atau menyakink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The image and feeling that are associated the wo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Emotive meaning of word comes from the word connotation eg. Names of vehicles –explorer, Wira, Ra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listening to advertisements on the radio / tv ./ even ,we can detect numerous use of emotive / persuas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3. Listening for speaker bias and stereotype in message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mendengar apa yg diucapkan oleh p’yampa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o be able to make objective and fair judgment of mess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4. Listening for enjoy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Listening as songs, poem and other aesthetic and enjoyab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Chapter 5 human commun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u w:val="single"/>
                              </w:rPr>
                              <w:t>1. the importance of communica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to interact and communicate with people around u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 xml:space="preserve">2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  <w:u w:val="single"/>
                              </w:rPr>
                              <w:t>A model of human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Tubbs Communication Model involve 2 people a sender and a receiver of a mess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12.85pt;mso-position-vertical-relative:text;margin-left:242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 xml:space="preserve">2. Listening for emotive / persuasive language </w:t>
                      </w:r>
                      <w:r>
                        <w:rPr>
                          <w:rFonts w:cs="Arial" w:ascii="Arial" w:hAnsi="Arial"/>
                          <w:bCs/>
                          <w:sz w:val="12"/>
                          <w:szCs w:val="12"/>
                        </w:rPr>
                        <w:t>(mendengar bahasa yg menimbulkan perasaan atau menyakink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The image and feeling that are associated the wo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Emotive meaning of word comes from the word connotation eg. Names of vehicles –explorer, Wira, Ra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listening to advertisements on the radio / tv ./ even ,we can detect numerous use of emotive / persuas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3. Listening for speaker bias and stereotype in message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mendengar apa yg diucapkan oleh p’yampa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To be able to make objective and fair judgment of mess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4. Listening for enjoy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Listening as songs, poem and other aesthetic and enjoyab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>Chapter 5 human commun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  <w:u w:val="single"/>
                        </w:rPr>
                        <w:t>1. the importance of communica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to interact and communicate with people around u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 xml:space="preserve">2.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  <w:u w:val="single"/>
                        </w:rPr>
                        <w:t>A model of human commun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Tubbs Communication Model involve 2 people a sender and a receiver of a mess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63195</wp:posOffset>
                </wp:positionV>
                <wp:extent cx="1380490" cy="2980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2 way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giving, receiving, exchanging information , opinions or idea is completely understood by everyone involv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(SENDER send MESSAGE to RECEIVER understanding send MESSAGE feedback UNDERSTANDI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  <w:u w:val="single"/>
                              </w:rPr>
                              <w:t>3. Communication situ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Interpersonal communication – communicate between 2 individuals or more . why do we need intract with other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to fulfil our psychological needs – will give us a good feeling.( memenuhi keperluan psikolog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to fulfil social obligations – sign of respect  - Hello , salam (keperluan hidup bermasyarak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to build relationships (persahabata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to further improve and maintain our sense of self .(memperbaiki diri kit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to manage conflict – menyelesaikan konflik –make deci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to share information – berkongsi maklum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we can influence other to through communication .(boleh mempengaruhi sesor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12.85pt;mso-position-vertical-relative:text;margin-left:359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2 way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giving, receiving, exchanging information , opinions or idea is completely understood by everyone involv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(SENDER send MESSAGE to RECEIVER understanding send MESSAGE feedback UNDERSTANDIN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  <w:u w:val="single"/>
                        </w:rPr>
                        <w:t>3. Communication situ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Interpersonal communication – communicate between 2 individuals or more . why do we need intract with other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to fulfil our psychological needs – will give us a good feeling.( memenuhi keperluan psikologi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to fulfil social obligations – sign of respect  - Hello , salam (keperluan hidup bermasyaraka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to build relationships (persahabata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to further improve and maintain our sense of self .(memperbaiki diri kit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to manage conflict – menyelesaikan konflik –make deci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to share information – berkongsi makluma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we can influence other to through communication .(boleh mempengaruhi sesorang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95250</wp:posOffset>
                </wp:positionV>
                <wp:extent cx="1380490" cy="29806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Intercultural communication – to communication between people from different cul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Interviewing – to get the needed answ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. small group communication – In a context whereby three or more people in a group interact verbally and non-verbally to try and influence one another in social situations, organizations , small meeting etc.-to involve decision making and solving problem in grou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. Public communication – mainly done in public and not in private – the speaker has to prepare speech for a formal set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f. Organisational comm. –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. Mass comm. – sent out through print or electronic mediu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4. developing communicate competence –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s your ability to present messages that are responsive to your particular needs and goals, that of others and of the situation you are 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7.5pt;mso-position-vertical-relative:text;margin-left:8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Intercultural communication – to communication between people from different cult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Interviewing – to get the needed answ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. small group communication – In a context whereby three or more people in a group interact verbally and non-verbally to try and influence one another in social situations, organizations , small meeting etc.-to involve decision making and solving problem in grou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. Public communication – mainly done in public and not in private – the speaker has to prepare speech for a formal sett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f. Organisational comm. –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g. Mass comm. – sent out through print or electronic mediu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 xml:space="preserve">4. developing communicate competence –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s your ability to present messages that are responsive to your particular needs and goals, that of others and of the situation you are i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95250</wp:posOffset>
                </wp:positionV>
                <wp:extent cx="1380490" cy="29806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hap. 6 understanding interpersonal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1. Perception and commun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Percep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– it is the process of gathering sensory information and giving meaning to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rception occurs in 3 stage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selection of stimuli – limitations of the sense , interest, ne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organization of stimuli – rule of simplicity, rule of pattern, rule of proximity , rule of good for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interpretation of stimuli – mentafsir apa yg dilih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2. Perception of se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3. Factors affecting per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emotional state-feeling fa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b. assumed similar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selective per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. perceptual def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. halo effect- kesan khabar an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. stereotyp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4. Improving perception of sel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we need to actively question the accuracy of our percep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to look for more information to verify our perce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to talk to the people about whom we are forming percep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. to realize that perceptions of people tend to change over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7.5pt;mso-position-vertical-relative:text;margin-left:125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hap. 6 understanding interpersonal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1. Perception and commun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Percep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– it is the process of gathering sensory information and giving meaning to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erception occurs in 3 stages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selection of stimuli – limitations of the sense , interest, ne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organization of stimuli – rule of simplicity, rule of pattern, rule of proximity , rule of good for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interpretation of stimuli – mentafsir apa yg diliha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2. Perception of sel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3. Factors affecting perce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emotional state-feeling fa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b. assumed similar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selective perce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. perceptual def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. halo effect- kesan khabar ang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. stereotyp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4. Improving perception of sel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we need to actively question the accuracy of our percep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to look for more information to verify our percep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to talk to the people about whom we are forming percep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. to realize that perceptions of people tend to change over ti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95250</wp:posOffset>
                </wp:positionV>
                <wp:extent cx="1380490" cy="29806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. we must avoid jumping to conclusion ; separate fact from in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5. Verbal and non verbal mess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verbal message-language expressed with symbols (printed or written word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non-verbal message – is made up of gestures,tone of voice, facial expression, touch and so for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our element of non-verbal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. elements of comm.setting – to space ,temperature, lighting , 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i. elements of self-presentation – clothing, touch,tim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ii. Elements of body movement- eye contact, facial expression, gesture (gerak isyarat)hands,arms,fing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v. elements of paralanguage – volume ,rate (the numbers of word within specified time) ,pitch (frequency level) ,quality- the tone,timbre,sound of vo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6. Vocal interferences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(gangguan suara)- problematic to speech – distraction and miscommunication eg. Uh, er, well, you know, o.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7. Interpersonal comm. sty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aggressive style- message are sent in loud-give the opinion / feeling more important than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7.5pt;mso-position-vertical-relative:text;margin-left:242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. we must avoid jumping to conclusion ; separate fact from in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 xml:space="preserve">5. Verbal and non verbal mess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verbal message-language expressed with symbols (printed or written word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non-verbal message – is made up of gestures,tone of voice, facial expression, touch and so fort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our element of non-verbal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. elements of comm.setting – to space ,temperature, lighting , colo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i. elements of self-presentation – clothing, touch,tim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ii. Elements of body movement- eye contact, facial expression, gesture (gerak isyarat)hands,arms,fing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v. elements of paralanguage – volume ,rate (the numbers of word within specified time) ,pitch (frequency level) ,quality- the tone,timbre,sound of vo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6. Vocal interferences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(gangguan suara)- problematic to speech – distraction and miscommunication eg. Uh, er, well, you know, o.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7. Interpersonal comm. sty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aggressive style- message are sent in loud-give the opinion / feeling more important than oth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7555</wp:posOffset>
                </wp:positionH>
                <wp:positionV relativeFrom="paragraph">
                  <wp:posOffset>95250</wp:posOffset>
                </wp:positionV>
                <wp:extent cx="1380490" cy="29806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submissive comm. Style – encourages others people to overlook the speakers’ ne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assertive comm. Style – clearly, directly , to respect their right and other peo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8. Conflict and nego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onflict – the clash of opposing attitudes, desire,interests,ideas, behaviours, goal and ne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1. Level of confl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Intrapersonal level- individual - internal conflict with oth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interpersonal conflict- two individuals- between friends,famili members, co-workers,lovers 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intragroup conflict – small groups – family members who are not on good terms with ea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. intergroup conflict- between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. Pseudoconflict- Two goals cannot be fulfilled at the same t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. content conflict- the interpretation of a fact- disagree with frie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. Value conflict-differences in view of lif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h. Ego conflict – personal / judgment statements in discussing the issue.</w:t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7.5pt;mso-position-vertical-relative:text;margin-left:359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submissive comm. Style – encourages others people to overlook the speakers’ ne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assertive comm. Style – clearly, directly , to respect their right and other peo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8. Conflict and nego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onflict – the clash of opposing attitudes, desire,interests,ideas, behaviours, goal and ne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1. Level of confl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Intrapersonal level- individual - internal conflict with othe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interpersonal conflict- two individuals- between friends,famili members, co-workers,lovers etc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intragroup conflict – small groups – family members who are not on good terms with each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. intergroup conflict- between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. Pseudoconflict- Two goals cannot be fulfilled at the same tim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. content conflict- the interpretation of a fact- disagree with frien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g. Value conflict-differences in view of lif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h. Ego conflict – personal / judgment statements in discussing the iss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380490" cy="29806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2. Managing conflict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withdrawal (tarik diri)-removal from the situ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Surrender (mengaku kalah)- giving immediately to avoid confli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c. Aggress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. discussion – desirable way of handling confli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. Persuasion – to change the behaviour of the per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3. Guidelines on managing confli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Do not fe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. focus the discussion to specific topic on which the conflict accu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keep an open mind about views that differ from your ow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. test criteria used in making value judg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. cooperate rather than compe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. use behaviours that result in positive conflict managem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g. prearrange conflict management proced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  <w:szCs w:val="12"/>
                              </w:rPr>
                              <w:t>4. Negotiation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another way of resolving conflict between and among peo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8.65pt;mso-position-vertical-relative:text;margin-left:8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2. Managing conflict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withdrawal (tarik diri)-removal from the situ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Surrender (mengaku kalah)- giving immediately to avoid conflic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c. Aggress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. discussion – desirable way of handling conflic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. Persuasion – to change the behaviour of the pers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3. Guidelines on managing conflic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Do not fe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. focus the discussion to specific topic on which the conflict accu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keep an open mind about views that differ from your ow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. test criteria used in making value judg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. cooperate rather than compet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. use behaviours that result in positive conflict managem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g. prearrange conflict management proced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  <w:szCs w:val="12"/>
                        </w:rPr>
                        <w:t>4. Negotiation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another way of resolving conflict between and among peo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1380490" cy="29806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The negotiation proc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Analysing the negotiation si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Planning for the upcoming nego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Organis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Gaining and maintaining cont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closing the negoti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6. continuous impr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Communicating in small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Small groups – two or more people who are interacting with one another in such a manner that each person influences and is influenced by , each other person.( size – five to seven members as the ideal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2"/>
                                <w:szCs w:val="12"/>
                              </w:rPr>
                              <w:t>A presenter needs to focus on three facto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The occasion for the speech –eg for the celebration of a victory or national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The audience whom the speech is intended.- sex, age, social, economic, educational backgroun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The location where the speech would be made-reduce panic moments ,arrive early, check the public syst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8.65pt;mso-position-vertical-relative:text;margin-left:125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The negotiation proc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Analysing the negotiation sit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Planning for the upcoming nego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Organis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Gaining and maintaining contr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closing the negotia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6. continuous improvem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Communicating in small group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Small groups – two or more people who are interacting with one another in such a manner that each person influences and is influenced by , each other person.( size – five to seven members as the ideal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2"/>
                          <w:szCs w:val="12"/>
                        </w:rPr>
                        <w:t>A presenter needs to focus on three facto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The occasion for the speech –eg for the celebration of a victory or national d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The audience whom the speech is intended.- sex, age, social, economic, educational backgroun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The location where the speech would be made-reduce panic moments ,arrive early, check the public syste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1380490" cy="29806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ive principles of effective present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Credible-must be knowledgeable an dwell-versed in the subj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Clear- adhere to the standart language acceptable by the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Accurate- (teliti) The content of the paper presentation must be characterized by this quality so as to be more specif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Appropriate-(tepat) suitability of the content to the aims , appearance and attire, ges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enthusiastic- (bersemangat) show real interest in topic , lively and cheerfu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34.7pt;mso-wrap-distance-left:9.05pt;mso-wrap-distance-right:9.05pt;mso-wrap-distance-top:0pt;mso-wrap-distance-bottom:0pt;margin-top:8.65pt;mso-position-vertical-relative:text;margin-left:242.65pt;mso-position-horizontal-relative:text">
                <v:textbox inset="0.05in,0.05in,0in">
                  <w:txbxContent>
                    <w:p>
                      <w:pPr>
                        <w:pStyle w:val="Normal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ive principles of effective present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Credible-must be knowledgeable an dwell-versed in the subjec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Clear- adhere to the standart language acceptable by the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Accurate- (teliti) The content of the paper presentation must be characterized by this quality so as to be more specif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Appropriate-(tepat) suitability of the content to the aims , appearance and attire, gestur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enthusiastic- (bersemangat) show real interest in topic , lively and cheerfu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540" w:right="144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hyperlink r:id="rId1">
      <w:r>
        <w:rPr>
          <w:rStyle w:val="InternetLink"/>
          <w:rFonts w:cs="Arial" w:ascii="Arial" w:hAnsi="Arial"/>
          <w:sz w:val="10"/>
          <w:szCs w:val="10"/>
        </w:rPr>
        <w:t>zulmz65@oum.edu.my</w:t>
      </w:r>
    </w:hyperlink>
    <w:r>
      <w:rPr>
        <w:rFonts w:cs="Arial" w:ascii="Arial" w:hAnsi="Arial"/>
        <w:sz w:val="10"/>
        <w:szCs w:val="10"/>
      </w:rPr>
      <w:br/>
      <w:t>skpbb1.tripod.com</w:t>
    </w:r>
  </w:p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mz65@oum.edu.m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13:16:00Z</dcterms:created>
  <dc:creator>zul</dc:creator>
  <dc:description/>
  <cp:keywords/>
  <dc:language>en-US</dc:language>
  <cp:lastModifiedBy>zulmz</cp:lastModifiedBy>
  <cp:lastPrinted>2006-05-10T22:21:00Z</cp:lastPrinted>
  <dcterms:modified xsi:type="dcterms:W3CDTF">2006-05-10T14:24:00Z</dcterms:modified>
  <cp:revision>6</cp:revision>
  <dc:subject/>
  <dc:title/>
</cp:coreProperties>
</file>