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HBET2103 (PSI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sikologi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Greek Purb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-Psyche~jiwa,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Logos~kajian mengenai sesuatu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-</w:t>
      </w:r>
      <w:r>
        <w:rPr>
          <w:rFonts w:cs="Arial" w:ascii="Arial" w:hAnsi="Arial"/>
          <w:i/>
          <w:sz w:val="12"/>
          <w:szCs w:val="12"/>
        </w:rPr>
        <w:t>kajian mengenai sesuatu yg memberi kesan kpd jiwa seseorg</w:t>
      </w:r>
      <w:r>
        <w:rPr>
          <w:rFonts w:cs="Arial" w:ascii="Arial" w:hAnsi="Arial"/>
          <w:sz w:val="12"/>
          <w:szCs w:val="12"/>
        </w:rPr>
        <w:t>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kajian ttg pemikiran)</w:t>
      </w:r>
    </w:p>
    <w:p>
      <w:pPr>
        <w:pStyle w:val="Normal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  <w:t>Pelopor Psikologi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. Aliran Interaksionisme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-</w:t>
      </w:r>
      <w:r>
        <w:rPr>
          <w:rFonts w:cs="Arial" w:ascii="Arial" w:hAnsi="Arial"/>
          <w:i/>
          <w:sz w:val="12"/>
          <w:szCs w:val="12"/>
        </w:rPr>
        <w:t>Gabungan pemikiran manusia dan badan (roh&amp;jasad)</w:t>
      </w:r>
      <w:r>
        <w:rPr>
          <w:rFonts w:cs="Arial" w:ascii="Arial" w:hAnsi="Arial"/>
          <w:sz w:val="12"/>
          <w:szCs w:val="12"/>
        </w:rPr>
        <w:t xml:space="preserve"> eg. bila gembira mimik muka senyum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. AliranEmpirisme-Tabula Rasa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</w:t>
      </w:r>
      <w:r>
        <w:rPr>
          <w:rFonts w:cs="Arial" w:ascii="Arial" w:hAnsi="Arial"/>
          <w:i/>
          <w:sz w:val="12"/>
          <w:szCs w:val="12"/>
        </w:rPr>
        <w:t>Jiwa manusia kosongsemasa lahir,diisi dgn didikan,asuhan</w:t>
      </w:r>
      <w:r>
        <w:rPr>
          <w:rFonts w:cs="Arial" w:ascii="Arial" w:hAnsi="Arial"/>
          <w:sz w:val="12"/>
          <w:szCs w:val="12"/>
        </w:rPr>
        <w:t xml:space="preserve"> dll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3. Aliran Strukturalisme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-</w:t>
      </w:r>
      <w:r>
        <w:rPr>
          <w:rFonts w:cs="Arial" w:ascii="Arial" w:hAnsi="Arial"/>
          <w:i/>
          <w:sz w:val="12"/>
          <w:szCs w:val="12"/>
        </w:rPr>
        <w:t>pengalaman sedar-buat tanggap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sensasi (5 deria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imej (khayalan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afeksi (emosi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4. Aliran Functionalism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</w:t>
      </w:r>
      <w:r>
        <w:rPr>
          <w:rFonts w:cs="Arial" w:ascii="Arial" w:hAnsi="Arial"/>
          <w:i/>
          <w:sz w:val="12"/>
          <w:szCs w:val="12"/>
        </w:rPr>
        <w:t>m’guna’n minda-berfikir + menghasil’n t/laku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5. Aliran Behaviourisme (R-G)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 xml:space="preserve">- </w:t>
      </w:r>
      <w:r>
        <w:rPr>
          <w:rFonts w:cs="Arial" w:ascii="Arial" w:hAnsi="Arial"/>
          <w:i/>
          <w:sz w:val="12"/>
          <w:szCs w:val="12"/>
        </w:rPr>
        <w:t>t/laku yg nyata melalui pemerhatian yg sistematik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6. Aliran Psikologi Gestalt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</w:t>
      </w:r>
      <w:r>
        <w:rPr>
          <w:rFonts w:cs="Arial" w:ascii="Arial" w:hAnsi="Arial"/>
          <w:i/>
          <w:sz w:val="12"/>
          <w:szCs w:val="12"/>
        </w:rPr>
        <w:t>Melihat sesuatu secara global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7. Aliran Humanistik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-</w:t>
      </w:r>
      <w:r>
        <w:rPr>
          <w:rFonts w:cs="Arial" w:ascii="Arial" w:hAnsi="Arial"/>
          <w:i/>
          <w:sz w:val="12"/>
          <w:szCs w:val="12"/>
        </w:rPr>
        <w:t>Manusia ada kecenderungan utk memenuhi matlamatnya 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8. Aliran kognitivisme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-</w:t>
      </w:r>
      <w:r>
        <w:rPr>
          <w:rFonts w:cs="Arial" w:ascii="Arial" w:hAnsi="Arial"/>
          <w:i/>
          <w:sz w:val="12"/>
          <w:szCs w:val="12"/>
        </w:rPr>
        <w:t>mengkaji ttg pemikiran, persepsi, tanggapan,kbkk dll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9. Aliran konstruktivisme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-</w:t>
      </w:r>
      <w:r>
        <w:rPr>
          <w:rFonts w:cs="Arial" w:ascii="Arial" w:hAnsi="Arial"/>
          <w:i/>
          <w:sz w:val="12"/>
          <w:szCs w:val="12"/>
        </w:rPr>
        <w:t>membina kefahaman ttg bahan yg mereka pelajari.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  <w:t>Pendekatan Psikologi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.Behaviorisme-pemikiran / t/laku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</w:t>
      </w:r>
      <w:r>
        <w:rPr>
          <w:rFonts w:cs="Arial" w:ascii="Arial" w:hAnsi="Arial"/>
          <w:i/>
          <w:sz w:val="12"/>
          <w:szCs w:val="12"/>
        </w:rPr>
        <w:t>t/laku (g/balas) nyata/Xnyata , dipengaruhi persekitaran (ransangan)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-eg.anjing (makanan (R) – air liur (G)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-ganjaran-ulang g/balas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-denda- sekat g/balas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.Psikoanalitik(pemikiran x sedar)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-</w:t>
      </w:r>
      <w:r>
        <w:rPr>
          <w:rFonts w:cs="Arial" w:ascii="Arial" w:hAnsi="Arial"/>
          <w:i/>
          <w:sz w:val="12"/>
          <w:szCs w:val="12"/>
        </w:rPr>
        <w:t>t/laku berdasar’n konflik dalaman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-peristiwa masa kecil – kesan sepanjang hayat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a. id-sumber dorongan X pengaruhi dunia realiti eg. bayi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b. ego-Mengawal dorongan mengikut kehendak persekitar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eg. kanak-kanak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. superego- sumber suara hati dapat beza baik/buruk t/laku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3. Kognitivitisme- pemikiran mns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-</w:t>
      </w:r>
      <w:r>
        <w:rPr>
          <w:rFonts w:cs="Arial" w:ascii="Arial" w:hAnsi="Arial"/>
          <w:i/>
          <w:sz w:val="12"/>
          <w:szCs w:val="12"/>
        </w:rPr>
        <w:t>peristiwa dalaman perlu dikaji agar keseluruhan t/laku difahami</w:t>
      </w:r>
      <w:r>
        <w:rPr>
          <w:rFonts w:cs="Arial" w:ascii="Arial" w:hAnsi="Arial"/>
          <w:sz w:val="12"/>
          <w:szCs w:val="12"/>
        </w:rPr>
        <w:t>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4. Humansitik – kemahuan mns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</w:t>
      </w:r>
      <w:r>
        <w:rPr>
          <w:rFonts w:cs="Arial" w:ascii="Arial" w:hAnsi="Arial"/>
          <w:i/>
          <w:sz w:val="12"/>
          <w:szCs w:val="12"/>
        </w:rPr>
        <w:t>Manusia bebas dan baik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-mempunyai matlamat utk dicapai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-berusaha mencapainya.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Keperluan Asas-Rasa hormat- kepunyaan-keselamatan-psikologi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5.Biologi (fizikal manusia)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-</w:t>
      </w:r>
      <w:r>
        <w:rPr>
          <w:rFonts w:cs="Arial" w:ascii="Arial" w:hAnsi="Arial"/>
          <w:i/>
          <w:sz w:val="12"/>
          <w:szCs w:val="12"/>
        </w:rPr>
        <w:t>kecacatan fizikal menpengaruhi otak / pemikiran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-sistem saraf mengawal pemikiran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  <w:t>Psikologi Pendidikan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-</w:t>
      </w:r>
      <w:r>
        <w:rPr>
          <w:rFonts w:cs="Arial" w:ascii="Arial" w:hAnsi="Arial"/>
          <w:i/>
          <w:sz w:val="12"/>
          <w:szCs w:val="12"/>
        </w:rPr>
        <w:t>kj ttg t/laku mns dlm proses p&amp;p dlm bilik darjah.</w:t>
      </w:r>
    </w:p>
    <w:p>
      <w:pPr>
        <w:pStyle w:val="Normal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  <w:t>Tujuan Psikologi Pendidik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a.Mencapai obj pembelajar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b.mengawal t/laku pelajar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.m’tahui p;kembang’n pelajar-boleh rancang p&amp;p yg sesuai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.menyedia’n aktiviti yg sesuai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e.Bimbing/kaunseling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f.bentuk konsep kendiri yg +ve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erkembangan Manusia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. Perbezaan Pertumbuhan dan Perkembangan-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a. Jasmani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tinggi,saizz,berat,bil gigi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kemahiran bertambah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b. Mental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keupayaan memikir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kemahiran menggunakannya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. Sosial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-mula berinteraksi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menyedari perbeza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.Emosi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tumbuhnya perasaan suka dll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Dpt menguasai perasa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.Perkembangan Manusia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a. Faktor Endogen- keturun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i. Baka- sifat fizikal , penyakit , sahsiah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ii. Pemakanan- zat makanan pelu bagi p’kembang’n otak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iii. Kesihatan ibu- makan seimbang,elak penyakit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iv. Dadah/Alkohol –anak cacat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v. merokok-kecacatan otak bayi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vi. faktor rh darah-kegugur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vii. Kesan X-ray-kecacat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viii. Emosi Ibu- oksigen janin kurang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ix.Umur ibu-40 keatas-down sind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x. Penyakit Ibu-kesan kpd fetu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b. Faktor Eksogen – Luar diri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i. Pemakanan-susu ibu antibodi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ii. keluarga-cara asuh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iii. Rakan sebaya- beroleh kemahiran baru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iv. sekolah-belajar norma/ peratur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v. tempat tinggal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vi. Media massa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vii. Pusat Ibadat-kelantan kuat ibadat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viii.Dunia-prihati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Teori Perkembangan Manusia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. Teori Psikoanalisis Sigmund Freud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-</w:t>
      </w:r>
      <w:r>
        <w:rPr>
          <w:rFonts w:cs="Arial" w:ascii="Arial" w:hAnsi="Arial"/>
          <w:i/>
          <w:sz w:val="12"/>
          <w:szCs w:val="12"/>
        </w:rPr>
        <w:t>desakan naluri s/jadi x dapat menentukan arah tujuan hidup.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-alam sedar-ingat apa yg telah dan sedang berlaku.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- alam pra-sedar- sukar menyedari apa yg sudah berlaku tapi boleh mengingati.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-Alam x sedar-pendorong kpd t/laku,ingatan masa lalu akan memberi kesan thdp k’hidup’n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erkembangan manusia mengikut Freud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a)id-</w:t>
      </w:r>
      <w:r>
        <w:rPr>
          <w:rFonts w:cs="Arial" w:ascii="Arial" w:hAnsi="Arial"/>
          <w:i/>
          <w:sz w:val="12"/>
          <w:szCs w:val="12"/>
        </w:rPr>
        <w:t>elemen yg diwarisi (bayi) bawah sedar-ingin kepuasan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b)ego-sedar</w:t>
      </w:r>
      <w:r>
        <w:rPr>
          <w:rFonts w:cs="Arial" w:ascii="Arial" w:hAnsi="Arial"/>
          <w:i/>
          <w:sz w:val="12"/>
          <w:szCs w:val="12"/>
        </w:rPr>
        <w:t>- utamakan realiti dan menyesuaikan fungsi ikut keadaan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c)superego-</w:t>
      </w:r>
      <w:r>
        <w:rPr>
          <w:rFonts w:cs="Arial" w:ascii="Arial" w:hAnsi="Arial"/>
          <w:i/>
          <w:sz w:val="12"/>
          <w:szCs w:val="12"/>
        </w:rPr>
        <w:t>mengawal t/laku mengikut peraturan- ganjaran/ dendaan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0-18 bln-oral,2-4</w:t>
      </w:r>
      <w:r>
        <w:rPr>
          <w:rFonts w:cs="Arial" w:ascii="Arial" w:hAnsi="Arial"/>
          <w:sz w:val="12"/>
          <w:szCs w:val="12"/>
          <w:vertAlign w:val="superscript"/>
        </w:rPr>
        <w:t>thn</w:t>
      </w:r>
      <w:r>
        <w:rPr>
          <w:rFonts w:cs="Arial" w:ascii="Arial" w:hAnsi="Arial"/>
          <w:sz w:val="12"/>
          <w:szCs w:val="12"/>
        </w:rPr>
        <w:t xml:space="preserve"> –anal , 4-6thn-falik, 6-12thn-latensi, 12 thn ke atas – genital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. Teori Perkembangan Kognitif Jean Piaget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4 tahap perkembangan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a)Pemerhatian b)pengalaman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c)Asimilasi- menambah maklumat baru tanpa ubahsuai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d)Akomodasi-mengubah dan memahami maklumat baru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eringkat Perkembang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0-2thn~deria motor (tinjau/faham)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-7thn~pra-operasi (berfikir x logik 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7-11thn~Operasi konkrit (logik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2thn keatas~fikir konsep /akibat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3.Psikososial Erikso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Kendiri,emosi, sosial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a)</w:t>
      </w:r>
      <w:r>
        <w:rPr>
          <w:rFonts w:cs="Arial" w:ascii="Arial" w:hAnsi="Arial"/>
          <w:i/>
          <w:sz w:val="12"/>
          <w:szCs w:val="12"/>
        </w:rPr>
        <w:t>Ada keperluan asas yg sama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b)</w:t>
      </w:r>
      <w:r>
        <w:rPr>
          <w:rFonts w:cs="Arial" w:ascii="Arial" w:hAnsi="Arial"/>
          <w:i/>
          <w:sz w:val="12"/>
          <w:szCs w:val="12"/>
        </w:rPr>
        <w:t>bertindak balas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c)</w:t>
      </w:r>
      <w:r>
        <w:rPr>
          <w:rFonts w:cs="Arial" w:ascii="Arial" w:hAnsi="Arial"/>
          <w:i/>
          <w:sz w:val="12"/>
          <w:szCs w:val="12"/>
        </w:rPr>
        <w:t>berkembang mengikut tahap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d)</w:t>
      </w:r>
      <w:r>
        <w:rPr>
          <w:rFonts w:cs="Arial" w:ascii="Arial" w:hAnsi="Arial"/>
          <w:i/>
          <w:sz w:val="12"/>
          <w:szCs w:val="12"/>
        </w:rPr>
        <w:t>setiap tahap ada konflik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e)</w:t>
      </w:r>
      <w:r>
        <w:rPr>
          <w:rFonts w:cs="Arial" w:ascii="Arial" w:hAnsi="Arial"/>
          <w:i/>
          <w:sz w:val="12"/>
          <w:szCs w:val="12"/>
        </w:rPr>
        <w:t>gagal atasi konflik –perkembangan terbantut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0-18bln~ perasaan percaya/X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8-3t~autonomi / sangsi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3-6t~inisiatif / rasa bersalah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6-12t~industri / rendah diri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2-20t~indititi / kekeliru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0-40t~intimasi / asingkan diri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40-60t~generativiti / stagnasi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60 keatas~integriti ego/putus asa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4.Behaviorisme &amp; sosial kognitif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.Teori Pelaziman Klasik Pavlov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Kaitan Rangsangan / Gerakbalas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(rangsangan)apa yg menimbulkan gerak balas,(Gerak balas) t/laku akibat rangsangan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2. Teori Pelaziman Operan Skinner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ganjaran(peneguhan +ve) / denda (peneguhan -ve) mempengaruhi perkembangan individu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3.Teori Pembelajaran Sosial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kelakuan manusia hasil pemerhatian terhadap model (peniruan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roses peniruan –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a)tumpuan b)penyimpanan c)mengingat d)motivasi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5.Teori Ethologi Lorenz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berteraskan kpd evolusi dan biologi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perkembangan manusia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faktor kognitif x ditekan 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sesuai utk haiwan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6.Teori Perkembangan Ekologikal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Pengaruh persekitar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a)sistem mikro-paling hampir dgn individu eg. rumah,sekolah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b)Sistem Meso-hubungan dlm persekitaran eg.ahli keluarga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)Sistem ekso-peristiwa sekitar eg.rumah jir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)Sistem Makro-kepercayaan/ ideologi eg.budaya,agama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e)Sistem Krono-pola peristiwa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7.Teori Perkem. Arnold Gesell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baka berkembang mengikut pola dan turutan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8.Teori Perk. Robert Havighurst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Kanak-kanak dipengaruhi alam sekitar.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-Kanak</w:t>
      </w:r>
      <w:r>
        <w:rPr>
          <w:rFonts w:cs="Arial" w:ascii="Arial" w:hAnsi="Arial"/>
          <w:sz w:val="6"/>
          <w:szCs w:val="6"/>
        </w:rPr>
        <w:t>2</w:t>
      </w:r>
      <w:r>
        <w:rPr>
          <w:rFonts w:cs="Arial" w:ascii="Arial" w:hAnsi="Arial"/>
          <w:sz w:val="12"/>
          <w:szCs w:val="12"/>
        </w:rPr>
        <w:t xml:space="preserve"> ,dewasa hingga tua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~ harus mencapai matlamat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Perkembangan Kanak</w:t>
      </w:r>
      <w:r>
        <w:rPr>
          <w:rFonts w:cs="Arial" w:ascii="Arial" w:hAnsi="Arial"/>
          <w:sz w:val="8"/>
          <w:szCs w:val="8"/>
        </w:rPr>
        <w:t>2</w:t>
      </w:r>
      <w:r>
        <w:rPr>
          <w:rFonts w:cs="Arial" w:ascii="Arial" w:hAnsi="Arial"/>
          <w:sz w:val="12"/>
          <w:szCs w:val="12"/>
        </w:rPr>
        <w:t xml:space="preserve"> hing. Remaja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.Awal Kanak-kanak (0-6t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a.Perkembangan Fizikal / Kognitif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tinggi 12 in , berat 5 paun /setahu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9-15bln boleh berjalan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20-24bln-belajar sebut bunyi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2t-guna perkataan sebagai simbol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2-4t-belajar buang air besar/kecil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5-6t-bersedia utk baca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6t –faham konsep baik/buruk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b. Perkembangan sosial / Emosi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rujuk psikososial erikso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2. Pertengahan Kanak</w:t>
      </w:r>
      <w:r>
        <w:rPr>
          <w:rFonts w:cs="Arial" w:ascii="Arial" w:hAnsi="Arial"/>
          <w:sz w:val="8"/>
          <w:szCs w:val="8"/>
        </w:rPr>
        <w:t>2</w:t>
      </w:r>
      <w:r>
        <w:rPr>
          <w:rFonts w:cs="Arial" w:ascii="Arial" w:hAnsi="Arial"/>
          <w:sz w:val="12"/>
          <w:szCs w:val="12"/>
        </w:rPr>
        <w:t xml:space="preserve"> (6-12t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a)Perkembangan Fizikal /Kognitif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pertumbuhan tulang/otot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boleh brfikir / buat keputus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pelajari nilai murni – hayati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pandangan org lain diterima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memahami konsep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gemar prkara baru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memenuhi tanggungjawab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b)Perkembangan Sosial/emosi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melakukan aktiviti dgn penuh minat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guru/i/bapa perlu memupuk jika tidak kanak</w:t>
      </w:r>
      <w:r>
        <w:rPr>
          <w:rFonts w:cs="Arial" w:ascii="Arial" w:hAnsi="Arial"/>
          <w:sz w:val="8"/>
          <w:szCs w:val="8"/>
        </w:rPr>
        <w:t>2</w:t>
      </w:r>
      <w:r>
        <w:rPr>
          <w:rFonts w:cs="Arial" w:ascii="Arial" w:hAnsi="Arial"/>
          <w:sz w:val="12"/>
          <w:szCs w:val="12"/>
        </w:rPr>
        <w:t xml:space="preserve"> berasa rendah diri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3.Tahap Remaja (13-21tahun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a)Perkembangan Fizikal /Kognitif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akil baligh –perubahan fizikal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ingin berdikari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ingin memikul tanggungjawab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meny.masalah yg konkrit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duduk,dengar,menerima pandang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b)Perkembangan Sosial/emosi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mencari identiti sendiri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boleh menyesuaikan diri dgn org lain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Implikasi Teori Perkem. kpd. Guru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.Memahami t/laku pelajar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.Merancang obj. pembelajar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3.merancang aktiviti p&amp;p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4.menjalankan kajian melalui uji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5. berbincang dgn ibubapa bagi mengatasi masalah pelajar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Topik 3-Perbezaan Individu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.definisi- variasi yg boleh diperhati’n diklg’n ahli satu kumpul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a)Temperamen-warisi t/laku i/bapa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b)Tahap tenaga- keadaan fizikal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)pola p’sahabat’n-aktiviti p’sahabat’n dlm kumpulan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)Hubungan i/bapa-anak  -asas pergaul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.Aspek Perbezaan Individu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 Faktor Baka / Persekitaran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a.Jantina-L berani,harapan,nakal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-rajin, berdisiplin,lebih berjaya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akil baligh P lebih cepat dr L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selepas akil baligh L cepat = P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P rajin baca , L-bijak Matematik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b.Fizikal-Endomorf (suka bgaul),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Mesamorf (agresif,bertenaga), Ektomorf (pendiam)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Cacat-perlu ada dorongan (TUAH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.Kognisi-cerdas,kreatif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 xml:space="preserve">d.Personaliti-gaya hidup seseorg.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e.Gaya Kognitif / Belajar- gaya belajar dan persekitaran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f.Kesihatan-sihat / X , cacat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g.Sosial-pergaulan/berkaw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h.Bangsa / Bahasa-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3. Faktor Perbezaan Individu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a.Baka-warisi gen ibu bapa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b.Persekitaran- peristiwa yg berlaku dlm kehidupan seseorang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4.Teori perbezaan Individu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a. Teori Ekologi Bronfenbrenner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i.sistem mikro-individu~keluarga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ii.sistem Meso~pengalaman dgn keluarga/rak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iii.Sistem Ekso~pengalaman dgn masyarakat sekitar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iv.Sistem Makro~pengaruh budaya / agama 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v. Sistem Krono~pengalaman pertama dlm hidup – eg.dijaga pembantu rumah, zaman IT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b.Teori Perk.Pergerakan Arnold Gesell –(baka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Kematangan fizikal mempengaruhi pembelajaran murid-ada 5peringkat.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c. Teori Tugas Perk.Havighurst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perkembangan dipengaruhi persekitaran individu tinggal.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4.Teori Perk. Psikososial Erikso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individu mengatasi setiap krisis dlm 8 tahap iaitu spt. teori psikososial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Implikasi Perbezaan Individu terhadap P&amp;P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a.Kesedian belajar –berbeza tahap penguasaan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b.Objektif P&amp;P –menyesuaikan dgn pelajar berbeza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.T/Laku M’ganggu Pembelajar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.Perbezaan Gaya Kognitif dan Gaya Belajar – guru dpt mengesan t/laku pelajar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e.Perbezaan Personaliti- sikap dan tingkah laku pelajar buat kerja / berkawan 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eranan Guru Dlm M’hadapi Perbezaan Individu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a.Kaedah kumpulan mengikut keupaya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b.Pengayaan/Pemulih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)Pengajaran terancang/modul / bahan multimedia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)Pemb. Koperatif- pelajar cerdas bantu pelajar lambat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e)Peneguhan +ve / -ve – rangsangan bagi murid yg diam / boleh baca – keluar awal dsn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f)Agih Tugas ikut  minat/keupaya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g)P&amp;P individu –kelas bimbingan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h)Pelbagai bentuk Penilai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i)Pelbagai strategi P&amp;P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j)Pelbagai BBM</w:t>
      </w:r>
    </w:p>
    <w:sectPr>
      <w:footerReference w:type="default" r:id="rId2"/>
      <w:type w:val="nextPage"/>
      <w:pgSz w:w="12240" w:h="15840"/>
      <w:pgMar w:left="1080" w:right="900" w:gutter="0" w:header="0" w:top="540" w:footer="720" w:bottom="900"/>
      <w:pgNumType w:fmt="decimal"/>
      <w:cols w:num="5" w:space="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hyperlink r:id="rId1">
      <w:r>
        <w:rPr>
          <w:rStyle w:val="InternetLink"/>
          <w:rFonts w:cs="Arial" w:ascii="Arial" w:hAnsi="Arial"/>
          <w:sz w:val="10"/>
          <w:szCs w:val="10"/>
        </w:rPr>
        <w:t>zulmz65@oum.edu.my</w:t>
      </w:r>
    </w:hyperlink>
    <w:r>
      <w:rPr>
        <w:rFonts w:cs="Arial" w:ascii="Arial" w:hAnsi="Arial"/>
        <w:sz w:val="10"/>
        <w:szCs w:val="10"/>
      </w:rPr>
      <w:br/>
      <w:t>skpbb1.tripod.com</w:t>
    </w:r>
  </w:p>
  <w:p>
    <w:pPr>
      <w:pStyle w:val="Footer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ulmz65@oum.edu.m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2:33:00Z</dcterms:created>
  <dc:creator>zul</dc:creator>
  <dc:description/>
  <cp:keywords/>
  <dc:language>en-US</dc:language>
  <cp:lastModifiedBy>zul</cp:lastModifiedBy>
  <cp:lastPrinted>2006-03-10T17:14:00Z</cp:lastPrinted>
  <dcterms:modified xsi:type="dcterms:W3CDTF">2006-03-27T08:27:00Z</dcterms:modified>
  <cp:revision>10</cp:revision>
  <dc:subject/>
  <dc:title>HBEF3203 (PP)</dc:title>
</cp:coreProperties>
</file>