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39"/>
        <w:gridCol w:w="3120"/>
        <w:gridCol w:w="239"/>
        <w:gridCol w:w="2710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BEF3203 (PP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Penguji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mengukur pencapaian pelaj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proses pergerakan set solan mengikut piawaian – sistemat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cara lisan / bertul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-i.persedian,melaksana, memeriks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Pengukur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ngukur pancapaian pelaj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elbagai kaedah spt.numeric, pemerhatian,t/bual, alat 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Penilai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roses mentaksir hasil pengukuran utk menentukan pencapaian pelaj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gred,pemerhatian / t/b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nentukan ,menganalisa , menyatakan nilai ukur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Skala Nomi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ngkategori pembolehubah bagi mewakili satu katego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iada nialai pemeringkata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g. 1-Lelaki 2-Perempu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Skala Ordin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Kategori saling berkaitan, ukuran ada pemeringkatan , ukuran mempunyai pembera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g. Pencapaian no. 1,2,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Skala Se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ada pemeringkatan dan perbezaan ,nilai 0 adlah abitrar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g. gred A 80 -100 ,B 60-79 ds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Skala Nisba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emeringkatan,perbezaan, mutlak . Nilai sifar =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g. Pelan 1inci:25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Perlunya Penilaian Dlm kel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Diagnosis-masalah,tahap, aktiviti,kemajuan pelaj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Pencapaian-penguasaan 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nentukan gred-sij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Pemilihan/Penempat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dikelompok ,pilih alir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Bimbingan/Kaunseli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berjaya-pilih kerjay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X berjaya-motivas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san Penilai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ibubapa- lihat pencapaian –hantar tuisy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KPM-ubahsuai sukat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kenal pendekatan P&amp;P bar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Hubungan Pengukuran/Ska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engukuran-proses menetukan pemcapaian pelajar secara numeric , Skala-Angka yg digunakan utk mengukur pencapai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ilai Pemeringkatan – data disusun mengikut kategori- paling lemah –plg cemerla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lh rendah-plg tinggi eg.spt at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bjektif Pengajar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.p-Obj Pengajaran – (gur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bj Pembelajaran – (murid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Mengikut teori Bloom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.bentuk konsep kendiri yg +v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1. Domain Kognitif (Pemikira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Pengetahuan- Daya ingatan ttg kem. p/p eg. Namakan, Nyatakan, Labelkan. (Siapa?Apa?Dimana?Terangka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Kefahaman- m’jelasn p’tahu’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g.Bezakan,Terangkan,Beri Conto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Huraikan,bandingkan,Nyatakan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Aplikasi- Memahami konsep prinsip,teori eg. Selesaikan , Kelaskan, pilih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.Analisis- Memecah’n idea kpd unsur kecil. eg. Kenalpasti , Kenapa? ,Rumuskan,Buktikan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.Sintesis- m’gabung’n bhg dalaman lebih berstruktur – calon bebas menjawab dr segi isi /masa – kreatif. eg soalan MT peny.masalah – berapakah harga sehelai ? dsn. Hurai , ramal ,kelaskan. (Selesaikan jawp lebih dr 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.Penilaian- keupayaan menialai baik/buruk. eg. Berdasarkan kenyataan diatas apakah kesannya …. ? Ulaskan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Nilaikan,Pilih, Taksirkan 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2. Domain Afektif (perasaa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Penerimaan- menerima sesuatu yg diajar eg. pilih , namak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Gerakbalas- Bertindakbalas apa yg diajar. eg. laporkan, cadangk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Penilaian-Menilai sesuatu t/laku s/ada memilih , menerima atau memegang teguh. eg. Pelajaran ttg Kebersiha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d.Organisasi-  menerima dan menyusun nilai pelajaran eg. peraturan sekolah- iku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.Perwatakan- mematuhi nilai serta mengamalkan nilai itu – buat keputusan sendir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Domain Psikomotor ( kem / kebolehan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Persepsi-memerhati dan inga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Persediaan- memerhati,ingat, sedia utk lakuk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Pergerakan Terkawal – dpt lakukan secara meniru – cuba jay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Pergerakan Mekanistik - dpt lakukan secara mahir dan yak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.Pergerakan Kompleks- melakukan secara sendiri tanpa tiru pemai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.Pergerakan Suaian-melakukan secara sendiri dlm keadaan tertentu eg. sebahagian saj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f.Pergerakan Ciptaan- melakukan sesuatu pergerakan yg baru.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 Domain Sosial (hubungan/t/laku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Berhubung-t/laku utk berhubung –eye contact 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.Berkomunikasi-memberi / menerima mes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.Melibatkan Diri- mengambil bahagian secara sukare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.Berunding-  berbincang bersama rakan utk meny. masala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.Bekerja- berkerjasama membuat sesuatu proj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.Menghakim-  mendamaikan sesuatu keadaan – p’beza pendapa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.Memulakan- memulakan sesuatu aktiviti bkumpul/n yg bar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.Menukar-  menukar / mendorong ahli kumpulan berubah gaya hidup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43" w:hRule="atLeast"/>
        </w:trPr>
        <w:tc>
          <w:tcPr>
            <w:tcW w:w="2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Jenis-jenis Uji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Ujian Pencapaian- guru , mengukur penguasaan tajuk oleh murid – Ujian Rujukan Norma (banding pjr X pjr), Ujian Rujukan Kriteria (pjr X Kemahira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g. Ujian bulanan,UPSR ds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ujian Kecerdasan- Ujian mental – mengukur kecerdasan mental IQ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Ujian Prestasi- mengukur keupayaan murid melakukan sesuatu dgn manipulasi alatan eg. cantum gam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 Ujian Diagnostik- mengenalpasti masalah , tindakan selanjutnya eg. ujian baca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 Ujian bakat- membuat telahan ttg bakat murid eg. UKELP , membentuk kelompok ikut keboleh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6.Ujian Personaliti- mengukur sikap, nilai,minat,pendirian,motivasi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Laporan Kendiri b.Apa yg dikatakan oleh pjr lain c.pemerhati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nilaian (Konsep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.Kognitif </w:t>
              <w:tab/>
              <w:t>– Ujian b/darja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>- Ujian IQ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>- Kecerdas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i.Afektif</w:t>
              <w:tab/>
              <w:t>-Sika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>-Personali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ii.Psikomotor</w:t>
              <w:tab/>
              <w:t>-Kecergas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>-Pergerak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v.Formatif</w:t>
              <w:tab/>
              <w:t>-PRKrite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>-Diagnost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.Sumatif</w:t>
              <w:tab/>
              <w:t>-PRNor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>-P’gred’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>-Penempat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Jenis-jenis penilai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. Penilaian Rujukan Norma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–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Tujuan Perbezaan pencapaian dikalangan pelajar- Ciri – tahap kesukaran soalan perlu dikawal 25%,50%,25% -Menentukan kedudukan pjr dlm kel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Penilaian Rujukan Krite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nentukan pencapaian pelajar berpandukan kriteria yg meliputi kandungan paljaran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Guru mengenalpasti kelemah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rancangan aktiviti pengukuhan atau pemulih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 Perbezaan PRN &amp; PRK</w:t>
            </w:r>
          </w:p>
          <w:tbl>
            <w:tblPr>
              <w:tblW w:w="2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7"/>
              <w:gridCol w:w="877"/>
            </w:tblGrid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-pjr~plj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-pjr~sukatan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embanding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pencapaian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enentukan penguasaan kem.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3 tahap soalan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Aras soalan sama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Memberi gred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Lulus/gagal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Tajuk/kandungan luas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Tajuk tertentu</w:t>
                  </w:r>
                </w:p>
              </w:tc>
            </w:tr>
            <w:tr>
              <w:trPr/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PSR,PT,AT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Ujian pendek, tugasan , latihan dll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Penilaian Formatif – PRK / diagnost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’tentu’n Tajuk Pe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Aspek diuji / tahap penguasa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hubungkait elemen taju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mbina soalan –hubungkait elem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Tindakan susul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ngesan masalah pemb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ulang semula tajuk ,mengubah pendekat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Ujian Sumatif – PR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Akhir Penggal/Tahu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mberi gr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mbanding pencapaian p~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 JPU-Jadual Penentuan Ujian – kesahan ujian drsegi sukatan dan ob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Membina soalan- arahan soalan yang jel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Mengumpul soalan secara sistematik – soalan obj diasingkan dgn soalan isi tempat koso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Menguji soalan –kajian rinti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kesesuaian solan , baiki soalan , kesahan , aras kesukar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Skema pemarkahan – panduan menjawab diselarask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Perbezaan Pn Formatif/Sumatif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enguasaan Tajuk Pe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Pencapaian diakhir Tahu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Sepanjang proses P&amp;P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khir Penggal / Tahu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ngatasi kelemahan pj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diberi gred pencapai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engatasi kelemahan muri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Menempatkan murid , memberi pengiktiraf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Kaedah Pengukur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Pemerhatian –memerhati,merekod apa yg dilakukan oleh muri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pemerhatian secara rawa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pemerhatian secara sistemat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Kaedah lisan – merekod apa yg dimaklumkan subje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temubual (set soalan atau tidak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soal selidik-jawpan ada ska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. Kaedah Penulisan-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 gunakan set soalan soal selid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.Pertimbangan Profesional-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maklumat dr pakar neorologi , kaunselor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Kaedah Potfolio –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endapat penilai dr hasil kerja pelaj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Kaedah Pengukura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1. Kaedah Pemerhatian –a. Pemerhatian X sistematik- secara rawak –panduan utk pemerhatian sistematik. b. Pemerhatian sistematik – menetapkan TL- mengira kekerapan/lama TL berlak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. Ada batasan – penafsiran TL X tepat dan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wujud kesan kpd pelak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 Kaedah lisan – kumpul data drp individu atau orang lain yg berkena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. temubual   b. skala penaksiran- 1 set soalan –jawapan dlm skala tertentu-skala liker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 Kaedah penulisan- respon kpd satu set soalan – soal selidik – dalam bentuk ujian atau sola selid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 Kaedah pertimbangan profession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 Kaedah potfolio-nilai hasil kerja pelaja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embinaan Item JP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Sel JPU</w:t>
            </w:r>
            <w:r>
              <w:rPr>
                <w:rFonts w:cs="Arial" w:ascii="Arial" w:hAnsi="Arial"/>
                <w:sz w:val="12"/>
                <w:szCs w:val="12"/>
              </w:rPr>
              <w:t xml:space="preserve"> – Tajuk dan Objektif pelajar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Langkah bina JPU</w:t>
            </w:r>
            <w:r>
              <w:rPr>
                <w:rFonts w:cs="Arial" w:ascii="Arial" w:hAnsi="Arial"/>
                <w:sz w:val="12"/>
                <w:szCs w:val="12"/>
              </w:rPr>
              <w:t xml:space="preserve"> –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 Mkaji sukatan pelajaran – ikut bloom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Menentukan jenis soalan– ikut bloom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 Menentukan bilangan soalan – cukup mewakili kandungan pengajaran 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 Manalisis obj. pengajaran. – ikut blo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ebolehpercaya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keupayaan ujian memberi markah kpd pelajar yg sama jika pelajar jawab semua soalan it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esah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keupayaan soalan mengukur apa yang ujian itu ingin menguku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epentingan JPU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 Kertas dpt digubal secara sistematik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Kesahan dr segi persampelan sukatan pel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 Taburan solan seimbang ikut tajuk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 Ujian meliputi keseluruhan sukat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 aras kesukaran dikekalk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  <w:t>Langkah menyedia Item uji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 Menyediakan JPU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Menulis item uji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. Menyemak item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 Menilai item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 membuat kajian rint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  <w:t>Pembinaan Item Objekti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  Item yg mempunyai jawpan tepat / tertentu / specifik.  Eg betul-salah, aneka pilihan , padanan , pelengka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embinaan item beraneka pilih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imulus- bhg soalan yg mengandungi maklumat khusus eg teks, grafik,jadual ds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em/badan – bhg yg mengandungi tugasan, berbentuk ayat lengkap , ayat X lengkap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Jawapan pilihan – berbentuk angka , symbol, frasa, g/rajah atau jadual dl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 prisip bina item beraneka pilih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 Arahan jelas , 2. soalan dan jawapan ditulis secara tepat 3. Perkataan sepunya X diulang. 4. Jwapan harus munasabah 5. Taburan jawpan secara rawak 6. jawapan sama panjang 7. jawapan pilihan dikurangkan (eg.semua diatas) 8. aras kesukaran setara 9.sistem susunan jawapan ikut abjad , no ds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  <w:t>Pembinaan item betul sal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rahan perlu jelas, pernyataan mesti jelas , taburan jawapan mesti dibuat secara rawak , aras kesukaran setara , pernyataan mesti jelas salah atau jelas betul, elakkan pernyataan betul panjang , elakkan guna perkataan selalu atau tidak pernah , sediakan bil pernyataan betul dan salah sam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  <w:t>Pembinaan mengisi tempat kosong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rahan jelas isi ruang kosong pada jawapan atau helaian lain , ayat mesti jelas , aras kesukaran sama , perkataan yg kosong mesti perkataan penting, elakkan meninggalkan banyak ruang kosong , ruang kosong hendaklah dihujung ay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  <w:t>Pembinaan item padan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rahan jelas isi ruang kosong pada jawapan atau helaian lain , ayat mesti jelas , aras kesukaran sama , ayat diberi sesuai dgn padanan, elakkan menggunakan terlalu banyak perkataan , bilangan tidak terlalu banyak -5 maksim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embinaan item subjek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 Perlu menyemak sukatan pelajar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Arahan jelas ttg panjang jawap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 soalan ditulis padat,jelas X berbung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 Aras soalan setar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 soalan perlu ditulis-pelajar dpt buat kerangk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 tentukan perkara yg hendak diberi markah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. gunakan soalan yg memrlukan jawapan pendek berbanding jawapan yg panjang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ta tugas</w:t>
            </w:r>
            <w:r>
              <w:rPr>
                <w:rFonts w:cs="Arial" w:ascii="Arial" w:hAnsi="Arial"/>
                <w:sz w:val="12"/>
                <w:szCs w:val="12"/>
              </w:rPr>
              <w:t xml:space="preserve"> – menyatakan tugas yg perlu [elajar menjawab item. Eg.analisiskan, anggarkan, apakah, bagaimanakah,bila dl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embinaan item esei berjawapan pendek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jawapan pendek –utk mgukur ptahu’n , kefahaman, aplikasi / PM.- skema perlu merangkumi semua jawapan yg mungk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Pembinaan item esei jawapan terbuk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-jawapan bebas , -utk mengukur kontruk yg merangkumi kem.m’interpretasi, PM dan membuat keputusan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elebihan item objek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 persampelan kandungan yg luas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dpt periksa secara obj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 dpt diperiksa oleh mesi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 cepat dan mudah diperiks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ekangan item objek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 sukar bina item – aras tingg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m’galakkan teka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elebihan item subjek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 keupayaan m’ukur obj. peringkat tingg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dpt mengelak teka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 item mudah dib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ekangan item subjektif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 persampelan agak sempi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susah an lambat diperiks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 X dpt diperiksa secara obj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 X dpt diperiksa secara mes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ajuk 5 – Kesesuaian item &amp; uji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ek kesukaran item</w:t>
            </w:r>
            <w:r>
              <w:rPr>
                <w:rFonts w:cs="Arial" w:ascii="Arial" w:hAnsi="Arial"/>
                <w:sz w:val="12"/>
                <w:szCs w:val="12"/>
              </w:rPr>
              <w:t xml:space="preserve"> (Obj)– mudah dijawab @ X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engiraan –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p = bil calon betul / jum calon jawab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0-0.20 terlalu sukar , 0.21-0.40 sukar , 0.41-0.60 sedarhana sukar , 0.61-0.80 mudah , 0.81-1 terlalu muda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ek kesukaran item</w:t>
            </w:r>
            <w:r>
              <w:rPr>
                <w:rFonts w:cs="Arial" w:ascii="Arial" w:hAnsi="Arial"/>
                <w:sz w:val="12"/>
                <w:szCs w:val="12"/>
              </w:rPr>
              <w:t xml:space="preserve"> (Subjekti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3810</wp:posOffset>
                      </wp:positionV>
                      <wp:extent cx="1714500" cy="2603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260280"/>
                                <a:chOff x="0" y="0"/>
                                <a:chExt cx="1714680" cy="26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P =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16002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u w:val="single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Markah purata (jum markah/jum pelajar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" y="114480"/>
                                  <a:ext cx="1598400" cy="14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Julat markah penuh (M mak – m min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5pt;margin-top:-0.3pt;width:135pt;height:20.5pt" coordorigin="-69,-6" coordsize="2700,41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-69;top:-6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 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;top:-6;width:2519;height: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u w:val="single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arkah purata (jum markah/jum pelajar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174;width:2516;height:2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ulat markah penuh (M mak – m min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81280</wp:posOffset>
                      </wp:positionV>
                      <wp:extent cx="440690" cy="228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u w:val="single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7pt;height:18pt;mso-wrap-distance-left:9.05pt;mso-wrap-distance-right:9.05pt;mso-wrap-distance-top:0pt;mso-wrap-distance-bottom:0pt;margin-top:6.4pt;mso-position-vertical-relative:text;margin-left:7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10"/>
                                <w:szCs w:val="10"/>
                                <w:u w:val="single"/>
                              </w:rPr>
                              <w:t xml:space="preserve">U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6350</wp:posOffset>
                      </wp:positionV>
                      <wp:extent cx="342265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u w:val="single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  <w:u w:val="single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18pt;mso-wrap-distance-left:9.05pt;mso-wrap-distance-right:9.05pt;mso-wrap-distance-top:0pt;mso-wrap-distance-bottom:0pt;margin-top:0.5pt;mso-position-vertical-relative:text;margin-left:9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R</w:t>
                            </w:r>
                            <w:r>
                              <w:rPr>
                                <w:sz w:val="10"/>
                                <w:szCs w:val="10"/>
                                <w:u w:val="single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Indeks Diskriminasi item</w:t>
            </w:r>
            <w:r>
              <w:rPr>
                <w:rFonts w:cs="Arial" w:ascii="Arial" w:hAnsi="Arial"/>
                <w:sz w:val="12"/>
                <w:szCs w:val="12"/>
              </w:rPr>
              <w:t>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45720</wp:posOffset>
                      </wp:positionV>
                      <wp:extent cx="7239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 1/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( L + U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pt;height:18pt;mso-wrap-distance-left:9.05pt;mso-wrap-distance-right:9.05pt;mso-wrap-distance-top:0pt;mso-wrap-distance-bottom:0pt;margin-top:3.6pt;mso-position-vertical-relative:text;margin-left:7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 1/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( L + U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bolehpercayaan ujian - -ve menunjukkan ketekalan songsang (ujian 1 pelajar dpt markah rendah , ujian 2 pjr dpt markah tinggi dan sebaliknya 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 Jenis kebolehpercayaan uji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 ukuran kestabilan 2. kesetaraan 3.kesetaraan dan kestabilan 4.ketekalan dalaman 5.kebolehpercayaan pemeriks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aktor mempengaruhi kebolehpercaya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. panjang ujian- 10 @ 50 item 2. kehomogenan kumpulan (calon sama aras) 3.kesukaran item 4.objektiviti jawapan (pilihan jawapan)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4"/>
                <w:u w:val="singl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sahan ujian</w:t>
            </w:r>
            <w:r>
              <w:rPr>
                <w:rFonts w:cs="Arial" w:ascii="Arial" w:hAnsi="Arial"/>
                <w:bCs/>
                <w:sz w:val="12"/>
                <w:szCs w:val="12"/>
              </w:rPr>
              <w:t>- Jenis kesahan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. Kesahan kandungan</w:t>
            </w:r>
            <w:r>
              <w:rPr>
                <w:rFonts w:cs="Arial" w:ascii="Arial" w:hAnsi="Arial"/>
                <w:bCs/>
                <w:sz w:val="12"/>
                <w:szCs w:val="12"/>
              </w:rPr>
              <w:t>-sesuaikan dgn sukatan pelajaran yg diaj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2. Kesahan konstruk 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. Kesahan muka</w:t>
            </w:r>
            <w:r>
              <w:rPr>
                <w:rFonts w:cs="Arial" w:ascii="Arial" w:hAnsi="Arial"/>
                <w:bCs/>
                <w:sz w:val="12"/>
                <w:szCs w:val="12"/>
              </w:rPr>
              <w:t>-kesahan dr segi sesuatu ujian dpt mengukur sesuatu konstruk tertentu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. Kesahan hubungan kriteria</w:t>
            </w:r>
            <w:r>
              <w:rPr>
                <w:rFonts w:cs="Arial" w:ascii="Arial" w:hAnsi="Arial"/>
                <w:bCs/>
                <w:sz w:val="12"/>
                <w:szCs w:val="12"/>
              </w:rPr>
              <w:t>-serentak / ramalan-sejauh mana ujian mempunyai hubungan dgn ujian lain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deks kesukaran</w:t>
            </w:r>
            <w:r>
              <w:rPr>
                <w:rFonts w:cs="Arial" w:ascii="Arial" w:hAnsi="Arial"/>
                <w:bCs/>
                <w:sz w:val="12"/>
                <w:szCs w:val="12"/>
              </w:rPr>
              <w:t xml:space="preserve"> – nisbah calon yg memberi jawapan betul kpd calon yg menjawab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Indeks diskriminasi</w:t>
            </w:r>
            <w:r>
              <w:rPr>
                <w:rFonts w:cs="Arial" w:ascii="Arial" w:hAnsi="Arial"/>
                <w:bCs/>
                <w:sz w:val="12"/>
                <w:szCs w:val="12"/>
              </w:rPr>
              <w:t>- utk mengukur perbezaan pelajar – nisbah pjr pandai menjawab dgn betul ditolak nisbah pjr lemah yg betul jawa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Tajuk 6 – Statistik Asas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satu set teori &amp; kaedah yg digunakan utk memahami data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Kegunaan statisti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2"/>
                <w:szCs w:val="12"/>
              </w:rPr>
              <w:t>1. Menyampaikan maklumat-eg.Taburan pjr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. hubungan antara 2 pembolehubah- eg . masa belajar dan pencapaian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. menguji hipotesis – hubungan antara masa belajar dgn pencapaian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. m’uji perbezaan 2 min atau lebih – guna ujian - 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alam bidang pendidikan statistic diguna: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. Statistik deskriptif- menjelaskan ukuran min dan sisihan paiwai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. Statistik inferensi – menguji hipotesi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Taburan Kekerapan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Bilangan pjr yg mendapat markah tertentu disusun mengikut urutan dan dimasukkan peratus ( jum kekerpan/jum pelajar X 100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Histogram –</w:t>
            </w:r>
            <w:r>
              <w:rPr>
                <w:rFonts w:cs="Arial" w:ascii="Arial" w:hAnsi="Arial"/>
                <w:bCs/>
                <w:sz w:val="12"/>
                <w:szCs w:val="12"/>
              </w:rPr>
              <w:t>rajah berbentuk kotak yg dilukis pada paksi X(skor) dan Y(kekerapan)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taburan kekerapan dlm bentuk grafik – paksi x (m’datar) markah , paksi y (tegak) –kekerapan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arta Pai –</w:t>
            </w:r>
            <w:r>
              <w:rPr>
                <w:rFonts w:cs="Arial" w:ascii="Arial" w:hAnsi="Arial"/>
                <w:bCs/>
                <w:sz w:val="12"/>
                <w:szCs w:val="12"/>
              </w:rPr>
              <w:t>grafik yg m’gambar,n saiz kekrapan dgn luas sector- rumus -kekerapan / jum pjr X 3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olygon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Menyambung titik-titik tengah kotak kekerap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gif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Melukis graf berdasarkan peratus (Y) dengan markah (x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Ukuran memusat dan ukuran serakan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. Pengiraan mod –skor kekrapan paling tinggi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. Pengiraan median – skor tengah set data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. Pengiraan min – purata sesuatu data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contoh :</w:t>
            </w:r>
          </w:p>
          <w:tbl>
            <w:tblPr>
              <w:tblW w:w="2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350"/>
            </w:tblGrid>
            <w:tr>
              <w:trPr/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Cs/>
                      <w:sz w:val="12"/>
                      <w:szCs w:val="12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susun markah dan kekerapan :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(1),4(2),5(2),6(1),7(1),8(1),9(1),10(1)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mod = 2 ( markah 4 dan 5)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median = markah tengah 5 dan 6 bahagi 2 = 5.5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min = purata markah bahagi jumlah pelajar = 5.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ngiraan ukuran serakan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. ukuran julat- perbezaan markah markah tertinggi dgn markah terendah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. Varians – rumus (markah – min )kuasa dua eg. Markah 2 min 4.4 ( 2 – 4.4 = -2.4 X -2.4 =5.76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. Sisihan piawai – rumus punca kuasa dua varians eg. 5.76 bahagi 2 = 2.88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. ukuran tertinggi = min + (3Xsisihan piawai)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5. ukuran terendah = min – (3Xsisihan piawai)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6. ukuran julat = 6 X sisihan piawai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Persentil- markah yg mana dibawahnya terdapat markah yang lebih rendah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kor piawai-</w:t>
            </w:r>
            <w:r>
              <w:rPr>
                <w:rFonts w:cs="Arial" w:ascii="Arial" w:hAnsi="Arial"/>
                <w:bCs/>
                <w:sz w:val="12"/>
                <w:szCs w:val="12"/>
              </w:rPr>
              <w:t>skor yg mempunyai min dan sisihan piawa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2"/>
                <w:szCs w:val="12"/>
              </w:rPr>
              <w:t>Skor z = skor mentah – min bahagi sisihan piawai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Korelasi linear –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hubungan 2 pembolehubah yg grafnya berbentuk garis luru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2"/>
                <w:szCs w:val="12"/>
              </w:rPr>
              <w:t>-satu kaedah menilai linear antara 2 pembolehubah (2 ujian eg. Ujian 1 dan 2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ajuk 7 Tadbir Ujian / Penmilaian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Ujian – utk mengukur pencapaian seseorg atau sekumpulan pelaj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angkah Tadbir ujian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. Arahan ujian –arahan dlm kertas solan dan arahan lisan oleh ketua pengawas sebelum , semasa , sebelum tamat 15 minit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 Suasana tempat peperiksaan – keselesaan , kemudahan,pencahayaan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. Jarak tempat duduk – dijarakkan calon depan belakang , kiri dan kan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meriksaan Kertas jawapan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 xml:space="preserve">1. sekma jawapan –disediakan penggubal, ada 2 cara : 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a. skema pemarkahan holistik –umum , sesuai utk esei , pelajar bebas jawab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b. skema pemarkahan analitik –lebih teperinci dan ikut kriteria –eg ujian lisan bm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. penyelarasan pemeriksaan k jawapan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. Penyelarasan markah uji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nilaian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. Penilaian markah ujian-markah mentah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. Penilaian pencapaian- menggredkan pelajar ikut URK / URN –beri pangkat , gred , pangkat ratusan , stanines (2skor z ) + 5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Tajuk 8 Pelaporan / isu penilaian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Pelaporan penilaian – markah / skor dan penilaian terhadapnya dilaporkan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Penerima pelaporan :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. Guru- m’buat keputusan ttg sukatan pelajaran,kaedah p&amp;p,mengenalpasti masalah pembelajaran pelajar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. Pelajar- ulangkaji tajuk yg x dikuasai, tahu kemajuan akademik,menunjukkan kelemahan / kemajuan pelajar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. Ibu bapa – membantu anak-anak dlm pelajaran , hantar tuisyen, mengubah pelakuan anak, buat keputusan pidah sekolah , mengeratkan hubungan dgn sek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. Kaunselor – beri bimbingan &amp;kaunseling , beri motivasi , menasihati bidang yg sesuai dgn pencapaian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5. Guru Besar – merancang program sahsiah pelajar , menentukan keberkesanan program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6. PPD – Meningkatkan program kecemerlangan shsiah pjr antara sek-sek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7. bakal majikan – mdapat maklumat pjr  utk diterima sebagai pekerj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entuk laporan penilaian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. gred peratus- nombor 0-100%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. gred abjad – A B C D E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. Gred lulus-gagal – eg.50% keatas lulus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4. Senarai semak – sangat lemah E,lemah D,memuaskan C, baik B, sangat baik A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5. Penjelasan bertulis – beri gred buat penjelasan 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 xml:space="preserve">6. perjumpaan ibubapa  - perbincanga antara guru,murid dan ibubapa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nilaian kendiri,guru,piawai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Penilaian kendiri- individu mentadbir sendiri alat pengukuran,menyemak dan menilai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Penilaian guru- guru merancang,menggubal dan mentadbir alat ukuran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Penilaian piawai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Merancang,menggubal,mentadbir serta menyemak ukuran oleh pihak tertentu spt LPM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Isu-isu pengukuran dan penilaian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1. Pentadbiran ujian melalui komputer- sesuai utk soaln objektif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2. Pengukuran/penilaian mp tertentu – spt ps,mz dari segi pratikal x ada kriteria tertentu,dibuat secara menyeluruh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3. Penilaian pelajar khas – berbeza dgn pelajar biasa, buta guna mesin Braille , pekak – x memahami arahan mklumat x tepat – ambil masa panjang. KKBP dan cacat anggota memerlukan perabot khas agar selesa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6:21:00Z</dcterms:created>
  <dc:creator>zulmz</dc:creator>
  <dc:description/>
  <cp:keywords/>
  <dc:language>en-US</dc:language>
  <cp:lastModifiedBy>zulmz</cp:lastModifiedBy>
  <dcterms:modified xsi:type="dcterms:W3CDTF">2006-05-08T16:47:00Z</dcterms:modified>
  <cp:revision>6</cp:revision>
  <dc:subject/>
  <dc:title>HBET2103 (PSI)</dc:title>
</cp:coreProperties>
</file>