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HBEF3203 (PP)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Penguji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mengukur pencapaian pelaja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proses pergerakan set solan mengikut piawaian – sistemati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Secara lisan / bertulis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-i.persedian,melaksana, memeriksa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Penguku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gukur pancapaian pelajar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pelbagai kaedah spt.numeric, pemerhatian,t/bual, alat an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Penilai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roses mentaksir hasil pengukuran utk menentukan pencapaian pelaja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gred,pemerhatian / t/bu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entukan ,menganalisa , menyatakan nilai uku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Skala Nomina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gkategori pembolehubah bagi mewakili satu kategor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Tiada nialai pemeringkatan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g. 1-Lelaki 2-Perempuan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 xml:space="preserve">Skala Ordinal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ategori saling berkaitan, ukuran ada pemeringkatan , ukuran mempunyai pemberat 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g. Pencapaian no. 1,2,3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Skala Sel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ada pemeringkatan dan perbezaan ,nilai 0 adlah abitrar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g. gred A 80 -100 ,B 60-79 dsn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Skala Nisba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emeringkatan,perbezaan, mutlak . Nilai sifar =0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g. Pelan 1inci:25km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Perlunya Penilaian Dlm kela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Diagnosis-masalah,tahap, aktiviti,kemajuan pelaja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Pencapaian-penguasaan ,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menentukan gred-sijil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Pemilihan/Penempat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dikelompok ,pilih ali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.Bimbingan/Kaunseling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berjaya-pilih kerjay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X berjaya-motivas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Kesan Penilai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ibubapa- lihat pencapaian –hantar tuisye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 KPM-ubahsuai sukat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kenal pendekatan P&amp;P baru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  <w:t>Hubungan Pengukuran/Skal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-Pengukuran-proses menetukan pemcapaian pelajar secara numeric , Skala-Angka yg digunakan utk mengukur pencapai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Nilai Pemeringkatan – data disusun mengikut kategori- paling lemah –plg cemerlang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lh rendah-plg tinggi eg.spt ata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  <w:t>Objektif Pengaja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u.p-Obj Pengajaran – (guru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Obj Pembelajaran – (murid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Mengikut teori Bloom)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1. Domain Kognitif (Pemikiran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Pengetahuan- Daya ingatan ttg kem. p/p eg. Namakan, Nyatakan, Labelkan. (Siapa?Apa?Dimana?Terangkan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Kefahaman- m’jelasn p’tahu’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g.Bezakan,Terangkan,Beri Conto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Huraikan,bandingkan,Nyatakan 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Aplikasi- Memahami konsep prinsip,teori eg. Selesaikan , Kelaskan, pilih.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.Analisis- Memecah’n idea kpd unsur kecil. eg. Kenalpasti , Kenapa? ,Rumuskan,Buktikan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.Sintesis- m’gabung’n bhg dalaman lebih berstruktur – calon bebas menjawab dr segi isi /masa – kreatif. eg soalan MT peny.masalah – berapakah harga sehelai ? dsn. Hurai , ramal ,kelaskan. (Selesaikan jawp lebih dr 1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.Penilaian- keupayaan menialai baik/buruk. eg. Berdasarkan kenyataan diatas apakah kesannya …. ? Ulaskan 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ilaikan,Pilih, Taksirkan 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2. Domain Afektif (perasaan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Penerimaan- menerima sesuatu yg diajar eg. pilih , namak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Gerakbalas- Bertindakbalas apa yg diajar. eg. laporkan, cadangk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Penilaian-Menilai sesuatu t/laku s/ada memilih , menerima atau memegang teguh. eg. Pelajaran ttg Kebersihan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d.Organisasi-  menerima dan menyusun nilai pelajaran eg. peraturan sekolah- iku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.Perwatakan- mematuhi nilai serta mengamalkan nilai itu – buat keputusan sendiri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u w:val="single"/>
        </w:rPr>
        <w:t>Domain Psikomotor ( kem / kebolehan 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Persepsi-memerhati dan ingat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Persediaan- memerhati,ingat, sedia utk lakuk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Pergerakan Terkawal – dpt lakukan secara meniru – cuba jay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Pergerakan Mekanistik - dpt lakukan secara mahir dan yaki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.Pergerakan Kompleks- melakukan secara sendiri tanpa tiru pemai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.Pergerakan Suaian-melakukan secara sendiri dlm keadaan tertentu eg. sebahagian saja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.Pergerakan Ciptaan- melakukan sesuatu pergerakan yg baru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u w:val="single"/>
        </w:rPr>
        <w:t>Domain Sosial (hubungan/t/laku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Berhubung-t/laku utk berhubung –eye contact 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b.Berkomunikasi-memberi / menerima mesej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.Melibatkan Diri- mengambil bahagian secara sukarela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d.Berunding-  berbincang bersama rakan utk meny. masalah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.Bekerja- berkerjasama membuat sesuatu proje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f.Menghakim-  mendamaikan sesuatu keadaan – p’beza pendapat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.Memulakan- memulakan sesuatu aktiviti bkumpul/n yg baru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h.Menukar-  menukar / mendorong ahli kumpulan berubah gaya hidup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  <w:t>Jenis-jenis Ujian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Ujian Pencapaian- guru , mengukur penguasaan tajuk oleh murid – Ujian Rujukan Norma (banding pjr X pjr), Ujian Rujukan Kriteria (pjr X Kemahiran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eg. Ujian bulanan,UPSR ds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 ujian Kecerdasan- Ujian mental – mengukur kecerdasan mental IQ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Ujian Prestasi- mengukur keupayaan murid melakukan sesuatu dgn manipulasi alatan eg. cantum gamba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. Ujian Diagnostik- mengenalpasti masalah , tindakan selanjutnya eg. ujian baca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. Ujian bakat- membuat telahan ttg bakat murid eg. UKELP , membentuk kelompok ikut keboleh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6.Ujian Personaliti- mengukur sikap, nilai,minat,pendirian,motivasi.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a.Laporan Kendiri b.Apa yg dikatakan oleh pjr lain c.pemerhatian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27305</wp:posOffset>
                </wp:positionV>
                <wp:extent cx="1085850" cy="853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53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2.15pt;width:85.45pt;height:6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ilaian (Konsep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i.Kognitif </w:t>
        <w:tab/>
        <w:t>– Ujian b/darjah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- Ujian IQ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- Kecerdas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i.Afektif</w:t>
        <w:tab/>
        <w:t>-Sikap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-Personalit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iii.Psikomotor</w:t>
        <w:tab/>
        <w:t>-Kecergas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-Pergerak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108585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0pt;width:85.4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2"/>
          <w:szCs w:val="12"/>
        </w:rPr>
        <w:t>iv.Formatif</w:t>
        <w:tab/>
        <w:t>-PRKriteri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-Diagnosti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v.Sumatif</w:t>
        <w:tab/>
        <w:t>-PRNorm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ab/>
        <w:t>-P’gred’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-Penempatan</w:t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Jenis-jenis penilai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1. Penilaian Rujukan Norma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–</w:t>
      </w: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Tujuan Perbezaan pencapaian dikalangan pelajar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Ciri – tahap kesukaran soalan perlu dikawal 25%,50%,25%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entukan kedudukan pjr dlm kela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 Penilaian Rujukan Kriteria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entukan pencapaian pelajar berpandukan kriteria yg meliputi kandungan paljar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Guru mengenalpasti kelemah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rancangan aktiviti pengukuhan atau pemulih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 Perbezaan PRN &amp; PRK</w:t>
      </w:r>
    </w:p>
    <w:tbl>
      <w:tblPr>
        <w:tblW w:w="2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77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jr~plj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pjr~sukatan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mbanding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ncapaian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nentukan penguasaan kem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 tahap soalan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ras soalan sama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mberi gred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ulus/gagal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ajuk/kandungan lua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ajuk tertentu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PSR,PT,A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jian pendek, tugasan , latihan dll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.Penilaian Formatif – PRK / diagnosti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’tentu’n Tajuk Peng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Aspek diuji / tahap penguasa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hubungkait elemen taju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mbina soalan –hubungkait eleme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.Tindakan susul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gesan masalah pemb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ulang semula tajuk ,mengubah pendekat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Ujian Sumatif – PR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Akhir Penggal/Tahu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mberi gred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mbanding pencapaian p~p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 JPU-Jadual Penentuan Ujian – kesahan ujian drsegi sukatan dan obj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Membina soalan- arahan soalan yang jela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3.Mengumpul soalan secara sistematik – soalan obj diasingkan dgn soalan isi tempat kosong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4.Menguji soalan –kajian rinti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kesesuaian solan , baiki soalan , kesahan , aras kesukar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.Skema pemarkahan – panduan menjawab diselarask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Perbezaan Pn Formatif/Sumatif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enguasaan Tajuk Pel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Pencapaian diakhir Tahu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Sepanjang proses P&amp;P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Akhir Penggal / Tahu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gatasi kelemahan pjr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diberi gred pencapai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engatasi kelemahan murid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>Menempatkan murid , memberi pengiktirafan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  <w:t>Kaedah Pengukuran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.Pemerhatian –memerhati,merekod apa yg dilakukan oleh murid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pemerhatian secara rawa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pemerhatian secara sistemati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2.Kaedah lisan – merekod apa yg dimaklumkan subje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temubual (set soalan atau tidak)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soal selidik-jawpan ada skala.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3. Kaedah Penulisan-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 gunakan set soalan soal selidik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 xml:space="preserve">4.Pertimbangan Profesional-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maklumat dr pakar neorologi , kaunselor,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5.Kaedah Potfolio –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-pendapat penilai dr hasil kerja pelajar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2240" w:h="15840"/>
      <w:pgMar w:left="1080" w:right="900" w:gutter="0" w:header="0" w:top="720" w:footer="720" w:bottom="776"/>
      <w:pgNumType w:fmt="decimal"/>
      <w:cols w:num="5" w:space="31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hyperlink r:id="rId1">
      <w:r>
        <w:rPr>
          <w:rStyle w:val="InternetLink"/>
          <w:rFonts w:cs="Arial" w:ascii="Arial" w:hAnsi="Arial"/>
          <w:sz w:val="10"/>
          <w:szCs w:val="10"/>
        </w:rPr>
        <w:t>zulmz65@oum.edu.my</w:t>
      </w:r>
    </w:hyperlink>
    <w:r>
      <w:rPr>
        <w:rFonts w:cs="Arial" w:ascii="Arial" w:hAnsi="Arial"/>
        <w:sz w:val="10"/>
        <w:szCs w:val="10"/>
      </w:rPr>
      <w:br/>
      <w:t>skpbb1.tripod.com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lmz65@oum.edu.m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6:05:00Z</dcterms:created>
  <dc:creator>zul</dc:creator>
  <dc:description/>
  <cp:keywords/>
  <dc:language>en-US</dc:language>
  <cp:lastModifiedBy>zul</cp:lastModifiedBy>
  <cp:lastPrinted>2006-03-21T22:03:00Z</cp:lastPrinted>
  <dcterms:modified xsi:type="dcterms:W3CDTF">2006-03-27T08:25:00Z</dcterms:modified>
  <cp:revision>4</cp:revision>
  <dc:subject/>
  <dc:title>HBEF3203 (PP)</dc:title>
</cp:coreProperties>
</file>