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39"/>
        <w:gridCol w:w="2713"/>
        <w:gridCol w:w="239"/>
        <w:gridCol w:w="2949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Bab 1: Konsep Teknologi Pengajaran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onsep Teknologi: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Ia bukan alat semata2 ttp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rangkumiproses &amp; idea dlm merancang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libatkan teori, pendekatan, dan kaedah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mana alat sebagai pemangkin kejayaan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onsep Pengajaran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:</w:t>
            </w:r>
            <w:r>
              <w:rPr>
                <w:rFonts w:cs="Arial" w:ascii="Arial" w:hAnsi="Arial"/>
                <w:sz w:val="12"/>
                <w:szCs w:val="12"/>
              </w:rPr>
              <w:t xml:space="preserve"> Proses bekerja bersama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elajar dalam usaha mengenal pasti salah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afsiran thdp sesuatu dan ambil tindakan utk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astikan perubahan kefahaman serta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mencipta konteks pembelajaran deng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alakkan penglibatan pelajar. (Ramsden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Wan Zah Wan Ali:(1) sampaikan maklumat (2) pindahkan maklumat (3) dorong pembelajaran (4) bina manusia lebih ba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onsep Teknologi Pendidikan: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(BTP)(1991)</w:t>
            </w:r>
            <w:r>
              <w:rPr>
                <w:rFonts w:cs="Arial" w:ascii="Arial" w:hAnsi="Arial"/>
                <w:sz w:val="12"/>
                <w:szCs w:val="12"/>
              </w:rPr>
              <w:t>Aplikasi media, sistem, pendekatan &amp; teknik2 ke arah pencapaian P&amp;P berkes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Bab2: Domain Teknologi Pengajar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Domain Teknologi Pengajaran 197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(1) Fungsi Pengurusan pengajaran ; (a)  organisasi (b)  kakitangan(2) Fungsi Pengembangan Pengajaran ;Penyelidikan, merekabentuk, penerbitan, penilaian, penggunaan, logistik atau tempat pengumpulan, penyebaran.(3)Fungsi sumber pembelajaran; manusia-penyebar(guru), bahan-penyimpan mesej(buku,video); peralatan-hantar maklumat tersimpan(perakam video); Teknik-bagaimana bahan disampaikan (perbincangan ,lawatan) Tempat /keadaan-mesej disebarkan (bilik darjah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Domain Teknologi Pengajaran 1944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Reka Bentuk-Reka btk sistem pengajaran; Rka btk mesej; Strategi pengajaran; ciri pelajar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Pembangunan-Teknologi percetakkan, audiovisual, berasaskan komputer, bersepadu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Penggunaan-Penggunaan media, difusi dan inovasi; pelaksanaan ; Polisi dan Peratur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 Pengurusan- Pengurusan projek, sumber, sistem penyampaian, pengurusan maklumat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5) Penilaian- Analisis masalah, Pengukuran rujukan kreteria, Penilaian formatif, Penilaian Sumatif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Bab 3: Reka Bentuk Pengajaran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onsep RP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Disck &amp; Reiser</w:t>
            </w:r>
            <w:r>
              <w:rPr>
                <w:rFonts w:cs="Arial" w:ascii="Arial" w:hAnsi="Arial"/>
                <w:sz w:val="12"/>
                <w:szCs w:val="12"/>
              </w:rPr>
              <w:t xml:space="preserve"> (1989) : Proses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sistematikmerekabentuk, membangun,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elaksana dan menilai pengajaran.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Richey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1986) : Sains mencipta spesifikasi pengajar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gn terperinci utk pengembangan, pnilaian &amp;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selenggara yg blh mudahkan pembelajara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Gustafon</w:t>
            </w:r>
            <w:r>
              <w:rPr>
                <w:rFonts w:cs="Arial" w:ascii="Arial" w:hAnsi="Arial"/>
                <w:sz w:val="12"/>
                <w:szCs w:val="12"/>
              </w:rPr>
              <w:t xml:space="preserve"> (1991): Bilik Darjah, Produk, Sistem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6 perkara asas RP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sz w:val="12"/>
                <w:szCs w:val="12"/>
              </w:rPr>
              <w:t>(1) tentukan keperluan pel (2) tentukan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atlamat/obj (3) bina prosedur penilai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4)rekabentuk &amp; pilih strategi penyampaian (5)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uba sis pengajaran (6) nilai kesuluruh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ste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egunaan RP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1) Mewujudkan pengajar yg kompiten (2)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Hasilkan pajaran berkesan (3) Bantu wujudk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eyakinan &amp; Kepercayaan (4) Pengajar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ancar. (5) mudah nila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Model Reka bentuk pengajaranASSURE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- Analyse learner</w:t>
            </w:r>
            <w:r>
              <w:rPr>
                <w:rFonts w:cs="Arial" w:ascii="Arial" w:hAnsi="Arial"/>
                <w:sz w:val="12"/>
                <w:szCs w:val="12"/>
              </w:rPr>
              <w:t xml:space="preserve"> (analisis pelajar)-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ri umum; umur, tahap, latarb sosioekonomi ,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opetensi khusus pringkat masuk; kemahiran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sedia ada ,Stail Pembelajar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- State Objective</w:t>
            </w:r>
            <w:r>
              <w:rPr>
                <w:rFonts w:cs="Arial" w:ascii="Arial" w:hAnsi="Arial"/>
                <w:sz w:val="12"/>
                <w:szCs w:val="12"/>
              </w:rPr>
              <w:t xml:space="preserve"> (nyatakan obj)- fokus kpd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engetahuan, kemahiran  dan sikap yg baru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tk dipelajari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- Select Method, media &amp; materials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kaedah, media, bahan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U- Utilise Media &amp; materials</w:t>
            </w:r>
            <w:r>
              <w:rPr>
                <w:rFonts w:cs="Arial" w:ascii="Arial" w:hAnsi="Arial"/>
                <w:sz w:val="12"/>
                <w:szCs w:val="12"/>
              </w:rPr>
              <w:t xml:space="preserve"> (guna media,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ah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R-Require Learner Participation</w:t>
            </w:r>
            <w:r>
              <w:rPr>
                <w:rFonts w:cs="Arial" w:ascii="Arial" w:hAnsi="Arial"/>
                <w:sz w:val="12"/>
                <w:szCs w:val="12"/>
              </w:rPr>
              <w:t xml:space="preserve"> (dorong penglbtn pel); latihan, kuiz, projek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-Evaluate and revise</w:t>
            </w:r>
            <w:r>
              <w:rPr>
                <w:rFonts w:cs="Arial" w:ascii="Arial" w:hAnsi="Arial"/>
                <w:sz w:val="12"/>
                <w:szCs w:val="12"/>
              </w:rPr>
              <w:t xml:space="preserve"> (nilai dan semak)-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1)nilai pencapaian pel (2)pembelajaran yd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rhasil  (3) media kaedah (4)penggunaan guru (5) penggunaan muri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Bab 4 Media Pengajaran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Definisi</w:t>
            </w:r>
            <w:r>
              <w:rPr>
                <w:rFonts w:cs="Arial" w:ascii="Arial" w:hAnsi="Arial"/>
                <w:sz w:val="12"/>
                <w:szCs w:val="12"/>
              </w:rPr>
              <w:t xml:space="preserve">; segala suatu yg dpt diguna utk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nyalurkan pesanan dpd pengirim kpd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enerima hingga dpt mrangsang fikiran,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erasaan, perhatian, minat pelajar seterusnya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rjadinya proses pembelajaran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elebihan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Memperjelas penyampaian mesej</w:t>
            </w:r>
            <w:r>
              <w:rPr>
                <w:rFonts w:cs="Arial" w:ascii="Arial" w:hAnsi="Arial"/>
                <w:sz w:val="12"/>
                <w:szCs w:val="12"/>
              </w:rPr>
              <w:t xml:space="preserve">; cth:simbol dlm peta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2)atasi batasan</w:t>
            </w:r>
            <w:r>
              <w:rPr>
                <w:rFonts w:cs="Arial" w:ascii="Arial" w:hAnsi="Arial"/>
                <w:sz w:val="12"/>
                <w:szCs w:val="12"/>
              </w:rPr>
              <w:t xml:space="preserve"> ruang,waktu, pancaindera cth;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bjek besar ganti gambar, sejarah tunjuk lalu video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3)Penggunaan MP secara betul</w:t>
            </w:r>
            <w:r>
              <w:rPr>
                <w:rFonts w:cs="Arial" w:ascii="Arial" w:hAnsi="Arial"/>
                <w:sz w:val="12"/>
                <w:szCs w:val="12"/>
              </w:rPr>
              <w:t xml:space="preserve"> dan bervariasi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tasi sikap pasif; cth timbulkan minat, tingkat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teraksi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4)Pengalaman &amp; persepsi yg sama</w:t>
            </w:r>
            <w:r>
              <w:rPr>
                <w:rFonts w:cs="Arial" w:ascii="Arial" w:hAnsi="Arial"/>
                <w:sz w:val="12"/>
                <w:szCs w:val="12"/>
              </w:rPr>
              <w:t xml:space="preserve">;cth konsep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alam perisian ttp sama w/p diguna berulan kali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entuk persepsi sama dan tepa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Fungsi MP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pengajaran bersama pengajar</w:t>
            </w:r>
            <w:r>
              <w:rPr>
                <w:rFonts w:cs="Arial" w:ascii="Arial" w:hAnsi="Arial"/>
                <w:sz w:val="12"/>
                <w:szCs w:val="12"/>
              </w:rPr>
              <w:t xml:space="preserve"> ;media diguna dlm P&amp;P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2)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Pengajaran tanpa pengajar</w:t>
            </w:r>
            <w:r>
              <w:rPr>
                <w:rFonts w:cs="Arial" w:ascii="Arial" w:hAnsi="Arial"/>
                <w:sz w:val="12"/>
                <w:szCs w:val="12"/>
              </w:rPr>
              <w:t xml:space="preserve"> ; pengajaran kendiri, panduan mengguna, penilaian.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Folio bermedia</w:t>
            </w:r>
            <w:r>
              <w:rPr>
                <w:rFonts w:cs="Arial" w:ascii="Arial" w:hAnsi="Arial"/>
                <w:sz w:val="12"/>
                <w:szCs w:val="12"/>
              </w:rPr>
              <w:t xml:space="preserve">-koleksi kerja pelajar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nunjukkan perkembangan suatu peristiwa; dpt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bina kebolehan memahami, merumus,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okumentasi ide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4)PJJ </w:t>
            </w:r>
            <w:r>
              <w:rPr>
                <w:rFonts w:cs="Arial" w:ascii="Arial" w:hAnsi="Arial"/>
                <w:sz w:val="12"/>
                <w:szCs w:val="12"/>
              </w:rPr>
              <w:t xml:space="preserve">;media cetak, elektroni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5)Pendidikan Khas</w:t>
            </w:r>
            <w:r>
              <w:rPr>
                <w:rFonts w:cs="Arial" w:ascii="Arial" w:hAnsi="Arial"/>
                <w:sz w:val="12"/>
                <w:szCs w:val="12"/>
              </w:rPr>
              <w:t xml:space="preserve">;meneroka tajuk, faham konsep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6)Pengajaran tematik</w:t>
            </w:r>
            <w:r>
              <w:rPr>
                <w:rFonts w:cs="Arial" w:ascii="Arial" w:hAnsi="Arial"/>
                <w:sz w:val="12"/>
                <w:szCs w:val="12"/>
              </w:rPr>
              <w:t>; lawata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engkelasan medi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media tayang kaku</w:t>
            </w:r>
            <w:r>
              <w:rPr>
                <w:rFonts w:cs="Arial" w:ascii="Arial" w:hAnsi="Arial"/>
                <w:sz w:val="12"/>
                <w:szCs w:val="12"/>
              </w:rPr>
              <w:t xml:space="preserve">;transperansi, slaid,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ikrofilem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2)Tayang bergerak</w:t>
            </w:r>
            <w:r>
              <w:rPr>
                <w:rFonts w:cs="Arial" w:ascii="Arial" w:hAnsi="Arial"/>
                <w:sz w:val="12"/>
                <w:szCs w:val="12"/>
              </w:rPr>
              <w:t xml:space="preserve">; video, filem </w:t>
            </w:r>
            <w:r>
              <w:rPr>
                <w:rFonts w:cs="Arial" w:ascii="Arial" w:hAnsi="Arial"/>
                <w:b/>
                <w:sz w:val="12"/>
                <w:szCs w:val="12"/>
              </w:rPr>
              <w:t>(3)grafik</w:t>
            </w:r>
            <w:r>
              <w:rPr>
                <w:rFonts w:cs="Arial" w:ascii="Arial" w:hAnsi="Arial"/>
                <w:sz w:val="12"/>
                <w:szCs w:val="12"/>
              </w:rPr>
              <w:t xml:space="preserve">;lukisan,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art, graf, kartun </w:t>
            </w:r>
            <w:r>
              <w:rPr>
                <w:rFonts w:cs="Arial" w:ascii="Arial" w:hAnsi="Arial"/>
                <w:b/>
                <w:sz w:val="12"/>
                <w:szCs w:val="12"/>
              </w:rPr>
              <w:t>(4)gambar kaku</w:t>
            </w:r>
            <w:r>
              <w:rPr>
                <w:rFonts w:cs="Arial" w:ascii="Arial" w:hAnsi="Arial"/>
                <w:sz w:val="12"/>
                <w:szCs w:val="12"/>
              </w:rPr>
              <w:t xml:space="preserve">; foto, kd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imbasan, poskad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5)Bhn pameran 3D</w:t>
            </w:r>
            <w:r>
              <w:rPr>
                <w:rFonts w:cs="Arial" w:ascii="Arial" w:hAnsi="Arial"/>
                <w:sz w:val="12"/>
                <w:szCs w:val="12"/>
              </w:rPr>
              <w:t xml:space="preserve">; model, boneka, diorama,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(6)papan pameran</w:t>
            </w:r>
            <w:r>
              <w:rPr>
                <w:rFonts w:cs="Arial" w:ascii="Arial" w:hAnsi="Arial"/>
                <w:sz w:val="12"/>
                <w:szCs w:val="12"/>
              </w:rPr>
              <w:t xml:space="preserve">; papan kapur, putih, flanel 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7)audio </w:t>
            </w:r>
            <w:r>
              <w:rPr>
                <w:rFonts w:cs="Arial" w:ascii="Arial" w:hAnsi="Arial"/>
                <w:sz w:val="12"/>
                <w:szCs w:val="12"/>
              </w:rPr>
              <w:t xml:space="preserve">kaset,cd, </w:t>
            </w:r>
            <w:r>
              <w:rPr>
                <w:rFonts w:cs="Arial" w:ascii="Arial" w:hAnsi="Arial"/>
                <w:b/>
                <w:sz w:val="12"/>
                <w:szCs w:val="12"/>
              </w:rPr>
              <w:t>(8)cet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riteria pemilihan Media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Objektif;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sz w:val="12"/>
                <w:szCs w:val="12"/>
              </w:rPr>
              <w:t xml:space="preserve">kem mental; kem motor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2)Pelajar;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Kaedah</w:t>
            </w:r>
            <w:r>
              <w:rPr>
                <w:rFonts w:cs="Arial" w:ascii="Arial" w:hAnsi="Arial"/>
                <w:sz w:val="12"/>
                <w:szCs w:val="12"/>
              </w:rPr>
              <w:t>; mudah diperolehi, diguna, kos rendah, dilulusk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enyediaan MP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Cetuskan idea (2)nyatakan Objektif (3)Analisis pelajar (4)Kumpul/susun bahan (5)Tukar idea kpd visual (6) Rancang penglibatan pelajar (7) semak perancangan (8) penerbit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3" w:hRule="atLeast"/>
        </w:trPr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sz w:val="4"/>
                <w:szCs w:val="4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sz w:val="4"/>
                <w:szCs w:val="4"/>
                <w:u w:val="single"/>
              </w:rPr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Bab 5 ; Reka bentuk Visu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Elemen Grafik</w:t>
            </w:r>
            <w:r>
              <w:rPr>
                <w:rFonts w:cs="Arial" w:ascii="Arial" w:hAnsi="Arial"/>
                <w:b/>
                <w:sz w:val="12"/>
                <w:szCs w:val="12"/>
              </w:rPr>
              <w:t>: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Ruang</w:t>
            </w:r>
            <w:r>
              <w:rPr>
                <w:rFonts w:cs="Arial" w:ascii="Arial" w:hAnsi="Arial"/>
                <w:sz w:val="12"/>
                <w:szCs w:val="12"/>
              </w:rPr>
              <w:t xml:space="preserve">; +ve-diguna, -ve-kosong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(2)Garis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3)Permukaan(4) </w:t>
            </w:r>
            <w:r>
              <w:rPr>
                <w:rFonts w:cs="Arial" w:ascii="Arial" w:hAnsi="Arial"/>
                <w:b/>
                <w:color w:val="000000"/>
                <w:sz w:val="12"/>
                <w:szCs w:val="12"/>
                <w:u w:val="single"/>
              </w:rPr>
              <w:t>2D</w:t>
            </w:r>
            <w:r>
              <w:rPr>
                <w:rFonts w:cs="Arial" w:ascii="Arial" w:hAnsi="Arial"/>
                <w:b/>
                <w:color w:val="FF0000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ada Pjg dan lebar spt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kertas  </w:t>
            </w: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 xml:space="preserve">(5)  </w:t>
            </w:r>
            <w:r>
              <w:rPr>
                <w:rFonts w:cs="Arial" w:ascii="Arial" w:hAnsi="Arial"/>
                <w:b/>
                <w:color w:val="000000"/>
                <w:sz w:val="12"/>
                <w:szCs w:val="12"/>
                <w:u w:val="single"/>
              </w:rPr>
              <w:t>3D</w:t>
            </w:r>
            <w:r>
              <w:rPr>
                <w:rFonts w:cs="Arial" w:ascii="Arial" w:hAnsi="Arial"/>
                <w:b/>
                <w:sz w:val="12"/>
                <w:szCs w:val="12"/>
              </w:rPr>
              <w:t>;</w:t>
            </w:r>
            <w:r>
              <w:rPr>
                <w:rFonts w:cs="Arial" w:ascii="Arial" w:hAnsi="Arial"/>
                <w:sz w:val="12"/>
                <w:szCs w:val="12"/>
              </w:rPr>
              <w:t xml:space="preserve">   (1)bahan sebenar ada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anjang, lebar dan tinggi spt meja (2)3D tiru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a PxLxT dan teb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rinsip Grafik</w:t>
            </w:r>
            <w:r>
              <w:rPr>
                <w:rFonts w:cs="Arial" w:ascii="Arial" w:hAnsi="Arial"/>
                <w:sz w:val="12"/>
                <w:szCs w:val="1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1)Simplisit </w:t>
            </w:r>
            <w:r>
              <w:rPr>
                <w:rFonts w:cs="Arial" w:ascii="Arial" w:hAnsi="Arial"/>
                <w:sz w:val="12"/>
                <w:szCs w:val="12"/>
              </w:rPr>
              <w:t xml:space="preserve">– jgn melampau </w:t>
            </w:r>
            <w:r>
              <w:rPr>
                <w:rFonts w:cs="Arial" w:ascii="Arial" w:hAnsi="Arial"/>
                <w:b/>
                <w:sz w:val="12"/>
                <w:szCs w:val="12"/>
              </w:rPr>
              <w:t>(2)Dominan</w:t>
            </w:r>
            <w:r>
              <w:rPr>
                <w:rFonts w:cs="Arial" w:ascii="Arial" w:hAnsi="Arial"/>
                <w:sz w:val="12"/>
                <w:szCs w:val="12"/>
              </w:rPr>
              <w:t xml:space="preserve"> –highlightkan apa yg nak digambarkan </w:t>
            </w:r>
            <w:r>
              <w:rPr>
                <w:rFonts w:cs="Arial" w:ascii="Arial" w:hAnsi="Arial"/>
                <w:b/>
                <w:sz w:val="12"/>
                <w:szCs w:val="12"/>
              </w:rPr>
              <w:t>(3)Pola</w:t>
            </w:r>
            <w:r>
              <w:rPr>
                <w:rFonts w:cs="Arial" w:ascii="Arial" w:hAnsi="Arial"/>
                <w:sz w:val="12"/>
                <w:szCs w:val="12"/>
              </w:rPr>
              <w:t xml:space="preserve">-susunan menarik </w:t>
            </w:r>
            <w:r>
              <w:rPr>
                <w:rFonts w:cs="Arial" w:ascii="Arial" w:hAnsi="Arial"/>
                <w:b/>
                <w:sz w:val="12"/>
                <w:szCs w:val="12"/>
              </w:rPr>
              <w:t>(4) Seimbang</w:t>
            </w:r>
            <w:r>
              <w:rPr>
                <w:rFonts w:cs="Arial" w:ascii="Arial" w:hAnsi="Arial"/>
                <w:sz w:val="12"/>
                <w:szCs w:val="12"/>
              </w:rPr>
              <w:t xml:space="preserve">; formal-kedudukan kiri/kanan; x formal- tak tetap </w:t>
            </w:r>
            <w:r>
              <w:rPr>
                <w:rFonts w:cs="Arial" w:ascii="Arial" w:hAnsi="Arial"/>
                <w:b/>
                <w:sz w:val="12"/>
                <w:szCs w:val="12"/>
              </w:rPr>
              <w:t>(5) variasi</w:t>
            </w:r>
            <w:r>
              <w:rPr>
                <w:rFonts w:cs="Arial" w:ascii="Arial" w:hAnsi="Arial"/>
                <w:sz w:val="12"/>
                <w:szCs w:val="12"/>
              </w:rPr>
              <w:t xml:space="preserve">; seolah2 objek bergerak/hidup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6) Harmoni</w:t>
            </w:r>
            <w:r>
              <w:rPr>
                <w:rFonts w:cs="Arial" w:ascii="Arial" w:hAnsi="Arial"/>
                <w:sz w:val="12"/>
                <w:szCs w:val="12"/>
              </w:rPr>
              <w:t>; kesinambungan ide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Jenis Warn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Kromatik:</w:t>
            </w:r>
            <w:r>
              <w:rPr>
                <w:rFonts w:cs="Arial" w:ascii="Arial" w:hAnsi="Arial"/>
                <w:sz w:val="12"/>
                <w:szCs w:val="12"/>
              </w:rPr>
              <w:t xml:space="preserve">(a) Hiu – Menjelaskan warna khusus (Merah, biru)(b) Valiu – Menjelaskan sejauh mana gelap atau cerah warna (putih – valiu tinggi)(c) Kroma – Menjelaskan intensiti (kekuatan) warna (Merah Muda dgn Merah tua </w:t>
            </w:r>
            <w:r>
              <w:rPr>
                <w:rFonts w:cs="Arial" w:ascii="Arial" w:hAnsi="Arial"/>
                <w:b/>
                <w:sz w:val="12"/>
                <w:szCs w:val="12"/>
              </w:rPr>
              <w:t>(2) Akromatik:</w:t>
            </w:r>
            <w:r>
              <w:rPr>
                <w:rFonts w:cs="Arial" w:ascii="Arial" w:hAnsi="Arial"/>
                <w:sz w:val="12"/>
                <w:szCs w:val="12"/>
              </w:rPr>
              <w:t xml:space="preserve"> (a) Valiu   (b) Kro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emilihan warna</w:t>
            </w:r>
            <w:r>
              <w:rPr>
                <w:rFonts w:cs="Arial" w:ascii="Arial" w:hAnsi="Arial"/>
                <w:b/>
                <w:sz w:val="12"/>
                <w:szCs w:val="12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Membuat penegasan</w:t>
            </w:r>
            <w:r>
              <w:rPr>
                <w:rFonts w:cs="Arial" w:ascii="Arial" w:hAnsi="Arial"/>
                <w:sz w:val="12"/>
                <w:szCs w:val="12"/>
              </w:rPr>
              <w:t xml:space="preserve"> dan mwujudkn tumpuan; Warna terang utk bg, obj tera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(2) </w:t>
            </w:r>
            <w:r>
              <w:rPr>
                <w:rFonts w:cs="Arial" w:ascii="Arial" w:hAnsi="Arial"/>
                <w:b/>
                <w:sz w:val="12"/>
                <w:szCs w:val="12"/>
              </w:rPr>
              <w:t>Memudahkan suatu item dilihat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(3) mwujudkn </w:t>
            </w:r>
            <w:r>
              <w:rPr>
                <w:rFonts w:cs="Arial" w:ascii="Arial" w:hAnsi="Arial"/>
                <w:b/>
                <w:sz w:val="12"/>
                <w:szCs w:val="12"/>
              </w:rPr>
              <w:t>perasaan harmoni</w:t>
            </w:r>
            <w:r>
              <w:rPr>
                <w:rFonts w:cs="Arial" w:ascii="Arial" w:hAnsi="Arial"/>
                <w:sz w:val="12"/>
                <w:szCs w:val="12"/>
              </w:rPr>
              <w:t xml:space="preserve">; guna warna analogus cth merah, merah ungu, ung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(4) Lahirkan kesan tertentu; 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Wrna Panas</w:t>
            </w:r>
            <w:r>
              <w:rPr>
                <w:rFonts w:cs="Arial" w:ascii="Arial" w:hAnsi="Arial"/>
                <w:sz w:val="12"/>
                <w:szCs w:val="12"/>
              </w:rPr>
              <w:t xml:space="preserve">-merah, 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Sejuk</w:t>
            </w:r>
            <w:r>
              <w:rPr>
                <w:rFonts w:cs="Arial" w:ascii="Arial" w:hAnsi="Arial"/>
                <w:sz w:val="12"/>
                <w:szCs w:val="12"/>
              </w:rPr>
              <w:t xml:space="preserve">-biru, 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sikologi</w:t>
            </w:r>
            <w:r>
              <w:rPr>
                <w:rFonts w:cs="Arial" w:ascii="Arial" w:hAnsi="Arial"/>
                <w:sz w:val="12"/>
                <w:szCs w:val="12"/>
              </w:rPr>
              <w:t>-Tahun Baru cina-mera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omposisi Warna</w:t>
            </w:r>
            <w:r>
              <w:rPr>
                <w:rFonts w:cs="Arial" w:ascii="Arial" w:hAnsi="Arial"/>
                <w:sz w:val="12"/>
                <w:szCs w:val="1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warna utama</w:t>
            </w:r>
            <w:r>
              <w:rPr>
                <w:rFonts w:cs="Arial" w:ascii="Arial" w:hAnsi="Arial"/>
                <w:sz w:val="12"/>
                <w:szCs w:val="12"/>
              </w:rPr>
              <w:t xml:space="preserve">-biru kuning mera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2)warna sekunder</w:t>
            </w:r>
            <w:r>
              <w:rPr>
                <w:rFonts w:cs="Arial" w:ascii="Arial" w:hAnsi="Arial"/>
                <w:sz w:val="12"/>
                <w:szCs w:val="12"/>
              </w:rPr>
              <w:t xml:space="preserve">-campuran dua warna utama; biru+kuning=hija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warna pertengahan</w:t>
            </w:r>
            <w:r>
              <w:rPr>
                <w:rFonts w:cs="Arial" w:ascii="Arial" w:hAnsi="Arial"/>
                <w:sz w:val="12"/>
                <w:szCs w:val="12"/>
              </w:rPr>
              <w:t xml:space="preserve">; campuran sekunder dgn utama; kuning+hijau=hijau muda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4) Warna tertiar</w:t>
            </w:r>
            <w:r>
              <w:rPr>
                <w:rFonts w:cs="Arial" w:ascii="Arial" w:hAnsi="Arial"/>
                <w:sz w:val="12"/>
                <w:szCs w:val="12"/>
              </w:rPr>
              <w:t>; campuran dua warna sekunder; oren+ungu=kecoklat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ertimbangan Huruf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Stail huruf (2) Bilangan Stail Huruf (3) Huruf besar dan kecil (4) warna huruf (5) saiz (6) jarak antara huruf (7) jarak antara bari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Bab 6; Pengajaran Berkes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Ciri Guru:</w:t>
            </w:r>
            <w:r>
              <w:rPr>
                <w:rFonts w:cs="Arial" w:ascii="Arial" w:hAnsi="Arial"/>
                <w:sz w:val="12"/>
                <w:szCs w:val="12"/>
              </w:rPr>
              <w:t xml:space="preserve"> (1)Kecekapan bidang-kuasai pengetahuan/kemahiran (2)Kepelbagaian kaedah mgajr-simulasi, (3)penglibatan pelajar-kuiz (4)Enthusiasm-kesungguhan dp nada suara/gerak geri (5)susunan-mudah ke susa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rinsip P&amp;P</w:t>
            </w:r>
            <w:r>
              <w:rPr>
                <w:rFonts w:cs="Arial" w:ascii="Arial" w:hAnsi="Arial"/>
                <w:sz w:val="12"/>
                <w:szCs w:val="12"/>
              </w:rPr>
              <w:t>: (1)mula dari pengetahuan sedia ada murid (2)Dimotivasi utk belajar (3) tersusun/jelas (4) libatkan pelajar (5) ada maklumbalas kemajuan pelajar (6)Ambilkira perbezaan individu (7)jelas matlam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u w:val="single"/>
              </w:rPr>
              <w:t>Prinsip KBSM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1) hubungkan pend rendah dan menengah (2) beri pend umum kpd semua (3) Guna disiplin yg ada     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 integrasikan JERI (5) Tekankan nilai murni. (6) Tekankan penggunaan BM (7) Pendidikan seumur hidu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epentingan Rancangan Pengajaran (tahun)</w:t>
            </w:r>
            <w:r>
              <w:rPr>
                <w:rFonts w:cs="Arial" w:ascii="Arial" w:hAnsi="Arial"/>
                <w:sz w:val="12"/>
                <w:szCs w:val="12"/>
              </w:rPr>
              <w:t>;(1) susun isi pelajaran/teratur (2)dpt angar masa setiap tajuk (3) buat prancangan awal bahan (4) Ada rekod topik yg telah diajar (5)gambaran keseluruhan matapelajar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6) pengajaran menjadi sistemat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epentingan Persediaan mengajar (harian);</w:t>
            </w:r>
            <w:r>
              <w:rPr>
                <w:rFonts w:cs="Arial" w:ascii="Arial" w:hAnsi="Arial"/>
                <w:sz w:val="12"/>
                <w:szCs w:val="12"/>
              </w:rPr>
              <w:t xml:space="preserve"> (1)beri keyakinan (2) dpt jangka hasil dan masalah (3) rancang media (4) maklumat pembelajaran x cicir (5) langkah dpt disusun; mudah/susah (6) reko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omponen Persediaan Mengajar</w:t>
            </w:r>
            <w:r>
              <w:rPr>
                <w:rFonts w:cs="Arial" w:ascii="Arial" w:hAnsi="Arial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b/>
                <w:sz w:val="12"/>
                <w:szCs w:val="12"/>
              </w:rPr>
              <w:t>A)Persediaan</w:t>
            </w:r>
            <w:r>
              <w:rPr>
                <w:rFonts w:cs="Arial" w:ascii="Arial" w:hAnsi="Arial"/>
                <w:sz w:val="12"/>
                <w:szCs w:val="12"/>
              </w:rPr>
              <w:t xml:space="preserve">(1)Maklumat am (2) Pengetahuan sedia ada (3)objektif (4) isi pelajaran ; konsep, prinsip, teori (5)nilai murni </w:t>
            </w:r>
            <w:r>
              <w:rPr>
                <w:rFonts w:cs="Arial" w:ascii="Arial" w:hAnsi="Arial"/>
                <w:b/>
                <w:sz w:val="12"/>
                <w:szCs w:val="12"/>
              </w:rPr>
              <w:t>B) Penyampaian</w:t>
            </w:r>
            <w:r>
              <w:rPr>
                <w:rFonts w:cs="Arial" w:ascii="Arial" w:hAnsi="Arial"/>
                <w:sz w:val="12"/>
                <w:szCs w:val="12"/>
              </w:rPr>
              <w:t xml:space="preserve">  (1) Induksi (2) Perkembangan-langkah pengajaran </w:t>
            </w:r>
            <w:r>
              <w:rPr>
                <w:rFonts w:cs="Arial" w:ascii="Arial" w:hAnsi="Arial"/>
                <w:b/>
                <w:sz w:val="12"/>
                <w:szCs w:val="12"/>
              </w:rPr>
              <w:t>C)Penutup</w:t>
            </w:r>
            <w:r>
              <w:rPr>
                <w:rFonts w:cs="Arial" w:ascii="Arial" w:hAnsi="Arial"/>
                <w:sz w:val="12"/>
                <w:szCs w:val="12"/>
              </w:rPr>
              <w:t xml:space="preserve"> (1)kesimpulan (2) penilaian (3) tugas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Bab 7: Objektif Pengajar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epentingan:(</w:t>
            </w:r>
            <w:r>
              <w:rPr>
                <w:rFonts w:cs="Arial" w:ascii="Arial" w:hAnsi="Arial"/>
                <w:sz w:val="12"/>
                <w:szCs w:val="12"/>
              </w:rPr>
              <w:t>1) perancangan lebih terperinci (2)mengenalpasti kaedah (3)mengenalpasti bahan (4)menentukan aktiviti (5)memilih ujian (6)menentukan tahap pembelajar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Domain Objektif Pengajaran</w:t>
            </w:r>
            <w:r>
              <w:rPr>
                <w:rFonts w:cs="Arial" w:ascii="Arial" w:hAnsi="Arial"/>
                <w:sz w:val="12"/>
                <w:szCs w:val="1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Kognitif</w:t>
            </w:r>
            <w:r>
              <w:rPr>
                <w:rFonts w:cs="Arial" w:ascii="Arial" w:hAnsi="Arial"/>
                <w:sz w:val="12"/>
                <w:szCs w:val="12"/>
              </w:rPr>
              <w:t>-toxonomi bloom (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tahu</w:t>
            </w:r>
            <w:r>
              <w:rPr>
                <w:rFonts w:cs="Arial" w:ascii="Arial" w:hAnsi="Arial"/>
                <w:sz w:val="12"/>
                <w:szCs w:val="12"/>
              </w:rPr>
              <w:t xml:space="preserve">-namakan,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faham</w:t>
            </w:r>
            <w:r>
              <w:rPr>
                <w:rFonts w:cs="Arial" w:ascii="Arial" w:hAnsi="Arial"/>
                <w:sz w:val="12"/>
                <w:szCs w:val="12"/>
              </w:rPr>
              <w:t xml:space="preserve">-terangkan,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aplikasi</w:t>
            </w:r>
            <w:r>
              <w:rPr>
                <w:rFonts w:cs="Arial" w:ascii="Arial" w:hAnsi="Arial"/>
                <w:sz w:val="12"/>
                <w:szCs w:val="12"/>
              </w:rPr>
              <w:t xml:space="preserve">- guna,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analisis</w:t>
            </w:r>
            <w:r>
              <w:rPr>
                <w:rFonts w:cs="Arial" w:ascii="Arial" w:hAnsi="Arial"/>
                <w:sz w:val="12"/>
                <w:szCs w:val="12"/>
              </w:rPr>
              <w:t>- bandingkan ,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sintesis</w:t>
            </w:r>
            <w:r>
              <w:rPr>
                <w:rFonts w:cs="Arial" w:ascii="Arial" w:hAnsi="Arial"/>
                <w:sz w:val="12"/>
                <w:szCs w:val="12"/>
              </w:rPr>
              <w:t>- mencadangkan ,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nilai</w:t>
            </w:r>
            <w:r>
              <w:rPr>
                <w:rFonts w:cs="Arial" w:ascii="Arial" w:hAnsi="Arial"/>
                <w:sz w:val="12"/>
                <w:szCs w:val="12"/>
              </w:rPr>
              <w:t>- merumus) (1) diakhir pengajaran murid dpt terangkan proses pengangkutan dgn jela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2) Psikomotor</w:t>
            </w:r>
            <w:r>
              <w:rPr>
                <w:rFonts w:cs="Arial" w:ascii="Arial" w:hAnsi="Arial"/>
                <w:sz w:val="12"/>
                <w:szCs w:val="12"/>
              </w:rPr>
              <w:t>- simpson(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persepsi</w:t>
            </w:r>
            <w:r>
              <w:rPr>
                <w:rFonts w:cs="Arial" w:ascii="Arial" w:hAnsi="Arial"/>
                <w:sz w:val="12"/>
                <w:szCs w:val="12"/>
              </w:rPr>
              <w:t xml:space="preserve">-memerhati,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Sedia</w:t>
            </w:r>
            <w:r>
              <w:rPr>
                <w:rFonts w:cs="Arial" w:ascii="Arial" w:hAnsi="Arial"/>
                <w:sz w:val="12"/>
                <w:szCs w:val="12"/>
              </w:rPr>
              <w:t xml:space="preserve">-respon,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Respon terbimbing</w:t>
            </w:r>
            <w:r>
              <w:rPr>
                <w:rFonts w:cs="Arial" w:ascii="Arial" w:hAnsi="Arial"/>
                <w:sz w:val="12"/>
                <w:szCs w:val="12"/>
              </w:rPr>
              <w:t xml:space="preserve">- praktikan dibimbing ;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Makanisme</w:t>
            </w:r>
            <w:r>
              <w:rPr>
                <w:rFonts w:cs="Arial" w:ascii="Arial" w:hAnsi="Arial"/>
                <w:sz w:val="12"/>
                <w:szCs w:val="12"/>
              </w:rPr>
              <w:t>-lakukan dgn yakin;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Respon Kompleks</w:t>
            </w:r>
            <w:r>
              <w:rPr>
                <w:rFonts w:cs="Arial" w:ascii="Arial" w:hAnsi="Arial"/>
                <w:sz w:val="12"/>
                <w:szCs w:val="12"/>
              </w:rPr>
              <w:t>-lakukan dgn cekap;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Adaptsi</w:t>
            </w:r>
            <w:r>
              <w:rPr>
                <w:rFonts w:cs="Arial" w:ascii="Arial" w:hAnsi="Arial"/>
                <w:sz w:val="12"/>
                <w:szCs w:val="12"/>
              </w:rPr>
              <w:t xml:space="preserve">- susun semula;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Permulaan</w:t>
            </w:r>
            <w:r>
              <w:rPr>
                <w:rFonts w:cs="Arial" w:ascii="Arial" w:hAnsi="Arial"/>
                <w:sz w:val="12"/>
                <w:szCs w:val="12"/>
              </w:rPr>
              <w:t>-mengubah) Cth situasi:(1) akhir pengajaran pelajar dpt gunakan peralatan makmal dgn ceka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Afektif –</w:t>
            </w:r>
            <w:r>
              <w:rPr>
                <w:rFonts w:cs="Arial" w:ascii="Arial" w:hAnsi="Arial"/>
                <w:sz w:val="12"/>
                <w:szCs w:val="12"/>
              </w:rPr>
              <w:t>krathwohl (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menerima</w:t>
            </w:r>
            <w:r>
              <w:rPr>
                <w:rFonts w:cs="Arial" w:ascii="Arial" w:hAnsi="Arial"/>
                <w:sz w:val="12"/>
                <w:szCs w:val="12"/>
              </w:rPr>
              <w:t xml:space="preserve">-mendengar;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Merespon</w:t>
            </w:r>
            <w:r>
              <w:rPr>
                <w:rFonts w:cs="Arial" w:ascii="Arial" w:hAnsi="Arial"/>
                <w:sz w:val="12"/>
                <w:szCs w:val="12"/>
              </w:rPr>
              <w:t xml:space="preserve">-setuju,sanggup,puas; cth: menjawab;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Menghargai</w:t>
            </w:r>
            <w:r>
              <w:rPr>
                <w:rFonts w:cs="Arial" w:ascii="Arial" w:hAnsi="Arial"/>
                <w:sz w:val="12"/>
                <w:szCs w:val="12"/>
              </w:rPr>
              <w:t xml:space="preserve">-setuju,utamakan nilai,komitmen cth: menerangkan;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Mengorganisasi</w:t>
            </w:r>
            <w:r>
              <w:rPr>
                <w:rFonts w:cs="Arial" w:ascii="Arial" w:hAnsi="Arial"/>
                <w:sz w:val="12"/>
                <w:szCs w:val="12"/>
              </w:rPr>
              <w:t xml:space="preserve">-menyusun;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Mewatak</w:t>
            </w:r>
            <w:r>
              <w:rPr>
                <w:rFonts w:cs="Arial" w:ascii="Arial" w:hAnsi="Arial"/>
                <w:sz w:val="12"/>
                <w:szCs w:val="12"/>
              </w:rPr>
              <w:t>-mempraktikan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th situasi; (1)spj perbincangan murid libatkan diri suka rela jawab soalan. (2) di akhir pengajaran murid tunjukkan minat dgn inesiatif cari bah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Bab 8: Strategi dan Kaedah Pengajar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aedah Pengajaran: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Kuliah</w:t>
            </w:r>
            <w:r>
              <w:rPr>
                <w:rFonts w:cs="Arial" w:ascii="Arial" w:hAnsi="Arial"/>
                <w:sz w:val="12"/>
                <w:szCs w:val="12"/>
              </w:rPr>
              <w:t xml:space="preserve">: (1) Pengenalan kuliah utk tarik minat.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2) Nyatakan ulasan keseluruhan (3) Nyatak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egunaan maklumat dlm sesi perbincangan (4)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beri definisi kpd terminologi x pernah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idengar (5) sediakan contoh utk jelaskan idea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utama (6) guna alat bantu jika beri kesan baik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7) susun maklumat secara logik.(8)libatk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rd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Perbincangan:</w:t>
            </w:r>
            <w:r>
              <w:rPr>
                <w:rFonts w:cs="Arial" w:ascii="Arial" w:hAnsi="Arial"/>
                <w:sz w:val="12"/>
                <w:szCs w:val="12"/>
              </w:rPr>
              <w:t>(1) tentukan halatuju ikut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bjektif (2) hargai semua soalan/komen (3)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ulakan dgn soalan terbuka (4) kenal antara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hli. (5)pastikan semua org terlibat (6) susun,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umus dan sentisis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emonstrasi</w:t>
            </w:r>
            <w:r>
              <w:rPr>
                <w:rFonts w:cs="Arial" w:ascii="Arial" w:hAnsi="Arial"/>
                <w:sz w:val="12"/>
                <w:szCs w:val="12"/>
              </w:rPr>
              <w:t xml:space="preserve"> : (1)kenalpasti konsep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emahiran yg nak diajar. (2)kumpulkan bah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yang diperlukan (3) cuba demonstrasi sekali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sblm kelas bermula (4)sediakan soalan yg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kan ditanya hasil demonstrasi (5) fikirk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asa(6)timbulkan minat pelajar-tunjukan hasil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7) buat ulasan keseluruhan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umbangsaran</w:t>
            </w:r>
            <w:r>
              <w:rPr>
                <w:rFonts w:cs="Arial" w:ascii="Arial" w:hAnsi="Arial"/>
                <w:sz w:val="12"/>
                <w:szCs w:val="12"/>
              </w:rPr>
              <w:t xml:space="preserve">: (1)Difinisikan masalah yg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ibincang (2)beri masa utk murid beri idea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3)galakkan semua murid beri idea (4)pilih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idea dikehendaki-pastikan semua setuju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5) pilih idea paling bai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Main Peranan</w:t>
            </w:r>
            <w:r>
              <w:rPr>
                <w:rFonts w:cs="Arial" w:ascii="Arial" w:hAnsi="Arial"/>
                <w:sz w:val="12"/>
                <w:szCs w:val="12"/>
              </w:rPr>
              <w:t>:(1) nyatakan objektif (2)Bincang peranan (3) terangkan situasi (4) lakonkan (5) bincangk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Lawatan:(</w:t>
            </w:r>
            <w:r>
              <w:rPr>
                <w:rFonts w:cs="Arial" w:ascii="Arial" w:hAnsi="Arial"/>
                <w:sz w:val="12"/>
                <w:szCs w:val="12"/>
              </w:rPr>
              <w:t>1)kebenaran pentadbir/penjaga (2)pengangkutan (3) disiplin (4)tujuan (5) jadual (6) rumus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Inkuiri: </w:t>
            </w:r>
            <w:r>
              <w:rPr>
                <w:rFonts w:cs="Arial" w:ascii="Arial" w:hAnsi="Arial"/>
                <w:sz w:val="12"/>
                <w:szCs w:val="12"/>
              </w:rPr>
              <w:t>(proses menyoal, mencari maklumat, mengkaji sebab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aedah Penyoalan: (MACAM BLOOM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Pengetahuan</w:t>
            </w:r>
            <w:r>
              <w:rPr>
                <w:rFonts w:cs="Arial" w:ascii="Arial" w:hAnsi="Arial"/>
                <w:sz w:val="12"/>
                <w:szCs w:val="12"/>
              </w:rPr>
              <w:t>-ingat semula maklumat. Cth: Definisakan fotosentisi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2) Pemahaman</w:t>
            </w:r>
            <w:r>
              <w:rPr>
                <w:rFonts w:cs="Arial" w:ascii="Arial" w:hAnsi="Arial"/>
                <w:sz w:val="12"/>
                <w:szCs w:val="12"/>
              </w:rPr>
              <w:t>-pilih fakta penting utk jawab cth: Apakah idea utama dalam sajak i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 Aplikasi</w:t>
            </w:r>
            <w:r>
              <w:rPr>
                <w:rFonts w:cs="Arial" w:ascii="Arial" w:hAnsi="Arial"/>
                <w:sz w:val="12"/>
                <w:szCs w:val="12"/>
              </w:rPr>
              <w:t>-guna peraturan/proses cth: dgn formula matematik utk selesaikan masalah ini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4) Analisis</w:t>
            </w:r>
            <w:r>
              <w:rPr>
                <w:rFonts w:cs="Arial" w:ascii="Arial" w:hAnsi="Arial"/>
                <w:sz w:val="12"/>
                <w:szCs w:val="12"/>
              </w:rPr>
              <w:t xml:space="preserve">-mengenal pasti, infrens,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generalisasi utk sokong/sangkal hepotisis.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5) Sentisis</w:t>
            </w:r>
            <w:r>
              <w:rPr>
                <w:rFonts w:cs="Arial" w:ascii="Arial" w:hAnsi="Arial"/>
                <w:sz w:val="12"/>
                <w:szCs w:val="12"/>
              </w:rPr>
              <w:t xml:space="preserve">-membuat jangkaan/selesaik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asalah dari pemikiran asli. X semestinya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atu jawapan. Perlu pemahaman terperinci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6) Penilaian</w:t>
            </w:r>
            <w:r>
              <w:rPr>
                <w:rFonts w:cs="Arial" w:ascii="Arial" w:hAnsi="Arial"/>
                <w:sz w:val="12"/>
                <w:szCs w:val="12"/>
              </w:rPr>
              <w:t xml:space="preserve"> – perlu buat penghakim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idea/penyelesaian masalah/ nilai kerja estetik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dgn memberi pendapat berdasarkan kreteria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ntu.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emilihan Kaedah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matlamat pengajaran (2) Bilangan pelajar (3)P’laman sedia ada(4) Masa (5) Kebolehan guru (6) sumber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Bab 9: Pengurusan Bilik Darj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endekata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P’dekatan Autoritarian</w:t>
            </w:r>
            <w:r>
              <w:rPr>
                <w:rFonts w:cs="Arial" w:ascii="Arial" w:hAnsi="Arial"/>
                <w:sz w:val="12"/>
                <w:szCs w:val="12"/>
              </w:rPr>
              <w:t>-proses m’kawal t/l pelajar. Guru pastikan peraturan diikuti, disiplin dipatuh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2) Pd Permisif</w:t>
            </w:r>
            <w:r>
              <w:rPr>
                <w:rFonts w:cs="Arial" w:ascii="Arial" w:hAnsi="Arial"/>
                <w:sz w:val="12"/>
                <w:szCs w:val="12"/>
              </w:rPr>
              <w:t>-Guru maksimumkan kebebasan pelajar lalu aktivti. Jika kawal bererti sekat perkembanga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 P’dekatan Modifikasi t/l pelajar</w:t>
            </w:r>
            <w:r>
              <w:rPr>
                <w:rFonts w:cs="Arial" w:ascii="Arial" w:hAnsi="Arial"/>
                <w:sz w:val="12"/>
                <w:szCs w:val="12"/>
              </w:rPr>
              <w:t>- Guru galakkan t/l +ve &amp; hapuskan t/l –ve lalu stu set aktivit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4) Pd m’galkan p’sekitaran pembelajaran +ve-</w:t>
            </w:r>
            <w:r>
              <w:rPr>
                <w:rFonts w:cs="Arial" w:ascii="Arial" w:hAnsi="Arial"/>
                <w:sz w:val="12"/>
                <w:szCs w:val="12"/>
              </w:rPr>
              <w:t xml:space="preserve"> Guru bentuk hubungan baik dlm persekitaran bilik darja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Susunan Bilik Darjah yg baik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(1) pastikan laluan x sesak (2)pastikan semua pel dpt dilihat (3) Pel mudah dengar/lihat penyampaian guru (4) penggunaan ruang –perabot /peralatan disusun (5)Papan buliten ditampal maklumat penting-jadual dsb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Jenis ganjar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dlm bentuk simbol- bintang, nombor, gred. Refleksi terus kpd kejayaan mereka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Pengiktirafan – pamerkan kerja, iktiraf secara lisan, sijil. Cara beri perhatian pada pelajar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Aktiviti- lawat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Jenis denda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kurangkan gred/markah (2) Hilang keistimewaan (3) dendaan (4) Gantung sekolah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engurusan TL Pelaj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Pantau perlakuan</w:t>
            </w:r>
            <w:r>
              <w:rPr>
                <w:rFonts w:cs="Arial" w:ascii="Arial" w:hAnsi="Arial"/>
                <w:sz w:val="12"/>
                <w:szCs w:val="12"/>
              </w:rPr>
              <w:t xml:space="preserve"> – (a) penglibatan dlm aktiviti pembelajaran (b) pematuhan kpd peraturan bilik darjah. Teknik Pantau: (1) pastikan semua org mula aktiviti  (2)pstikn setiap pel keluarkan bahan (3)pstikn mereka  jawab soalan pertama (4) semak serta bincang dgn semua  juga TL dikehendaki di luar sekolah/rumah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lajar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2) Ketekalan</w:t>
            </w:r>
            <w:r>
              <w:rPr>
                <w:rFonts w:cs="Arial" w:ascii="Arial" w:hAnsi="Arial"/>
                <w:sz w:val="12"/>
                <w:szCs w:val="12"/>
              </w:rPr>
              <w:t xml:space="preserve">- pengekalan perlakuan yg sesuai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an tidak dalam satu set aktiviti tntu utk semua pel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lm semua kadaan.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Gagal sebab</w:t>
            </w:r>
            <w:r>
              <w:rPr>
                <w:rFonts w:cs="Arial" w:ascii="Arial" w:hAnsi="Arial"/>
                <w:sz w:val="12"/>
                <w:szCs w:val="12"/>
              </w:rPr>
              <w:t xml:space="preserve">: (1)peraturan x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unasabah (2)guru gagal pantau dgn rapi, gagal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esan perlakuan –ve. (3)guru rasa p’aturan x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enting kuatkuasa. </w:t>
            </w:r>
            <w:r>
              <w:rPr>
                <w:rFonts w:cs="Arial" w:ascii="Arial" w:hAnsi="Arial"/>
                <w:b/>
                <w:sz w:val="12"/>
                <w:szCs w:val="12"/>
              </w:rPr>
              <w:t>Cara Atasi:</w:t>
            </w:r>
            <w:r>
              <w:rPr>
                <w:rFonts w:cs="Arial" w:ascii="Arial" w:hAnsi="Arial"/>
                <w:sz w:val="12"/>
                <w:szCs w:val="12"/>
              </w:rPr>
              <w:t xml:space="preserve">(1) pinda peratur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beri penjelasan kepentingan peraturan-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eselamatan  (3) Batalkan peraturan yang tidak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lev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 T/L –ve     -</w:t>
            </w:r>
            <w:r>
              <w:rPr>
                <w:rFonts w:cs="Arial" w:ascii="Arial" w:hAnsi="Arial"/>
                <w:sz w:val="12"/>
                <w:szCs w:val="12"/>
              </w:rPr>
              <w:t xml:space="preserve"> Cara Atasi(1)Semak kemajuan (2)perhati pergerakan (3)Amaran (4) Pantau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Bab 10 : Konsep Kemahiran Berfikir (KB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Def Berfikir</w:t>
            </w:r>
            <w:r>
              <w:rPr>
                <w:rFonts w:cs="Arial" w:ascii="Arial" w:hAnsi="Arial"/>
                <w:sz w:val="12"/>
                <w:szCs w:val="1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sta – proses menerima rangsangan luar oleh minda melalui deria kemudian diproses dan diguna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wey – menimbang maklumat berdasarkan kreteria tertentu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el – aktiviti refleksi, buat konsep, selesai masalah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essiesen – aktiviti mental menerima dan mengolah maklumat melalui penaakulan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Beyer – proses berfikir mengikut aras yg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inamak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takognisi : (1)mengingat (2) memproses/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enaakul (3) kritis dan kreatif 4) P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Metakognisi</w:t>
            </w:r>
            <w:r>
              <w:rPr>
                <w:rFonts w:cs="Arial" w:ascii="Arial" w:hAnsi="Arial"/>
                <w:sz w:val="12"/>
                <w:szCs w:val="12"/>
              </w:rPr>
              <w:t xml:space="preserve">: Pengetahuan individu yg 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mengawal</w:t>
            </w:r>
            <w:r>
              <w:rPr>
                <w:rFonts w:cs="Arial" w:ascii="Arial" w:hAnsi="Arial"/>
                <w:sz w:val="12"/>
                <w:szCs w:val="12"/>
              </w:rPr>
              <w:t xml:space="preserve"> proses berfikir: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Perancangan ; nyatakan matlamat, pilih dan atur operasi, kenal pasti halang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Pengkonsepan; sedar matlamat tugas yg dilaksanakan, kesan kesilapan dan atasi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Penaksiran; menilai pencapaian matlamat, kesesuaian prosedur, keberkesanan prancangan dan plaksanaa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Domain KB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(1) Domain Kognitif - Berfikir berasaskan kebolehan menggunakn otak. Cth: (</w:t>
            </w:r>
            <w:r>
              <w:rPr>
                <w:rFonts w:cs="Arial" w:ascii="Arial" w:hAnsi="Arial"/>
                <w:b/>
                <w:sz w:val="12"/>
                <w:szCs w:val="12"/>
              </w:rPr>
              <w:t>Taksonomi Bloom</w:t>
            </w:r>
            <w:r>
              <w:rPr>
                <w:rFonts w:cs="Arial" w:ascii="Arial" w:hAnsi="Arial"/>
                <w:sz w:val="12"/>
                <w:szCs w:val="12"/>
              </w:rPr>
              <w:t>)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2) Domain Afektif – perasaan, emosi, sikap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an moral individu Cth: (Domain afektif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krathwohl</w:t>
            </w:r>
            <w:r>
              <w:rPr>
                <w:rFonts w:cs="Arial" w:ascii="Arial" w:hAnsi="Arial"/>
                <w:sz w:val="12"/>
                <w:szCs w:val="12"/>
              </w:rPr>
              <w:t xml:space="preserve">) terima, tindak balas, nilai, selaras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gn nilai, amalka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onsep KB</w:t>
            </w:r>
            <w:r>
              <w:rPr>
                <w:rFonts w:cs="Arial" w:ascii="Arial" w:hAnsi="Arial"/>
                <w:sz w:val="12"/>
                <w:szCs w:val="12"/>
              </w:rPr>
              <w:t>: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1) Kritis – keupayaan minda menilai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ewajaran suatu idea. (membanding, meneliti,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engkategori, menyusun, meramal, infrens)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2) Kreatif – kecekapan minda meneroka d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hasilkan idea baru dan asli. (hasilkan idea,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ipta analogi, cipta metafora )(3) Buat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eputusan – pilih alternatif terbaik utk capai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bjektif tertentu.(4) Menyelesai masalah –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angkah atasi halangan mencapai matlamat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. Konsep Pemikir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a) Metakognisi – Fikir apa yg sedang dijalankan- mengaplikasi strategi - Mengawal proses melahirkan ide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 . Perancangan- menyatakan maklumat , memilih operasi , mengenalpasti halang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i . Pengkonsepan – Kesedaran ttg sesuatu perkara yang sedang dilakuk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ii. Penaksiran – Dapat menilai sendiri hasil kerj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) Domain Kemahiran Berfikir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. Domain Kognitif – Guna Otak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Pendekatan Taksonomi Bloom yang terdapat 6 aras ( PPAASP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ii. Domain Afektif – Perasaan, emosi, sikap, moral- 5 tahap (penerimaan ,t/balas, menilai, menyelaras system nilai dan mengama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. Konsep Kemahiran Berfikir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PPK – Kemahiran Berfikir secara Kritis dan Kreatif (KBKK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) KB Kritis – Keupayaan minda menilai sesuatu perkara dgn menggunakan alasan dan bukti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Kem.Mikro – Membanding membeza , membuat kategori, Meneliti bhg kecil / keseluruhan , menerangkan sebab , menyusun ikut urutan, membuat ramalan , mengusul periksa andaian , membuat inferens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) KB Kreatif – Kem. Menggunakan minda untuk menghasilkan sesuatu yg baru dan asli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Kem.Mikro – Menjana dan menghasilkan idea, mencipta analogi dan mencipta metafora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) Kemahiran membuat keputusan – keupayaan memilih satu pilihan terbaik bagi mencapai objektif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) Kemahiran Menyelesaikan Masalah – Langkah mengatasi halangan untuk mencapai matlamat 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4. Kepentingan Kemahiran berfikir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) Menyediakan Generasi Pelapis yg berkeupayaan 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) Kepesatan pembangunan Negar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) Memenuhi tuntutan FP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) Membenteras masalah socia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) Menjayakan konsep KBSR,KBSM,Bestar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) Merealisasikan wawasan 2020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. Penggalak kpg Kem. Berfikir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) BBM b) Pentadbir/Penyelia Sekolah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) Pendidik d) Generasi Muda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e) Peruntukan kewangan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) Masyarakat / ibubapa g) diri sendi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 xml:space="preserve">6. Halangan Kepada Kemahiran Berfikir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) Kegagalan  mengenalpasti masalah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) Individu bersikap negativ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) Peluan dalam sistem pendidikan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Bab 11: Alat Berfik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(1) Peta Mind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Kegunaan ; teknik catat nota, merancang, buat sinopsis, grafik persembahan, bantuan menginga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Ciri: guna kata kunci, warna warni, corak unik, anak panah/kod, kreatif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(2) Pengurusan Graf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Def:</w:t>
            </w:r>
            <w:r>
              <w:rPr>
                <w:rFonts w:cs="Arial" w:ascii="Arial" w:hAnsi="Arial"/>
                <w:sz w:val="12"/>
                <w:szCs w:val="12"/>
              </w:rPr>
              <w:t xml:space="preserve"> Pemetaan/pola penyusunan yg mewakili hubungan maklumat dgn suatu ide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2) Faedah</w:t>
            </w:r>
            <w:r>
              <w:rPr>
                <w:rFonts w:cs="Arial" w:ascii="Arial" w:hAnsi="Arial"/>
                <w:sz w:val="12"/>
                <w:szCs w:val="12"/>
              </w:rPr>
              <w:t>: lihat beza idea dgn tepat, bentuk pengkelasan secara sistematik, terang proses dgn sistematik, elak cicir maklumat, fokus kepada apa yg difikir, selesai masalah dgn tepat, elak berfikiran sempit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3) Jenis:</w:t>
            </w:r>
            <w:r>
              <w:rPr>
                <w:rFonts w:cs="Arial" w:ascii="Arial" w:hAnsi="Arial"/>
                <w:sz w:val="12"/>
                <w:szCs w:val="12"/>
              </w:rPr>
              <w:t xml:space="preserve"> Membeza, Mengkategori, Meneliti bhg kecil &amp; Keseluruhan, Terang Sebab, Meramal, Mengandai. Buat keputusan, Selesai Masalah, Carta ali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(3) CoRT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PMI; Baik, Buruk, Menarik</w:t>
            </w:r>
            <w:r>
              <w:rPr>
                <w:rFonts w:cs="Arial" w:ascii="Arial" w:hAnsi="Arial"/>
                <w:sz w:val="12"/>
                <w:szCs w:val="12"/>
              </w:rPr>
              <w:t xml:space="preserve"> ( dengar masalah,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sumbang saran</w:t>
            </w:r>
            <w:r>
              <w:rPr>
                <w:rFonts w:cs="Arial" w:ascii="Arial" w:hAnsi="Arial"/>
                <w:sz w:val="12"/>
                <w:szCs w:val="12"/>
              </w:rPr>
              <w:t xml:space="preserve"> baik, buruk, menarik, buat keputusa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2) CAF;Ambil Kira Semua Faktor</w:t>
            </w:r>
            <w:r>
              <w:rPr>
                <w:rFonts w:cs="Arial" w:ascii="Arial" w:hAnsi="Arial"/>
                <w:sz w:val="12"/>
                <w:szCs w:val="12"/>
              </w:rPr>
              <w:t>; (dengar masalah, sumbang saran semua faktor, buat pertimbangn, buat keputusa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 C&amp;S; Kesan Ikut Jangka Masa</w:t>
            </w:r>
            <w:r>
              <w:rPr>
                <w:rFonts w:cs="Arial" w:ascii="Arial" w:hAnsi="Arial"/>
                <w:sz w:val="12"/>
                <w:szCs w:val="12"/>
              </w:rPr>
              <w:t xml:space="preserve"> ; ( dengar tindakan, senaraikan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kesan</w:t>
            </w:r>
            <w:r>
              <w:rPr>
                <w:rFonts w:cs="Arial" w:ascii="Arial" w:hAnsi="Arial"/>
                <w:sz w:val="12"/>
                <w:szCs w:val="12"/>
              </w:rPr>
              <w:t xml:space="preserve"> semerta, jangka pendek (&gt;5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th</w:t>
            </w:r>
            <w:r>
              <w:rPr>
                <w:rFonts w:cs="Arial" w:ascii="Arial" w:hAnsi="Arial"/>
                <w:sz w:val="12"/>
                <w:szCs w:val="12"/>
              </w:rPr>
              <w:t>), jangka pjg, cari alternatif lain, nilai akibat dari keputusan yg dibuat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4) AGO; Tujuan, Matlamat, Objektif</w:t>
            </w:r>
            <w:r>
              <w:rPr>
                <w:rFonts w:cs="Arial" w:ascii="Arial" w:hAnsi="Arial"/>
                <w:sz w:val="12"/>
                <w:szCs w:val="12"/>
              </w:rPr>
              <w:t>;( beri isu, bincang, fokus AGO, buat keputusa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5) FIP: Keutamaan yg utama</w:t>
            </w:r>
            <w:r>
              <w:rPr>
                <w:rFonts w:cs="Arial" w:ascii="Arial" w:hAnsi="Arial"/>
                <w:sz w:val="12"/>
                <w:szCs w:val="12"/>
              </w:rPr>
              <w:t xml:space="preserve"> ( senarai semua perkara penting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6)APC: Alternatif, Kemungkinan, Pilihan; </w:t>
            </w:r>
            <w:r>
              <w:rPr>
                <w:rFonts w:cs="Arial" w:ascii="Arial" w:hAnsi="Arial"/>
                <w:sz w:val="12"/>
                <w:szCs w:val="12"/>
              </w:rPr>
              <w:t>( Janakan sebanyak mungkin alternatif, buat keputusa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7) OPV; Pandangan Orang lain</w:t>
            </w:r>
            <w:r>
              <w:rPr>
                <w:rFonts w:cs="Arial" w:ascii="Arial" w:hAnsi="Arial"/>
                <w:sz w:val="12"/>
                <w:szCs w:val="12"/>
              </w:rPr>
              <w:t>; (Pentingkan pandangan orang lain utk buat keputusan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nyatakan masalah, sebut keputusan yg akan dibuat, kenal pasti individu yg terima kesan, minta pendapat individu tersebut, buat keputusan setelah menilai, ulang langkah jika x sesua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(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4) Soalan dan Penyoal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Soalan Socrates ;</w:t>
            </w:r>
            <w:r>
              <w:rPr>
                <w:rFonts w:cs="Arial" w:ascii="Arial" w:hAnsi="Arial"/>
                <w:sz w:val="12"/>
                <w:szCs w:val="12"/>
              </w:rPr>
              <w:t xml:space="preserve"> Pemikiran pelajar dicabar dan dikembangkan. (Individu dapat menilai cara ia berfikir.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a) Soalan penjelasan – Apakah yang dimaksudkan dengan..?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b) Soalan Menyiasat – Apakah andaian anda tentang kejadian tersebut?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c) Soalan Menyiasat Sebab dan Bukti – Apakah Buktinya?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) Soalan Pandangan – Mengapa anda memilih jalan ini?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) Soalan Implikasi – Apakah kesannya?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f) Soalan mengenai soalan – Mengapa soalan ini penting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2) Soalan Bertumpu dan Bercapah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Soalan Bertumpu (respon terhad) – Namakan ibu negara Malaysia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Soalan bercapah (jawapan subjektif) – Apakah pandangan anda tentang pelaksanaan PPSM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3) Soalan Berdasarkan Toksonomi Bloom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Pengetahuan – (suatu yg diingat) Beri definisi KBKK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Pemahaman – (terang idea yg difahami) Apakah maksud pengurusan grafik?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Aplikasi – (guna pemahaman pd suatu yg baru) Nisbah nak buat sebiji kek ialah 1:1:1 utk tepung, air dan gula. Kirakan utk 3 biji kek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 Analisis – (Beri Fakta dan idea sokongan) Huraikan faktor yg mempengaruhi kebanjiran pendatang haram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5) Sintesis – ( gabungan dua unsur utk idea baru) Rancangkan satu program utk menyelesaikan masalah sosial remaja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6) Penilaian – ( buat pemilihan, rasional, pendapat) Pada pendapat anda, perlukah program PLKN diteruskan. Beri rasional jawapan and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Bab 12: Jenis-jenis Kemahiran Berfiki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emahiran Berfikir Kritis</w:t>
            </w:r>
            <w:r>
              <w:rPr>
                <w:rFonts w:cs="Arial" w:ascii="Arial" w:hAnsi="Arial"/>
                <w:sz w:val="12"/>
                <w:szCs w:val="12"/>
              </w:rPr>
              <w:t>: (Keupayaan minda utk nilai kemunasabahan idea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iri-ciri</w:t>
            </w:r>
            <w:r>
              <w:rPr>
                <w:rFonts w:cs="Arial" w:ascii="Arial" w:hAnsi="Arial"/>
                <w:sz w:val="12"/>
                <w:szCs w:val="12"/>
              </w:rPr>
              <w:t xml:space="preserve"> – (1) Reaktif (peka dgn perkembangan semasa) (2) Menilai (lihat baik-buruk, salah-betul)  (3) Meniliti (fakta dan idea utk pengesaha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emahiran Mikro Berfikiran Kriti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Banding Beza</w:t>
            </w:r>
            <w:r>
              <w:rPr>
                <w:rFonts w:cs="Arial" w:ascii="Arial" w:hAnsi="Arial"/>
                <w:sz w:val="12"/>
                <w:szCs w:val="12"/>
              </w:rPr>
              <w:t xml:space="preserve"> – (meniliti perbezaan dan persamaan)1) Pengurusan Lisan – Apakah perbezaan dua perkara itu?(2) Pengurusan Grafik – (soalan dlm bentuk grafik yg perlu buat perbandinga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2) Mengklasifikasi</w:t>
            </w:r>
            <w:r>
              <w:rPr>
                <w:rFonts w:cs="Arial" w:ascii="Arial" w:hAnsi="Arial"/>
                <w:sz w:val="12"/>
                <w:szCs w:val="12"/>
              </w:rPr>
              <w:t xml:space="preserve"> – (mengketagorikan ciri tertentu)(1) Pengurusan Lisan – Bagaimana ciri ini dapat dikelaskan?(2) Pengurusan Grafik – (soalan dlm btk grafik yg perlu buat pengkelasa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 Meneliti hubungan Bahagian dan Keseluruhan</w:t>
            </w:r>
            <w:r>
              <w:rPr>
                <w:rFonts w:cs="Arial" w:ascii="Arial" w:hAnsi="Arial"/>
                <w:sz w:val="12"/>
                <w:szCs w:val="12"/>
              </w:rPr>
              <w:t xml:space="preserve"> ( memahami kaitan antara satu bhg dgn bhg yg lain)(1) Lisan – Apakah akan terjadi jika bahagian ini tiada?(2) grafik – (Soalan dlm bentuk grafik  yg perlu kajian antara satu bahagian dgn bgh yg lai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4) Menerangkan Sebab</w:t>
            </w:r>
            <w:r>
              <w:rPr>
                <w:rFonts w:cs="Arial" w:ascii="Arial" w:hAnsi="Arial"/>
                <w:sz w:val="12"/>
                <w:szCs w:val="12"/>
              </w:rPr>
              <w:t xml:space="preserve"> – ( Keupayaan mengkaji utk mencari punca sesuat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(1) Lisan – Apakah bukti yang menyokong pendapat anda?(2) Graf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emahiran Berfikir Kreatif:</w:t>
            </w:r>
            <w:r>
              <w:rPr>
                <w:rFonts w:cs="Arial" w:ascii="Arial" w:hAnsi="Arial"/>
                <w:sz w:val="12"/>
                <w:szCs w:val="12"/>
              </w:rPr>
              <w:t xml:space="preserve"> (Keupayaan minda meneroka dan hasilkan satu idea baru yg asli dan bernila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Ciri Individu</w:t>
            </w:r>
            <w:r>
              <w:rPr>
                <w:rFonts w:cs="Arial" w:ascii="Arial" w:hAnsi="Arial"/>
                <w:sz w:val="12"/>
                <w:szCs w:val="12"/>
              </w:rPr>
              <w:tab/>
              <w:t>(1) Tidak berputus asa (2) Emosi yg kuat (3) Suka berkhayal (4) Ego yg kuat (5) malu dan mengasingkan diri (6) sanggup ambil risiko (7) Berfikiran terbu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Fasa dalam Berfikir secara Kreatif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Penyediaan : kumpul maklumat, kaji, dapatkan data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Pemeraman ; proses berfikir tanpa di sedari (hayal) cth: Semasa joging terfikir kerja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Pencetusan ; idea datang tiba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 Pengesahan; sahkan idea yg datang guna kebolehanny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Kemahiran Mikro Berfikiran Kreatif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Menghasilkan idea (baru dan kreatif, unik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2) Mencipta analogi ( kemahiran memahami konsep suatu idea)(3) Mencipta metafora ( samakan suatu dengan alam) cth: Garang macam singa. Kita pun kata, ha singa dah dtg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Bab 13: Kemahiran Menyelesaikan Masalah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f: Mengatasi suatu rintangan utk mencapai matlam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Contoh masalah berstruktur</w:t>
            </w:r>
            <w:r>
              <w:rPr>
                <w:rFonts w:cs="Arial" w:ascii="Arial" w:hAnsi="Arial"/>
                <w:sz w:val="12"/>
                <w:szCs w:val="12"/>
              </w:rPr>
              <w:t>: (ada nilai yg dinyatakan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1)Mengumpul derma sebanyak RM100,000.00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Membina tempat menunggu bas utk 50 ora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Contoh masalah tidak berstruktur</w:t>
            </w:r>
            <w:r>
              <w:rPr>
                <w:rFonts w:cs="Arial" w:ascii="Arial" w:hAnsi="Arial"/>
                <w:sz w:val="12"/>
                <w:szCs w:val="1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Menyediakan aktiviti utk kanak2 pra sekolah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Menulis buk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Langkah Penyelesaian Masalah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olya:</w:t>
            </w:r>
            <w:r>
              <w:rPr>
                <w:rFonts w:cs="Arial" w:ascii="Arial" w:hAnsi="Arial"/>
                <w:sz w:val="12"/>
                <w:szCs w:val="12"/>
              </w:rPr>
              <w:t>(1) Fahami masalah (2) Buat perancangan (3) Laksanakan rancangan (4) Nilai keputus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Beyer:</w:t>
            </w:r>
            <w:r>
              <w:rPr>
                <w:rFonts w:cs="Arial" w:ascii="Arial" w:hAnsi="Arial"/>
                <w:sz w:val="12"/>
                <w:szCs w:val="12"/>
              </w:rPr>
              <w:t>(1) Kenalpasti masalah (2) Nyatakan semula / definisikan masalah (3) Merancang (4) Laksanakan rancangan (5) Nilai Keputus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Knippen Green:</w:t>
            </w:r>
            <w:r>
              <w:rPr>
                <w:rFonts w:cs="Arial" w:ascii="Arial" w:hAnsi="Arial"/>
                <w:sz w:val="12"/>
                <w:szCs w:val="12"/>
              </w:rPr>
              <w:t xml:space="preserve"> (1) tentukan matlamat (2) kenalpasti masalah (3) kenalpasti kekangan (4) kenalpasti alternatif (5) menilai pilihan (6) buat pilihan alternatif (7) laksanak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Rumusan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Kenalpasti masalah: sama ada berstruktur atau tidak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Definisikan masalah; Huraikan masalah kepada komponen kecil yg difahami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Cari kemungkinan penyelesaian; Guna strategi ikut komponen keci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 Melaksana dan menilai.; Jalankan strategi dan nilai keberkesana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emahiran Membuat Keputusan</w:t>
            </w:r>
            <w:r>
              <w:rPr>
                <w:rFonts w:cs="Arial" w:ascii="Arial" w:hAnsi="Arial"/>
                <w:sz w:val="12"/>
                <w:szCs w:val="12"/>
              </w:rPr>
              <w:t xml:space="preserve"> (Keupayaan memilih dua atau lebih alternatif penyelesaia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Langkah Membuat Keputusan</w:t>
            </w:r>
            <w:r>
              <w:rPr>
                <w:rFonts w:cs="Arial" w:ascii="Arial" w:hAnsi="Arial"/>
                <w:sz w:val="12"/>
                <w:szCs w:val="12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(Wales, Nardi, Stager)(1) Menyatakan Matlamat(2) Menjana Idea(3) Sediakan perancangan(4) Ambil tindak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(Ehrenbergs dan Duffy)(1) Jelas dan sahkan keperluan(2) Kenalpasti dan jelaskan ciri2 alternatif yg ideal(3) Sahkan alternatif yg dipilih memenuhi keperlua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3:27:00Z</dcterms:created>
  <dc:creator>zulmz</dc:creator>
  <dc:description/>
  <cp:keywords/>
  <dc:language>en-US</dc:language>
  <cp:lastModifiedBy>zulmz</cp:lastModifiedBy>
  <cp:lastPrinted>2006-05-05T11:26:00Z</cp:lastPrinted>
  <dcterms:modified xsi:type="dcterms:W3CDTF">2006-05-05T03:27:00Z</dcterms:modified>
  <cp:revision>2</cp:revision>
  <dc:subject/>
  <dc:title>HBET2103 (PSI)</dc:title>
</cp:coreProperties>
</file>