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239"/>
        <w:gridCol w:w="2713"/>
        <w:gridCol w:w="239"/>
        <w:gridCol w:w="2949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# BAB 1 – PENGENALAN KAUNSEL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Definisi kaunseling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atu perbincangan antara kaunselor terlatih dgn individu atau kelompok kecil yg mengalami kekeliruan dan memerlukan bantuan,bersama-sama memikirkan dan meneliti bbrp alternatif utk mengatasi sesuatu kecelaruan dan seterusnya melaksanakan alternatif yg dipilih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rbezaan antara kaunseling dan psikoterapi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1)Kaunseling</w:t>
            </w:r>
            <w:r>
              <w:rPr>
                <w:rFonts w:cs="Arial" w:ascii="Arial" w:hAnsi="Arial"/>
                <w:sz w:val="12"/>
                <w:szCs w:val="12"/>
              </w:rPr>
              <w:t xml:space="preserve"> – lebih menumpukan perhati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pd membantu individu mengatasi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buntuan,kekusutan fikiran utk menerusk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hidupan yg lebih tenteram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2)Psikoterapi</w:t>
            </w:r>
            <w:r>
              <w:rPr>
                <w:rFonts w:cs="Arial" w:ascii="Arial" w:hAnsi="Arial"/>
                <w:sz w:val="12"/>
                <w:szCs w:val="12"/>
              </w:rPr>
              <w:t xml:space="preserve"> – lebih memberi penekan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pd pemulihan ‘penyakit mental’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Matlamat kaunseling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1)Mengubah tingkah laku kpd kehidup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yg lebih produktif/memuaskan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2)Memulakan dan meneruskan hubung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positif.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3)Mengurus kendiri dgn efaktif apb dlm kesulitan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(4)Membuat keputusan Rasional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(5) Bantu Klien Berkembang secara positif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an mencapai potensi/minat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ranan Kaunselor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( Aspek tempat dan situasi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Sekolah – membantu pelajar membuat pemilihan kerjaya yg sesuai utk merek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Penjara – Membantu pemulihan ahli dan proses mengintegrasikan mrk semula dgn masyaraka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Hospital – membantu keluarga yg kehilangan ahlinya menghadapi dan menerima kehilang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Pejabat Agama Islam – membantu suami isteri yg mengalami masalah r.tangg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5) Pejabat Kerajaan – Membantu pekerja yg stress atau menghadapi masalah burn ou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6) Gereja – membantu mrk yg menghadapi masalah peribadi spt masalah dgn ibu bap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Peranan Kaunselor </w:t>
            </w:r>
            <w:r>
              <w:rPr>
                <w:rFonts w:cs="Arial" w:ascii="Arial" w:hAnsi="Arial"/>
                <w:b/>
                <w:sz w:val="12"/>
                <w:szCs w:val="12"/>
              </w:rPr>
              <w:t>(Aspek Individu)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1) Kesihatan fizikal</w:t>
            </w:r>
            <w:r>
              <w:rPr>
                <w:rFonts w:cs="Arial" w:ascii="Arial" w:hAnsi="Arial"/>
                <w:sz w:val="12"/>
                <w:szCs w:val="12"/>
              </w:rPr>
              <w:t xml:space="preserve"> – bantu individu jag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sihatan.amalkan tabiat yg positif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ngamalkan gaya hidup yg sihat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2) Keperluan sosial</w:t>
            </w:r>
            <w:r>
              <w:rPr>
                <w:rFonts w:cs="Arial" w:ascii="Arial" w:hAnsi="Arial"/>
                <w:sz w:val="12"/>
                <w:szCs w:val="12"/>
              </w:rPr>
              <w:t xml:space="preserve"> – hubung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luarga,persekitaran tempat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rja,persahabatan dan kegiatan lain yg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menghubungkan individu tersebut dgn orang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ain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3) Kesihatan mental</w:t>
            </w:r>
            <w:r>
              <w:rPr>
                <w:rFonts w:cs="Arial" w:ascii="Arial" w:hAnsi="Arial"/>
                <w:sz w:val="12"/>
                <w:szCs w:val="12"/>
              </w:rPr>
              <w:t xml:space="preserve"> – kaunselor perlu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rangsang pemikiran klien spy lebih kreatif dlm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nyelesaikan masalah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4) Keperluan emosi</w:t>
            </w:r>
            <w:r>
              <w:rPr>
                <w:rFonts w:cs="Arial" w:ascii="Arial" w:hAnsi="Arial"/>
                <w:sz w:val="12"/>
                <w:szCs w:val="12"/>
              </w:rPr>
              <w:t xml:space="preserve"> – tingkatk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sejahteraan emosi klien spy ia dpt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nyatakan masalah dan perasaanny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erhadap kehidupannya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5) Keperluan kerohani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 perlu krn skrg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nusia bertindak berlandaskan sesuatu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percayaan dan ajaran agamany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Ciri-ciri Kaunselor.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Percaya Klien unik dan berharga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Percaya Klien boleh berubah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Faham bagmna indiv efektif berfungsi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 xml:space="preserve">Ada  pengetahuan untuk membantu 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 xml:space="preserve">Ada  kesanggupan Melibat diri </w:t>
            </w:r>
          </w:p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  <w:t>Mengenali diri sendi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rkhidmatan Bimbingan dan Kaunseling</w:t>
            </w:r>
            <w:r>
              <w:rPr>
                <w:rFonts w:cs="Arial" w:ascii="Arial" w:hAnsi="Arial"/>
                <w:b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1) Pengajaran dan latih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 menyebarkan maklumat dan melatih kemahiran. Cth ceramah AI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2) Kaunseling</w:t>
            </w:r>
            <w:r>
              <w:rPr>
                <w:rFonts w:cs="Arial" w:ascii="Arial" w:hAnsi="Arial"/>
                <w:sz w:val="12"/>
                <w:szCs w:val="12"/>
              </w:rPr>
              <w:t xml:space="preserve"> – membantu mencapai penyelesaian klien. Cth Pemulihan Dad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3) Pengambilan uji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 ujian IQ (kecerdasan),ujian EQ (ujian emosi dan ujian personalit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aunseling kelompok</w:t>
            </w:r>
            <w:r>
              <w:rPr>
                <w:rFonts w:cs="Arial" w:ascii="Arial" w:hAnsi="Arial"/>
                <w:b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tara tiga atau lebih individu.Penggunaan interaksi kelompok utk memfasiliti pemahaman kendiri dan memfasiliti perubahan tingkah laku individ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Jenis-jenis kelompok</w:t>
            </w:r>
            <w:r>
              <w:rPr>
                <w:rFonts w:cs="Arial" w:ascii="Arial" w:hAnsi="Arial"/>
                <w:b/>
                <w:sz w:val="12"/>
                <w:szCs w:val="12"/>
              </w:rPr>
              <w:t>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1) Kelompok Bimbingan</w:t>
            </w:r>
            <w:r>
              <w:rPr>
                <w:rFonts w:cs="Arial" w:ascii="Arial" w:hAnsi="Arial"/>
                <w:sz w:val="12"/>
                <w:szCs w:val="12"/>
              </w:rPr>
              <w:t xml:space="preserve">.Contoh-contoh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ajuk yg diperbincangkan: masalah social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bahaya dadah);pengurusan masa.;kemahir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belajar;pemilihan kerjaya.;persedia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periksaan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(2) Kelompok Kaunseling</w:t>
            </w:r>
            <w:r>
              <w:rPr>
                <w:rFonts w:cs="Arial" w:ascii="Arial" w:hAnsi="Arial"/>
                <w:sz w:val="12"/>
                <w:szCs w:val="12"/>
              </w:rPr>
              <w:t xml:space="preserve"> – lima hingga sepuluh orang.Berbincang sesama ahli dgn penyeliaan kaunselo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 Kelompok lain</w:t>
            </w:r>
            <w:r>
              <w:rPr>
                <w:rFonts w:cs="Arial" w:ascii="Arial" w:hAnsi="Arial"/>
                <w:sz w:val="12"/>
                <w:szCs w:val="12"/>
              </w:rPr>
              <w:t xml:space="preserve"> – kelompok terapi,kelompok sensitivity,kelompok – 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lebihan Kaunseling Kelompo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2"/>
                <w:szCs w:val="12"/>
              </w:rPr>
              <w:t>Sangat praktik- Tugas kaunselor banyak. Jimat masa-Selesaikan masalah yg sama secara kelompo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2) </w:t>
            </w:r>
            <w:r>
              <w:rPr>
                <w:rFonts w:cs="Arial" w:ascii="Arial" w:hAnsi="Arial"/>
                <w:sz w:val="12"/>
                <w:szCs w:val="12"/>
              </w:rPr>
              <w:t>Berkaitan dgn jenis masalah yg dihadapi klien- Masalah interpersonal- lebih percaya rakan sebay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3) </w:t>
            </w:r>
            <w:r>
              <w:rPr>
                <w:rFonts w:cs="Arial" w:ascii="Arial" w:hAnsi="Arial"/>
                <w:sz w:val="12"/>
                <w:szCs w:val="12"/>
              </w:rPr>
              <w:t>Klien mempunyai peluang mencuba tingkah laku baru dlm keadaan selamat dgn sokongan ahli-ahli la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4) </w:t>
            </w:r>
            <w:r>
              <w:rPr>
                <w:rFonts w:cs="Arial" w:ascii="Arial" w:hAnsi="Arial"/>
                <w:sz w:val="12"/>
                <w:szCs w:val="12"/>
              </w:rPr>
              <w:t>Klien akan merasa kurang tertekan apb mengetahui org lain juga mempunyai masalah yg sam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Unsur-unsur terapeutik dlm kaunseling kelompok</w:t>
            </w:r>
            <w:r>
              <w:rPr>
                <w:rFonts w:cs="Arial" w:ascii="Arial" w:hAnsi="Arial"/>
                <w:b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2"/>
                <w:szCs w:val="12"/>
              </w:rPr>
              <w:t>memberi harapan kpd klien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(2) </w:t>
            </w:r>
            <w:r>
              <w:rPr>
                <w:rFonts w:cs="Arial" w:ascii="Arial" w:hAnsi="Arial"/>
                <w:sz w:val="12"/>
                <w:szCs w:val="12"/>
              </w:rPr>
              <w:t>perasaan selamat dan mendapat sokongan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(3) </w:t>
            </w:r>
            <w:r>
              <w:rPr>
                <w:rFonts w:cs="Arial" w:ascii="Arial" w:hAnsi="Arial"/>
                <w:sz w:val="12"/>
                <w:szCs w:val="12"/>
              </w:rPr>
              <w:t>kesatuan antara ahli-ahli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(4)</w:t>
            </w:r>
            <w:r>
              <w:rPr>
                <w:rFonts w:cs="Arial" w:ascii="Arial" w:hAnsi="Arial"/>
                <w:sz w:val="12"/>
                <w:szCs w:val="12"/>
              </w:rPr>
              <w:t>mempelajari sesuatu dari ahli lain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(5) </w:t>
            </w:r>
            <w:r>
              <w:rPr>
                <w:rFonts w:cs="Arial" w:ascii="Arial" w:hAnsi="Arial"/>
                <w:sz w:val="12"/>
                <w:szCs w:val="12"/>
              </w:rPr>
              <w:t>pembelajaran interpersonal (peroranga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rinsip Kerahsiaan dlm Kaunsel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2"/>
                <w:szCs w:val="12"/>
              </w:rPr>
              <w:t>Tanggungjawab kaunselor menjaga kerahsiaan kliennya bkn muktamad.Dlm situasi tertentu boleh dedahkan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(2) </w:t>
            </w:r>
            <w:r>
              <w:rPr>
                <w:rFonts w:cs="Arial" w:ascii="Arial" w:hAnsi="Arial"/>
                <w:sz w:val="12"/>
                <w:szCs w:val="12"/>
              </w:rPr>
              <w:t>Kerahsiaan dipelihara sekiranya tdk menggugat hak individu lain atau org rama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3) </w:t>
            </w:r>
            <w:r>
              <w:rPr>
                <w:rFonts w:cs="Arial" w:ascii="Arial" w:hAnsi="Arial"/>
                <w:sz w:val="12"/>
                <w:szCs w:val="12"/>
              </w:rPr>
              <w:t>Kerahsiaan sesuatu yg tlh diketahui umum - kaunselor tdk terikat dgn kerahsiaan lag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pentingan Kerahsia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1) Klien rasa selesa dan selamat meluah perasaa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Klien boleh harapkan kaunselor dan menaruh kepercay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Situasi pengecualian kerahsia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2"/>
                <w:szCs w:val="12"/>
              </w:rPr>
              <w:t>Klien membahayakan diri dan org lain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2) </w:t>
            </w:r>
            <w:r>
              <w:rPr>
                <w:rFonts w:cs="Arial" w:ascii="Arial" w:hAnsi="Arial"/>
                <w:sz w:val="12"/>
                <w:szCs w:val="12"/>
              </w:rPr>
              <w:t>Klien sendiri meminta maklumat ttg dirinya didedahkan.</w:t>
            </w: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</w:t>
            </w:r>
            <w:r>
              <w:rPr>
                <w:rFonts w:cs="Arial" w:ascii="Arial" w:hAnsi="Arial"/>
                <w:sz w:val="12"/>
                <w:szCs w:val="12"/>
              </w:rPr>
              <w:t>Mahkamah meminta maklumat didedahkan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4)</w:t>
            </w:r>
            <w:r>
              <w:rPr>
                <w:rFonts w:cs="Arial" w:ascii="Arial" w:hAnsi="Arial"/>
                <w:sz w:val="12"/>
                <w:szCs w:val="12"/>
              </w:rPr>
              <w:t>Kaunselor mencurigai klien spt ada penderaan berla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2 – PROSES KAUNSEL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Tahap Kaunseling</w:t>
            </w:r>
            <w:r>
              <w:rPr>
                <w:rFonts w:cs="Arial" w:ascii="Arial" w:hAnsi="Arial"/>
                <w:b/>
                <w:sz w:val="12"/>
                <w:szCs w:val="1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 Tahap membina hubungan</w:t>
            </w:r>
            <w:r>
              <w:rPr>
                <w:rFonts w:cs="Arial" w:ascii="Arial" w:hAnsi="Arial"/>
                <w:sz w:val="12"/>
                <w:szCs w:val="12"/>
              </w:rPr>
              <w:t>- tahap membina asas yg kukuh utk mewujudkan satu perkongsian bekerjasama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Mewujudkan suasana yg menggalakkan interaksi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Menentukan matlamat awal kaunseling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Menstruktur hubungan.;kefahaman ttg proses kaunseling; penjelasan peranan klien, kaunselor dan matlamat.; Aspek kerahsiaan klien.(4) Membina kepercaya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 Tahap peneroka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 tahap memahami bgmn klien mempersepsikan masalahnya.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b/>
                <w:sz w:val="12"/>
                <w:szCs w:val="12"/>
              </w:rPr>
              <w:t>Meneroka Skop</w:t>
            </w:r>
            <w:r>
              <w:rPr>
                <w:rFonts w:cs="Arial" w:ascii="Arial" w:hAnsi="Arial"/>
                <w:sz w:val="12"/>
                <w:szCs w:val="12"/>
              </w:rPr>
              <w:t xml:space="preserve"> masala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(2) Analisis </w:t>
            </w:r>
            <w:r>
              <w:rPr>
                <w:rFonts w:cs="Arial" w:ascii="Arial" w:hAnsi="Arial"/>
                <w:b/>
                <w:sz w:val="12"/>
                <w:szCs w:val="12"/>
              </w:rPr>
              <w:t>aras perkongsian</w:t>
            </w:r>
            <w:r>
              <w:rPr>
                <w:rFonts w:cs="Arial" w:ascii="Arial" w:hAnsi="Arial"/>
                <w:sz w:val="12"/>
                <w:szCs w:val="12"/>
              </w:rPr>
              <w:t xml:space="preserve"> klie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(3) Analisis </w:t>
            </w:r>
            <w:r>
              <w:rPr>
                <w:rFonts w:cs="Arial" w:ascii="Arial" w:hAnsi="Arial"/>
                <w:b/>
                <w:sz w:val="12"/>
                <w:szCs w:val="12"/>
              </w:rPr>
              <w:t>Pola sejarah</w:t>
            </w:r>
            <w:r>
              <w:rPr>
                <w:rFonts w:cs="Arial" w:ascii="Arial" w:hAnsi="Arial"/>
                <w:sz w:val="12"/>
                <w:szCs w:val="12"/>
              </w:rPr>
              <w:t xml:space="preserve"> klien- Adakah pernah alami; Adakah resolusi sam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(4) </w:t>
            </w:r>
            <w:r>
              <w:rPr>
                <w:rFonts w:cs="Arial" w:ascii="Arial" w:hAnsi="Arial"/>
                <w:b/>
                <w:sz w:val="12"/>
                <w:szCs w:val="12"/>
              </w:rPr>
              <w:t>Mengenalpasti kekuatan</w:t>
            </w:r>
            <w:r>
              <w:rPr>
                <w:rFonts w:cs="Arial" w:ascii="Arial" w:hAnsi="Arial"/>
                <w:sz w:val="12"/>
                <w:szCs w:val="12"/>
              </w:rPr>
              <w:t xml:space="preserve"> dalaman klien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 Tahap membuat keputusan</w:t>
            </w:r>
            <w:r>
              <w:rPr>
                <w:rFonts w:cs="Arial" w:ascii="Arial" w:hAnsi="Arial"/>
                <w:sz w:val="12"/>
                <w:szCs w:val="12"/>
              </w:rPr>
              <w:t xml:space="preserve"> – thp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mbentuk satu matlamat utk klien.Strategi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an arah mana nak bawa klien. Persetujuan;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1) matlamat mesti dipersetujui bersama (2)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tuju dgn pendekatan dan strategi diguna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4) Tahap pelaksanaan</w:t>
            </w:r>
            <w:r>
              <w:rPr>
                <w:rFonts w:cs="Arial" w:ascii="Arial" w:hAnsi="Arial"/>
                <w:sz w:val="12"/>
                <w:szCs w:val="12"/>
              </w:rPr>
              <w:t xml:space="preserve">- thp di man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aunselor berusaha menurunkan aras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risauan klien, atau menyelesaik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alahnya. Faktor yg mempengaruhi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berkesanan kaunseling: (1) Pengaruh org yg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terdekat cth ; suami (2) Sumber bantuan lain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th: kebajikan masyarakat 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Penyediaan risalah –Maklumat AIDS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5) Tahap menamatkan sesi kaunseling</w:t>
            </w:r>
            <w:r>
              <w:rPr>
                <w:rFonts w:cs="Arial" w:ascii="Arial" w:hAnsi="Arial"/>
                <w:sz w:val="12"/>
                <w:szCs w:val="12"/>
              </w:rPr>
              <w:t xml:space="preserve">- thp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aunselor membuat rumusan apa yg tlh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berlaku dlm sesi kaunseling d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sannya.Tiga perkara yg mesti dicapai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kemajuan selama menjalankan kaunseling selama ini mesti dirumuskan kpd tiga kesan-kesannya.2) Isu-isu yg mesti diselesaikan pd masa ini hendaklah dikemukak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Memikirkan cara-cara mengekalkan pertumbuhan klien setelah ditamatkan kaunseling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lien yang enggan bekerjasama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.(</w:t>
            </w:r>
            <w:r>
              <w:rPr>
                <w:rFonts w:cs="Arial" w:ascii="Arial" w:hAnsi="Arial"/>
                <w:sz w:val="12"/>
                <w:szCs w:val="12"/>
              </w:rPr>
              <w:t>Dirujuk kpd kaunselor tanpa kerelaan merek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1) Klien yang degil dan tidak komited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bab-sebab klien degil tapi komited dan tidak mahu membuat perubahan ialah kemungkinan klie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takut utk mengetahui diri dgn mendalam dan mengetahui kelemahan dan keburukan diri sendir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Takut utk membuat perubahan.Sesuatu yg diketahui adalah selesa dan selamat dr sesuatu yg -tdk diketahui yg mungkin akan menggugat rasa selama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Takut atau tidak tahu bgmn hendak meluahkan perasaa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Tdk memahami proses kaunseling dan tidak tahu apa yg akan berlaku kalau melaluiny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2) Klien yg degil tapi komit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datang dgn sukare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Sanggup membina hubungan dgn kaunselorny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Melibatkan secara aktif dlm proses kaunsel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-Tetapi tdkmahu mengubah perasaannya,pemikirannya dan kelakuannya yg bermasala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Menghadapi klien yg degi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Elak reaksi negetif</w:t>
            </w:r>
            <w:r>
              <w:rPr>
                <w:rFonts w:cs="Arial" w:ascii="Arial" w:hAnsi="Arial"/>
                <w:sz w:val="12"/>
                <w:szCs w:val="12"/>
              </w:rPr>
              <w:t>.- elak perbuatan yg blh timbulkan kemarahan klien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(2)Terima klien</w:t>
            </w:r>
            <w:r>
              <w:rPr>
                <w:rFonts w:cs="Arial" w:ascii="Arial" w:hAnsi="Arial"/>
                <w:sz w:val="12"/>
                <w:szCs w:val="12"/>
              </w:rPr>
              <w:t xml:space="preserve">.- </w:t>
            </w:r>
            <w:r>
              <w:rPr>
                <w:rFonts w:cs="Arial" w:ascii="Arial" w:hAnsi="Arial"/>
                <w:b/>
                <w:sz w:val="12"/>
                <w:szCs w:val="12"/>
              </w:rPr>
              <w:t>hormati (3) Sikap tdk putus asa</w:t>
            </w:r>
            <w:r>
              <w:rPr>
                <w:rFonts w:cs="Arial" w:ascii="Arial" w:hAnsi="Arial"/>
                <w:sz w:val="12"/>
                <w:szCs w:val="12"/>
              </w:rPr>
              <w:t>- bersabar (</w:t>
            </w:r>
            <w:r>
              <w:rPr>
                <w:rFonts w:cs="Arial" w:ascii="Arial" w:hAnsi="Arial"/>
                <w:b/>
                <w:sz w:val="12"/>
                <w:szCs w:val="12"/>
              </w:rPr>
              <w:t>4) Fahami punca kedegilan</w:t>
            </w:r>
            <w:r>
              <w:rPr>
                <w:rFonts w:cs="Arial" w:ascii="Arial" w:hAnsi="Arial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(5) Atasi kedegilan dgn positif – </w:t>
            </w:r>
            <w:r>
              <w:rPr>
                <w:rFonts w:cs="Arial" w:ascii="Arial" w:hAnsi="Arial"/>
                <w:sz w:val="12"/>
                <w:szCs w:val="12"/>
              </w:rPr>
              <w:t>beri jalan yg membina/menolo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Mencari maklumat tentang kli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1)</w:t>
            </w:r>
            <w:r>
              <w:rPr>
                <w:rFonts w:cs="Arial" w:ascii="Arial" w:hAnsi="Arial"/>
                <w:sz w:val="12"/>
                <w:szCs w:val="12"/>
              </w:rPr>
              <w:t xml:space="preserve"> Mengenali klien sendiri sblm menjadi klie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</w:t>
            </w:r>
            <w:r>
              <w:rPr>
                <w:rFonts w:cs="Arial" w:ascii="Arial" w:hAnsi="Arial"/>
                <w:sz w:val="12"/>
                <w:szCs w:val="12"/>
              </w:rPr>
              <w:t xml:space="preserve"> Mendapat maklumat dr org terdekat dan yg mengenali klien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</w:t>
            </w:r>
            <w:r>
              <w:rPr>
                <w:rFonts w:cs="Arial" w:ascii="Arial" w:hAnsi="Arial"/>
                <w:sz w:val="12"/>
                <w:szCs w:val="12"/>
              </w:rPr>
              <w:t xml:space="preserve"> Menyelidik latar belakang klien dgn borang-borang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4)</w:t>
            </w:r>
            <w:r>
              <w:rPr>
                <w:rFonts w:cs="Arial" w:ascii="Arial" w:hAnsi="Arial"/>
                <w:sz w:val="12"/>
                <w:szCs w:val="12"/>
              </w:rPr>
              <w:t xml:space="preserve"> Membuat pemerhatian sendiri ke atas klien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5)</w:t>
            </w:r>
            <w:r>
              <w:rPr>
                <w:rFonts w:cs="Arial" w:ascii="Arial" w:hAnsi="Arial"/>
                <w:sz w:val="12"/>
                <w:szCs w:val="12"/>
              </w:rPr>
              <w:t>Membuat pemerhatian ke atas apa yg diceritakan dan pergerakan badan kli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3- Kemahiran Berkomunika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Mempelajari kemahiran kaunseling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1) </w:t>
            </w:r>
            <w:r>
              <w:rPr>
                <w:rFonts w:cs="Arial" w:ascii="Arial" w:hAnsi="Arial"/>
                <w:sz w:val="12"/>
                <w:szCs w:val="12"/>
              </w:rPr>
              <w:t>kaunselor baca buku-buku.</w:t>
            </w:r>
            <w:r>
              <w:rPr>
                <w:rFonts w:cs="Arial" w:ascii="Arial" w:hAnsi="Arial"/>
                <w:b/>
                <w:sz w:val="12"/>
                <w:szCs w:val="12"/>
              </w:rPr>
              <w:t>(2)</w:t>
            </w:r>
            <w:r>
              <w:rPr>
                <w:rFonts w:cs="Arial" w:ascii="Arial" w:hAnsi="Arial"/>
                <w:sz w:val="12"/>
                <w:szCs w:val="12"/>
              </w:rPr>
              <w:t xml:space="preserve">Mendengar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uliah.</w:t>
            </w:r>
            <w:r>
              <w:rPr>
                <w:rFonts w:cs="Arial" w:ascii="Arial" w:hAnsi="Arial"/>
                <w:b/>
                <w:sz w:val="12"/>
                <w:szCs w:val="12"/>
              </w:rPr>
              <w:t>(3)</w:t>
            </w:r>
            <w:r>
              <w:rPr>
                <w:rFonts w:cs="Arial" w:ascii="Arial" w:hAnsi="Arial"/>
                <w:sz w:val="12"/>
                <w:szCs w:val="12"/>
              </w:rPr>
              <w:t>Menghadiri seminar-seminar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4)</w:t>
            </w:r>
            <w:r>
              <w:rPr>
                <w:rFonts w:cs="Arial" w:ascii="Arial" w:hAnsi="Arial"/>
                <w:sz w:val="12"/>
                <w:szCs w:val="12"/>
              </w:rPr>
              <w:t xml:space="preserve">Berbincang dgn kaunselor atau org lain yg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rminat.</w:t>
            </w:r>
            <w:r>
              <w:rPr>
                <w:rFonts w:cs="Arial" w:ascii="Arial" w:hAnsi="Arial"/>
                <w:b/>
                <w:sz w:val="12"/>
                <w:szCs w:val="12"/>
              </w:rPr>
              <w:t>(5)</w:t>
            </w:r>
            <w:r>
              <w:rPr>
                <w:rFonts w:cs="Arial" w:ascii="Arial" w:hAnsi="Arial"/>
                <w:sz w:val="12"/>
                <w:szCs w:val="12"/>
              </w:rPr>
              <w:t xml:space="preserve">Melihat demontrasi bagaiman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ndekatan-pendekatan kaunseling digunak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6) </w:t>
            </w:r>
            <w:r>
              <w:rPr>
                <w:rFonts w:cs="Arial" w:ascii="Arial" w:hAnsi="Arial"/>
                <w:sz w:val="12"/>
                <w:szCs w:val="12"/>
              </w:rPr>
              <w:t>Melakonkan gerak geri kaunselor yg dilihat atau dirakam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rsediaan awal Kaunselor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1) memastikan persekitaran perjumpaan</w:t>
            </w:r>
            <w:r>
              <w:rPr>
                <w:rFonts w:cs="Arial" w:ascii="Arial" w:hAnsi="Arial"/>
                <w:sz w:val="12"/>
                <w:szCs w:val="12"/>
              </w:rPr>
              <w:t xml:space="preserve">;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selesa dan selamat.</w:t>
            </w:r>
            <w:r>
              <w:rPr>
                <w:rFonts w:cs="Arial" w:ascii="Arial" w:hAnsi="Arial"/>
                <w:b/>
                <w:sz w:val="12"/>
                <w:szCs w:val="12"/>
              </w:rPr>
              <w:t>/</w:t>
            </w:r>
            <w:r>
              <w:rPr>
                <w:rFonts w:cs="Arial" w:ascii="Arial" w:hAnsi="Arial"/>
                <w:sz w:val="12"/>
                <w:szCs w:val="12"/>
              </w:rPr>
              <w:t xml:space="preserve">perbualan tidak boleh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dengari oleh orang lain.</w:t>
            </w:r>
            <w:r>
              <w:rPr>
                <w:rFonts w:cs="Arial" w:ascii="Arial" w:hAnsi="Arial"/>
                <w:b/>
                <w:sz w:val="12"/>
                <w:szCs w:val="12"/>
              </w:rPr>
              <w:t>/</w:t>
            </w:r>
            <w:r>
              <w:rPr>
                <w:rFonts w:cs="Arial" w:ascii="Arial" w:hAnsi="Arial"/>
                <w:sz w:val="12"/>
                <w:szCs w:val="12"/>
              </w:rPr>
              <w:t xml:space="preserve">Tidak ada gangguan 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manusia atau benda</w:t>
            </w:r>
            <w:r>
              <w:rPr>
                <w:rFonts w:cs="Arial" w:ascii="Arial" w:hAnsi="Arial"/>
                <w:b/>
                <w:sz w:val="12"/>
                <w:szCs w:val="12"/>
              </w:rPr>
              <w:t>./</w:t>
            </w:r>
            <w:r>
              <w:rPr>
                <w:rFonts w:cs="Arial" w:ascii="Arial" w:hAnsi="Arial"/>
                <w:sz w:val="12"/>
                <w:szCs w:val="12"/>
              </w:rPr>
              <w:t>Memberi ketenangan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2) pengambilan klien. (</w:t>
            </w:r>
            <w:r>
              <w:rPr>
                <w:rFonts w:cs="Arial" w:ascii="Arial" w:hAnsi="Arial"/>
                <w:sz w:val="12"/>
                <w:szCs w:val="12"/>
              </w:rPr>
              <w:t>mengetahui latar belakang klien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/ </w:t>
            </w:r>
            <w:r>
              <w:rPr>
                <w:rFonts w:cs="Arial" w:ascii="Arial" w:hAnsi="Arial"/>
                <w:sz w:val="12"/>
                <w:szCs w:val="12"/>
              </w:rPr>
              <w:t>Membuat kaji selidik untuk mengetahui klien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Temu bual Kaunseling Pertama. </w:t>
            </w:r>
            <w:r>
              <w:rPr>
                <w:rFonts w:cs="Arial" w:ascii="Arial" w:hAnsi="Arial"/>
                <w:sz w:val="12"/>
                <w:szCs w:val="12"/>
              </w:rPr>
              <w:t>(Ada FASA)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1) Fasa memulakan sesi.(</w:t>
            </w:r>
            <w:r>
              <w:rPr>
                <w:rFonts w:cs="Arial" w:ascii="Arial" w:hAnsi="Arial"/>
                <w:sz w:val="12"/>
                <w:szCs w:val="12"/>
              </w:rPr>
              <w:t xml:space="preserve"> berbual ringan utk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bbrp minit sehingga klien rasa selesa.-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netapkan dgn persetujuan klien brp lama sesi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tu - Memastikan klien tahu dia boleh meluahk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alahnya dgn selamat.)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2) Fasa menstruktur sesi.( </w:t>
            </w:r>
            <w:r>
              <w:rPr>
                <w:rFonts w:cs="Arial" w:ascii="Arial" w:hAnsi="Arial"/>
                <w:sz w:val="12"/>
                <w:szCs w:val="12"/>
              </w:rPr>
              <w:t>peranan masing2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-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tlamat kaunseling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- </w:t>
            </w:r>
            <w:r>
              <w:rPr>
                <w:rFonts w:cs="Arial" w:ascii="Arial" w:hAnsi="Arial"/>
                <w:sz w:val="12"/>
                <w:szCs w:val="12"/>
              </w:rPr>
              <w:t xml:space="preserve">Kerahsiaan antar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aunselor dan klien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3) Fasa menerangkan matlamat sesi.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4) Fasa menamatkan sesi. (</w:t>
            </w:r>
            <w:r>
              <w:rPr>
                <w:rFonts w:cs="Arial" w:ascii="Arial" w:hAnsi="Arial"/>
                <w:sz w:val="12"/>
                <w:szCs w:val="12"/>
              </w:rPr>
              <w:t xml:space="preserve">dgn membuat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putusan utk meneruskan proses kaunseling atau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dk.Jika ya,adakah utk merujuk klien ke agensi lai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tau tdk.Jika tdk,mengatur temujanji utk sesi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terusnya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5) Fasa membuat rujuk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Jenis-jenis tingkah laku bukan lisan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1) Anggota badan </w:t>
            </w:r>
            <w:r>
              <w:rPr>
                <w:rFonts w:cs="Arial" w:ascii="Arial" w:hAnsi="Arial"/>
                <w:sz w:val="12"/>
                <w:szCs w:val="12"/>
              </w:rPr>
              <w:t>Cth: mata yang selalu pandang ke bawah mungkin menunjukkan klien tidak mempunyai keyakinan diri yang tinggi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2) Nada suara Cth</w:t>
            </w:r>
            <w:r>
              <w:rPr>
                <w:rFonts w:cs="Arial" w:ascii="Arial" w:hAnsi="Arial"/>
                <w:sz w:val="12"/>
                <w:szCs w:val="12"/>
              </w:rPr>
              <w:t>: suara yang tinggi dalam percakapan mungkin menunjukkan klien sedang mengalami tekanan seperti marah atau kerisauan yang amat sangat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3) Persekitaran Cth</w:t>
            </w:r>
            <w:r>
              <w:rPr>
                <w:rFonts w:cs="Arial" w:ascii="Arial" w:hAnsi="Arial"/>
                <w:sz w:val="12"/>
                <w:szCs w:val="12"/>
              </w:rPr>
              <w:t>: kedudukan klien yang jauh dari kaunselor dan mengundur apabila kaunselor mendekatinya mungkin menunjukkan klien masih belum bersedia untuk menaruh harapan atau kepercayaan kepada kaunsel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43" w:hRule="atLeast"/>
        </w:trPr>
        <w:tc>
          <w:tcPr>
            <w:tcW w:w="2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u w:val="single"/>
              </w:rPr>
            </w:pPr>
            <w:r>
              <w:rPr>
                <w:rFonts w:cs="Arial" w:ascii="Arial" w:hAnsi="Arial"/>
                <w:sz w:val="4"/>
                <w:szCs w:val="4"/>
                <w:u w:val="single"/>
              </w:rPr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Tingkah laku bukan lisan seorang kaunselor dan ertinya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1) Tumpuan mata.-</w:t>
            </w:r>
            <w:r>
              <w:rPr>
                <w:rFonts w:cs="Arial" w:ascii="Arial" w:hAnsi="Arial"/>
                <w:sz w:val="12"/>
                <w:szCs w:val="12"/>
              </w:rPr>
              <w:t xml:space="preserve"> Tumpuan mata yg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bersahaja akan memberi erti yg kaunselor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mang ambil berat apa yg hendak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perkatakan klien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2) Postur terbuka. - Kaunselor </w:t>
            </w:r>
            <w:r>
              <w:rPr>
                <w:rFonts w:cs="Arial" w:ascii="Arial" w:hAnsi="Arial"/>
                <w:sz w:val="12"/>
                <w:szCs w:val="12"/>
              </w:rPr>
              <w:t xml:space="preserve">x blh duduk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gn tgn. atau kaki bersilang yg memberi erti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ia tdk bersedia mendgr klien.Postur terbuk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kan meyakinkan klien yg kaunselor sdg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numpu perhatian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3) Menghadap klien.- </w:t>
            </w:r>
            <w:r>
              <w:rPr>
                <w:rFonts w:cs="Arial" w:ascii="Arial" w:hAnsi="Arial"/>
                <w:sz w:val="12"/>
                <w:szCs w:val="12"/>
              </w:rPr>
              <w:t xml:space="preserve">Kaunselor perlu hadap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lien tanpa sebarang sekatan objek.Ini ak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mberi erti yg kaunselor melibatkan diri dlm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rbincgn antara mereka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4) Condong ke hadapan. -</w:t>
            </w:r>
            <w:r>
              <w:rPr>
                <w:rFonts w:cs="Arial" w:ascii="Arial" w:hAnsi="Arial"/>
                <w:sz w:val="12"/>
                <w:szCs w:val="12"/>
              </w:rPr>
              <w:t xml:space="preserve"> Menunjukk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inat kaunselor kpd apa yg hendak dibincang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leh klien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5) Dlm keadaan rilek. - </w:t>
            </w:r>
            <w:r>
              <w:rPr>
                <w:rFonts w:cs="Arial" w:ascii="Arial" w:hAnsi="Arial"/>
                <w:sz w:val="12"/>
                <w:szCs w:val="12"/>
              </w:rPr>
              <w:t xml:space="preserve">Raut wajah kaunselor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sti dlm keadaan tenang dan selesa.Nad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uara sederhana.Suara lembut.Keada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enang kaunselor akan meyakinkan klien da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</w:rPr>
              <w:t>ia akan merasa seles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mahiran Komunikasi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1) Soalan terbuka.- </w:t>
            </w:r>
            <w:r>
              <w:rPr>
                <w:rFonts w:cs="Arial" w:ascii="Arial" w:hAnsi="Arial"/>
                <w:sz w:val="12"/>
                <w:szCs w:val="12"/>
              </w:rPr>
              <w:t xml:space="preserve">Kaunselor perlu tahu bila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rta byk mana hendak guna soalan terbuka.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Jika digunakan pd masa yg sesuai akan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nggalakkan klien bercerita.Terlalu byk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</w:rPr>
              <w:t>soalan terbuka akan membosankan klien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2) Senyap.- </w:t>
            </w:r>
            <w:r>
              <w:rPr>
                <w:rFonts w:cs="Arial" w:ascii="Arial" w:hAnsi="Arial"/>
                <w:sz w:val="12"/>
                <w:szCs w:val="12"/>
              </w:rPr>
              <w:t xml:space="preserve">Kaunselor perlu senyap spy klien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pt merefleksi ceritanya atau menggalakkan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lien berckp.Terlalu lama senyap buat klien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rasa tk selesa dn kaunselor tk tumpu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</w:rPr>
              <w:t>perhatian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3) Mendengar. - </w:t>
            </w:r>
            <w:r>
              <w:rPr>
                <w:rFonts w:cs="Arial" w:ascii="Arial" w:hAnsi="Arial"/>
                <w:sz w:val="12"/>
                <w:szCs w:val="12"/>
              </w:rPr>
              <w:t xml:space="preserve">Kaunselor perlu dgr dgn teliti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pa yg dikatakan klien utk beri respon.Dia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erlu ‘mendengar’ disebalik apa yg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iperkatakan juga utk mengetahui maksud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ebenar apa yg diperkatakan klien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4) Penyataan semula.- </w:t>
            </w:r>
            <w:r>
              <w:rPr>
                <w:rFonts w:cs="Arial" w:ascii="Arial" w:hAnsi="Arial"/>
                <w:sz w:val="12"/>
                <w:szCs w:val="12"/>
              </w:rPr>
              <w:t xml:space="preserve">Kaunselor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nyatakan semula dgn perkataan sendiri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kenyataan klien utk memastikan persepsinya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alah betul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5) Merefleksi perasaan. - Penekanan kpd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perasaan yg dialami oleh klien akan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menunjukkan yg kaunselor menerima dan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emahami apa yg klien rasa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6) Meringkaskan isu. - Ringkaskan semua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isu yg penting dan masalah yg boleh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erangkumi bbrp sesi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7) Meringkaskan perasaan. - </w:t>
            </w:r>
            <w:r>
              <w:rPr>
                <w:rFonts w:cs="Arial" w:ascii="Arial" w:hAnsi="Arial"/>
                <w:sz w:val="12"/>
                <w:szCs w:val="12"/>
              </w:rPr>
              <w:t xml:space="preserve">Ringkaskan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erasaan klien mengenai isu-isu pening dan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asalah yg dihadapi dpt membantu kaunselor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nunjukkan pemahaman kaunselor dan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membolehkan kaunselor memberi respon yg 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tul secara empatik.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4: Kemahiran Perana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ranan Penumpuan :</w:t>
            </w:r>
            <w:r>
              <w:rPr>
                <w:rFonts w:cs="Arial" w:ascii="Arial" w:hAnsi="Arial"/>
                <w:sz w:val="12"/>
                <w:szCs w:val="12"/>
              </w:rPr>
              <w:t xml:space="preserve"> Beri sepenuh perhatian pd klien dan tunjuk pemahaman tanpa prasangka dari segi suara, fizikal, mental dan perasaa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Jenis-Jenis Respon Penumpu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Respon mudah; galak klien teruskan cerita spt ya, mm, oo atau anguk2 kepa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Refleksi kandungan dan perasaan ; memahami perasaan dari cerita klien spt sedih, marah, suk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Penekanan; merangsang klien jelaskan fakta penting dalam cerita spt, minta klien ulang yg disebu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Parafrasa; menunjukkan kaunselor faham masalah klien spt sebut semula ayat klien dgn perkataan sendir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as respon penumpu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Peranan tidak berkesan ; tunjuk sikap kurang minat, acuh tak acu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Peranan sederhana ; beri perhatian pd sebahagian cerita klie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Peranan yg baik ; tunjuk minat pd cerita klien dan ceritakan semula dengan ayat sendir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Peranan berkesan ; tunjuk minat yang tinggi cerita klien, terjemah cerita dengan betul dan beri respo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Peranan Penjelasan</w:t>
            </w:r>
            <w:r>
              <w:rPr>
                <w:rFonts w:cs="Arial" w:ascii="Arial" w:hAnsi="Arial"/>
                <w:sz w:val="12"/>
                <w:szCs w:val="12"/>
              </w:rPr>
              <w:t>: permintaan kaunselor kpd klien  menjelaskan suatu fakta yg tidak difahami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Jenis respon penumpu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Menyemak Persepsi ; semak ketepatan persepsi pada cerita klien spt ‘tadi ada jelaskan bahawa…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penjelasan alternatif ; kaunselor tak pasti alternatif mana jadi pilihan klien spt ‘ adakah ini yg lebih penting..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Minta penjelasan lankut ; kaunselor minta klien buat penjelasn spt ‘ cuba jelaskan maksud saudara…’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as respon penjelas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Peranan kurang berkesan;  tidak berminat berminat dan bersifat menghukum spt ‘anda memang bodoh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Peranan sederhana ; memberi penjelasan sebahagian mesej klien tidak sepenuh hati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Peranan yg baik ; pamer minat tinggi, fokus cerita klien dari aspek kandungan dan perasaan serta jelaskan kekeliruan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Peranan paling baik ; memahami dan mjelaskan cerita klien, bantu klien lihat isu dgn jelas, tidak menghukum dan tunjuk minat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 xml:space="preserve">Peranan Menyokong: </w:t>
            </w:r>
            <w:r>
              <w:rPr>
                <w:rFonts w:cs="Arial" w:ascii="Arial" w:hAnsi="Arial"/>
                <w:sz w:val="12"/>
                <w:szCs w:val="12"/>
              </w:rPr>
              <w:t xml:space="preserve"> percaya bahawa klien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da potensi untuk menyelesaikan masalah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an galakkannya untuk mencari alternatif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nyelesaian mengikut tahap2 kaunselin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Jenis respon sokong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Menghargai ; rasa hormat tanpa bersyarat, spt ‘anda memang pandai mengatasi masalah ini dgn baik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Penerimaan ; bantu klien berfikiran positif pd diri, spt ‘ anda memang boleh lakukannya’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Ambil hati ; tunjuk ambil berat dan beri sokongan pd klien, spt ‘teruk sungguh pengalaman anda ya’4) Ketenangan ; bantu atasi ketegangan, kerisauan dan bantu kawal emosi klien spt ‘tarik nafas pjg’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ras respon menyokon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Tidak berperanan dgn baik ; tidak beri keyakinan, tidak ikhlas, nada suara ham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Peranan sedrhana ; sokongan diberi dgn bersahaja, tidak serius.(3) Peranan Baik; beri respon, sokongan pada situasi yg sesuai dlm proses kaunseling.(4) Peranan paling baik ; nada suara sesuai, pilihan kata2 menyokong, respon sesua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5: Teori Kaunseling Behaviorism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Fungsi Teori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Menjelaskan suatu kejadian setelah membuat pemerhatian(2) Menguasai keadaan tertentu (3) Buat ramala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epentingan Teor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Beri erti , keyakinan dan halatuju kpd kaunselor.(2) Beri fokus kpd kaunselor apa yg hendak dilakukan pd klien(3) Sebagai panduan merancang dan buat persediaan dlm proses kaunselin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Komponen Teori Kaunseling Behaviorism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Komponen pertama : dpetik dari pelaziman klasik oleh Ivan Pavlov (2) Komponen kedua ; pelaziman operan oleh BF Skinner (Ganjaran dan dendaan)(3) Komponen ketiga ; terapi tingkah laku kognitif (tingkah laku dan cara berfikir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eori Personaliti Behaviorisme: (konsepny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Personaliti disebabkan perkembangan TL bukan disebabkan proses mante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Personaliti ditentukan oleh persekitaran dan pengalam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Perbezaan personaliti disebabkan perbezaan pengalam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Hubungan minda-jasad, jasad roh tiada kesahihan saintifik, hanya boleh diram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5) Personaliti mempunyai batasan genetik yg tidak boleh diubah ttp persekitaran dan rangsangan dalaman mainkan peranan dlm membentuk personalit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Teori Personaliti berdasarkan prinsip skinne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Buat ramalan situasi utk kuasai TL individu. (2) Tiada TL bersahaja, semuanya dipengaruhi persekitar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Personaliti terbentuk dengan peneguhan (4) TL boleh diubah dgn melemah peneguhan (proses pelupusan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5) Personaliti boleh ditiru melalui role play (tiru idola / main perana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Strategi membantu Klie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(1) Role Play: </w:t>
            </w:r>
            <w:r>
              <w:rPr>
                <w:rFonts w:cs="Arial" w:ascii="Arial" w:hAnsi="Arial"/>
                <w:sz w:val="12"/>
                <w:szCs w:val="12"/>
              </w:rPr>
              <w:t>Lakonan dengan bimbingan kaunselor Cth: murid malu-kaunselor boleh ajar cara beri pendapa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Ada hadnya:(a) Bergantung pd kemahiran dan kesungguhan kaunsel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Kehendak klien sendiri utk mengalami, mendengar, merasakan TL bar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Faedah:(a) Strategi melatih perlakuan yg sukar dilakukan oleh individ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Teknik meluaskan kesedaran kli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c) Melakukan TL yg sukar dengan selamat dan terpimpi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2) Latihan Asertif:</w:t>
            </w:r>
            <w:r>
              <w:rPr>
                <w:rFonts w:cs="Arial" w:ascii="Arial" w:hAnsi="Arial"/>
                <w:sz w:val="12"/>
                <w:szCs w:val="12"/>
              </w:rPr>
              <w:t xml:space="preserve"> Teknik meningkatkan keyakinan dir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Kaedah:(a) role play dan lakonan situasi (pasif, agresif, asertif) yg biasa klien buat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teroka dan takrifkan masala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) role play yg ditetapkan (baru/positif) berulang kali depan kaunsel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d) laksanakan TL asertif positif berperingkat dalam realit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3) Token Ekonomi (hadiah):</w:t>
            </w:r>
            <w:r>
              <w:rPr>
                <w:rFonts w:cs="Arial" w:ascii="Arial" w:hAnsi="Arial"/>
                <w:sz w:val="12"/>
                <w:szCs w:val="12"/>
              </w:rPr>
              <w:t xml:space="preserve"> Beri hadiah material bernilai utk peneguhan TL bersesuaia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Kaedah:a) Minta bantuan (guru, ibu bapa), jelaskan, buat komitmen matlamat Token Ekonom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) Pilih TL yg mudah diberi peneguhan dari mereka (guru, ibu bapa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c) Agihkan Token serta merta, adil dan konsiste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) Token yg diagih masih mempunyai nilai peneguh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) TL yg diubah adalah juga TL dikehendaki di luar sekolah/ruma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(4) Pengurusan, Pemantauan, Peneguhan Kendiri:</w:t>
            </w:r>
            <w:r>
              <w:rPr>
                <w:rFonts w:cs="Arial" w:ascii="Arial" w:hAnsi="Arial"/>
                <w:sz w:val="12"/>
                <w:szCs w:val="12"/>
              </w:rPr>
              <w:t xml:space="preserve"> Klien bekerjasama secara aktif dlm proses kaunseling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Ciri2</w:t>
            </w:r>
            <w:r>
              <w:rPr>
                <w:rFonts w:cs="Arial" w:ascii="Arial" w:hAnsi="Arial"/>
                <w:sz w:val="12"/>
                <w:szCs w:val="12"/>
              </w:rPr>
              <w:tab/>
              <w:t>(a) Klien berperanan aktif dlm setiap fasa kaunselin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Klien beri idea ikut arahan kaunselor yg bina langkah tntu utk membantu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2"/>
                <w:szCs w:val="12"/>
              </w:rPr>
              <w:t>(c) Proses pemikiranklien diberi tumpu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) Klien dijangka berusaha beruba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e) Klien belajar peneguhan kendir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f) Klien dipanggil utk memantau, mencatit, memberi peneguhan kendiri dan buat penjelas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g) Kaunselor berperanan sebagai mentor dan bukan pak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Kaedah</w:t>
            </w:r>
            <w:r>
              <w:rPr>
                <w:rFonts w:cs="Arial" w:ascii="Arial" w:hAnsi="Arial"/>
                <w:sz w:val="12"/>
                <w:szCs w:val="12"/>
              </w:rPr>
              <w:t>:(a) Takrifkan masalah &amp; tentukan matlamat (penting, realistik, difahami, blh diukur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Urus &amp; pantau TL sasaran (rekodkan TL dgn alat yg sesuai; jam, alat perakam, kertas, pen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c) Perubahan suasana persekitaran (elak wujud suasana yg x dikehendaki) &amp; ambil langkah sesuai (sedarkan apa yg sedang dilakukan, Mudahkan TL +ve, hadkan rangsangan tidak dikehendaki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d) Beri Peneguhan sesuai &amp; Tentukan akibat yg bermakna (jangka pendek/panjang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Bab 6: Kaunseling Pemusatan Ins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andangan Rogers: Manusia adalah positif dan bergerak kehadapan utk capai potensi diri yg cemerla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onsep utama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Fenomenologi: ( individu bertindak ikut pandangannya sendiri 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Konsep Mengetahui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a) Subjektif ; pengetahuan / maklumat utk rujukan diri sendiri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objektif; pengetahuan / maklumat yg diketahui dan telah disahkan oleh orang lain 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c) interpersonal; pengetahuan luar dari sikap empati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3) Struktur personaliti: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a) Organisme ; Pusat segala pengalaman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b) Kendiri ; (gabungan pengalaman dan persepsi ) konsep kendiri yg diingini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Proses perkembangan personaliti: Individu cenderung berkembang kepada kesempurnaan kendiri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5) Kecelaruan Psikologi: individu menjadi terbuka kepada pengalaman yg tidak defensi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onsep Kendiri Dlm Kaunseling Pemusatan Ins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Konsep keseluruhan persepsi, tersusun dan konsisten mewakili ciri individu dan hubungannya dgn org lain.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(2) Kendiri idaman melibatkan persepsi dan makna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berkaitan dgn kendiri yg dihargai individu , org yg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ignifikan dan masyaraka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Kendiri sebenar adalah kendiri yg tidak berpura2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Sikap Kaunselor dalam Kaunseling Pemusatan Ins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Kongruen atau keikhlasan ; kaunselor tunjuk sifat sebenrnya (tidak berpura2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2) penerimaan tanpa syarat ; anggap manusia dgn positif, boleh berubah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empati; pemahaman tepat dan empatik pada keadaan klien disebabkan pengalamanny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Kemahiran Asas Kaunseling Pemusatan Insa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 Soalan terbuka/tertutup ; Galak klien beri makluma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 Dorongan minima ; Dorongan spt angukkan yg menunjukkan kaunselor faham cerita klien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 Prafrasa ; Ceritakan semula cerita klien dgn perkataan sendiri utk tunjuk pemaham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 Rumusan ; Marangkumkan maklumat yang berkenaan sebelum merespo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5) Refleksi Perasaan ; Merasai perasan klien utk galakan ia meluahkan perasaa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6)Konfron/mencabar; Teknik supaya klien melihat diri yg sebenarnya bukan hanya pada perkara yg baik sja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7) Memfokus ; Kaunselor beri tumpuan, tak berangan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8) Refleksi makna ; Keupayaan kaunselor memahami keseluruhan cerita termasuk perkara yg tidak diceritakan kli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2:52:00Z</dcterms:created>
  <dc:creator>zulmz</dc:creator>
  <dc:description/>
  <cp:keywords/>
  <dc:language>en-US</dc:language>
  <cp:lastModifiedBy>zulmz</cp:lastModifiedBy>
  <cp:lastPrinted>2006-05-05T11:26:00Z</cp:lastPrinted>
  <dcterms:modified xsi:type="dcterms:W3CDTF">2006-05-05T03:46:00Z</dcterms:modified>
  <cp:revision>4</cp:revision>
  <dc:subject/>
  <dc:title>HBET2103 (PSI)</dc:title>
</cp:coreProperties>
</file>