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6"/>
        <w:gridCol w:w="239"/>
        <w:gridCol w:w="2713"/>
        <w:gridCol w:w="239"/>
        <w:gridCol w:w="2949"/>
      </w:tblGrid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HBET2103 (PSI)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Psikologi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Greek Purb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2"/>
                <w:szCs w:val="12"/>
              </w:rPr>
              <w:t>-Psyche~jiwa,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</w:rPr>
              <w:t>Logos~kajian mengenai sesuatu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2"/>
                <w:szCs w:val="12"/>
              </w:rPr>
              <w:t>-</w:t>
            </w:r>
            <w:r>
              <w:rPr>
                <w:rFonts w:cs="Arial" w:ascii="Arial" w:hAnsi="Arial"/>
                <w:i/>
                <w:sz w:val="12"/>
                <w:szCs w:val="12"/>
              </w:rPr>
              <w:t>kajian mengenai sesuatu yg memberi kesan kpd jiwa seseorg</w:t>
            </w:r>
            <w:r>
              <w:rPr>
                <w:rFonts w:cs="Arial" w:ascii="Arial" w:hAnsi="Arial"/>
                <w:sz w:val="12"/>
                <w:szCs w:val="12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(kajian ttg pemikiran)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sz w:val="12"/>
                <w:szCs w:val="12"/>
                <w:u w:val="single"/>
              </w:rPr>
              <w:t>Pelopor Psikologi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. Aliran Interaksionism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2"/>
                <w:szCs w:val="12"/>
              </w:rPr>
              <w:t>-</w:t>
            </w:r>
            <w:r>
              <w:rPr>
                <w:rFonts w:cs="Arial" w:ascii="Arial" w:hAnsi="Arial"/>
                <w:i/>
                <w:sz w:val="12"/>
                <w:szCs w:val="12"/>
              </w:rPr>
              <w:t>Gabungan pemikiran manusia dan badan (roh&amp;jasad)</w:t>
            </w:r>
            <w:r>
              <w:rPr>
                <w:rFonts w:cs="Arial" w:ascii="Arial" w:hAnsi="Arial"/>
                <w:sz w:val="12"/>
                <w:szCs w:val="12"/>
              </w:rPr>
              <w:t xml:space="preserve"> eg. bila gembira mimik muka senyum.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. AliranEmpirisme-Tabula Ras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2"/>
                <w:szCs w:val="12"/>
              </w:rPr>
              <w:t>-</w:t>
            </w:r>
            <w:r>
              <w:rPr>
                <w:rFonts w:cs="Arial" w:ascii="Arial" w:hAnsi="Arial"/>
                <w:i/>
                <w:sz w:val="12"/>
                <w:szCs w:val="12"/>
              </w:rPr>
              <w:t>Jiwa manusia kosongsemasa lahir,diisi dgn didikan,asuhan</w:t>
            </w:r>
            <w:r>
              <w:rPr>
                <w:rFonts w:cs="Arial" w:ascii="Arial" w:hAnsi="Arial"/>
                <w:sz w:val="12"/>
                <w:szCs w:val="12"/>
              </w:rPr>
              <w:t xml:space="preserve"> dll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. Aliran Strukturalism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2"/>
                <w:szCs w:val="12"/>
              </w:rPr>
              <w:t>-</w:t>
            </w:r>
            <w:r>
              <w:rPr>
                <w:rFonts w:cs="Arial" w:ascii="Arial" w:hAnsi="Arial"/>
                <w:i/>
                <w:sz w:val="12"/>
                <w:szCs w:val="12"/>
              </w:rPr>
              <w:t>pengalaman sedar-buat tanggapan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sensasi (5 deria)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imej (khayalan)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afeksi (emosi)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. Aliran Functionalisme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</w:t>
            </w:r>
            <w:r>
              <w:rPr>
                <w:rFonts w:cs="Arial" w:ascii="Arial" w:hAnsi="Arial"/>
                <w:i/>
                <w:sz w:val="12"/>
                <w:szCs w:val="12"/>
              </w:rPr>
              <w:t>m’guna’n minda-berfikir + menghasil’n t/laku.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. Aliran Behaviourisme (R-G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2"/>
                <w:szCs w:val="12"/>
              </w:rPr>
              <w:t xml:space="preserve">- </w:t>
            </w:r>
            <w:r>
              <w:rPr>
                <w:rFonts w:cs="Arial" w:ascii="Arial" w:hAnsi="Arial"/>
                <w:i/>
                <w:sz w:val="12"/>
                <w:szCs w:val="12"/>
              </w:rPr>
              <w:t>t/laku yg nyata melalui pemerhatian yg sistematik.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. Aliran Psikologi Gestalt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</w:t>
            </w:r>
            <w:r>
              <w:rPr>
                <w:rFonts w:cs="Arial" w:ascii="Arial" w:hAnsi="Arial"/>
                <w:i/>
                <w:sz w:val="12"/>
                <w:szCs w:val="12"/>
              </w:rPr>
              <w:t>Melihat sesuatu secara global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7. Aliran Humanistik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2"/>
                <w:szCs w:val="12"/>
              </w:rPr>
              <w:t>-</w:t>
            </w:r>
            <w:r>
              <w:rPr>
                <w:rFonts w:cs="Arial" w:ascii="Arial" w:hAnsi="Arial"/>
                <w:i/>
                <w:sz w:val="12"/>
                <w:szCs w:val="12"/>
              </w:rPr>
              <w:t>Manusia ada kecenderungan utk memenuhi matlamatnya .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8. Aliran kognitivism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2"/>
                <w:szCs w:val="12"/>
              </w:rPr>
              <w:t>-</w:t>
            </w:r>
            <w:r>
              <w:rPr>
                <w:rFonts w:cs="Arial" w:ascii="Arial" w:hAnsi="Arial"/>
                <w:i/>
                <w:sz w:val="12"/>
                <w:szCs w:val="12"/>
              </w:rPr>
              <w:t>mengkaji ttg pemikiran, persepsi, tanggapan,kbkk dll.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9. Aliran konstruktivism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2"/>
                <w:szCs w:val="12"/>
              </w:rPr>
              <w:t>-</w:t>
            </w:r>
            <w:r>
              <w:rPr>
                <w:rFonts w:cs="Arial" w:ascii="Arial" w:hAnsi="Arial"/>
                <w:i/>
                <w:sz w:val="12"/>
                <w:szCs w:val="12"/>
              </w:rPr>
              <w:t>membina kefahaman ttg bahan yg mereka pelajari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sz w:val="12"/>
                <w:szCs w:val="1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sz w:val="12"/>
                <w:szCs w:val="12"/>
                <w:u w:val="single"/>
              </w:rPr>
              <w:t>Pendekatan Psikologi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.Behaviorisme-pemikiran / t/laku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2"/>
                <w:szCs w:val="12"/>
              </w:rPr>
              <w:t>-</w:t>
            </w:r>
            <w:r>
              <w:rPr>
                <w:rFonts w:cs="Arial" w:ascii="Arial" w:hAnsi="Arial"/>
                <w:i/>
                <w:sz w:val="12"/>
                <w:szCs w:val="12"/>
              </w:rPr>
              <w:t>t/laku (g/balas) nyata/Xnyata , dipengaruhi persekitaran (ransangan)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-eg.anjing (makanan (R) – air liur (G)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-ganjaran-ulang g/balas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-denda- sekat g/balas.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.Psikoanalitik(pemikiran x sedar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2"/>
                <w:szCs w:val="12"/>
              </w:rPr>
              <w:t>-</w:t>
            </w:r>
            <w:r>
              <w:rPr>
                <w:rFonts w:cs="Arial" w:ascii="Arial" w:hAnsi="Arial"/>
                <w:i/>
                <w:sz w:val="12"/>
                <w:szCs w:val="12"/>
              </w:rPr>
              <w:t>t/laku berdasar’n konflik dalaman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-peristiwa masa kecil – kesan sepanjang hayat.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a. id-sumber dorongan X pengaruhi dunia realiti eg. bayi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b. ego-Mengawal dorongan mengikut kehendak persekitaran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eg. kanak-kanak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c. superego- sumber suara hati dapat beza baik/buruk t/laku.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. Kognitivitisme- pemikiran mns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2"/>
                <w:szCs w:val="12"/>
              </w:rPr>
              <w:t>-</w:t>
            </w:r>
            <w:r>
              <w:rPr>
                <w:rFonts w:cs="Arial" w:ascii="Arial" w:hAnsi="Arial"/>
                <w:i/>
                <w:sz w:val="12"/>
                <w:szCs w:val="12"/>
              </w:rPr>
              <w:t>peristiwa dalaman perlu dikaji agar keseluruhan t/laku difahami</w:t>
            </w:r>
            <w:r>
              <w:rPr>
                <w:rFonts w:cs="Arial" w:ascii="Arial" w:hAnsi="Arial"/>
                <w:sz w:val="12"/>
                <w:szCs w:val="12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. Humansitik – kemahuan mns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2"/>
                <w:szCs w:val="12"/>
              </w:rPr>
              <w:t>-</w:t>
            </w:r>
            <w:r>
              <w:rPr>
                <w:rFonts w:cs="Arial" w:ascii="Arial" w:hAnsi="Arial"/>
                <w:i/>
                <w:sz w:val="12"/>
                <w:szCs w:val="12"/>
              </w:rPr>
              <w:t>Manusia bebas dan baik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-mempunyai matlamat utk dicapai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-berusaha mencapainya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Keperluan Asas-Rasa hormat- kepunyaan-keselamatan-psikologi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.Biologi (fizikal manusia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2"/>
                <w:szCs w:val="12"/>
              </w:rPr>
              <w:t>-</w:t>
            </w:r>
            <w:r>
              <w:rPr>
                <w:rFonts w:cs="Arial" w:ascii="Arial" w:hAnsi="Arial"/>
                <w:i/>
                <w:sz w:val="12"/>
                <w:szCs w:val="12"/>
              </w:rPr>
              <w:t>kecacatan fizikal menpengaruhi otak / pemikiran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-sistem saraf mengawal pemikiran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sz w:val="12"/>
                <w:szCs w:val="12"/>
                <w:u w:val="single"/>
              </w:rPr>
              <w:t>Psikologi Pendidikan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2"/>
                <w:szCs w:val="12"/>
              </w:rPr>
              <w:t>-</w:t>
            </w:r>
            <w:r>
              <w:rPr>
                <w:rFonts w:cs="Arial" w:ascii="Arial" w:hAnsi="Arial"/>
                <w:i/>
                <w:sz w:val="12"/>
                <w:szCs w:val="12"/>
              </w:rPr>
              <w:t>kj ttg t/laku mns dlm proses p&amp;p dlm bilik darjah.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sz w:val="12"/>
                <w:szCs w:val="12"/>
                <w:u w:val="single"/>
              </w:rPr>
              <w:t>Tujuan Psikologi Pendidikan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a.Mencapai obj pembelajaran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b.mengawal t/laku pelajar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c.m’tahui p;kembang’n pelajar-boleh rancang p&amp;p yg sesuai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d.menyedia’n aktiviti yg sesuai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e.Bimbing/kaunseling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f.bentuk konsep kendiri yg +v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Perkembangan Manusia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. Perbezaan Pertumbuhan dan Perkembangan-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a. Jasmani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tinggi,saiz,berat,bil gigi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kemahiran bertambah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b. Mental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keupayaan memikir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kemahiran menggunakannya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c. Sosial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-mula berinteraksi 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menyedari perbezaan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d.Emosi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tumbuhnya perasaan suka dll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Dpt menguasai perasaan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.Perkembangan Manusia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a. Faktor Endogen- keturunan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i. Baka- sifat fizikal , penyakit , sahsiah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ii. Pemakanan- zat makanan pelu bagi p’kembang’n otak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iii. Kesihatan ibu- makan seimbang,elak penyakit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iv. Dadah/Alkohol –anak cacat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v. merokok-kecacatan otak bayi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vi. faktor rh darah-keguguran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vii. Kesan X-ray-kecacatan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viii. Emosi Ibu- oksigen janin kurang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ix.Umur ibu-40 keatas-down sind.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x. Penyakit Ibu-kesan kpd fetus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b. Faktor Eksogen – Luar diri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i. Pemakanan-susu ibu antibodi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ii. keluarga-cara asuhan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iii. Rakan sebaya- beroleh kemahiran baru.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iv. sekolah-belajar norma/ peraturan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v. tempat tinggal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vi. Media massa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vii. Pusat Ibadat-kelantan kuat ibadat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viii.Dunia-prihatin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143" w:hRule="atLeast"/>
        </w:trPr>
        <w:tc>
          <w:tcPr>
            <w:tcW w:w="27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27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  <w:u w:val="single"/>
              </w:rPr>
            </w:pPr>
            <w:r>
              <w:rPr>
                <w:rFonts w:cs="Arial" w:ascii="Arial" w:hAnsi="Arial"/>
                <w:sz w:val="4"/>
                <w:szCs w:val="4"/>
                <w:u w:val="singl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  <w:u w:val="single"/>
              </w:rPr>
            </w:pPr>
            <w:r>
              <w:rPr>
                <w:rFonts w:cs="Arial" w:ascii="Arial" w:hAnsi="Arial"/>
                <w:sz w:val="4"/>
                <w:szCs w:val="4"/>
                <w:u w:val="single"/>
              </w:rPr>
            </w:r>
          </w:p>
        </w:tc>
        <w:tc>
          <w:tcPr>
            <w:tcW w:w="29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Teori Perkembangan Manusi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2"/>
                <w:szCs w:val="12"/>
                <w:u w:val="single"/>
              </w:rPr>
              <w:t>1</w:t>
            </w:r>
            <w:r>
              <w:rPr>
                <w:rFonts w:cs="Arial" w:ascii="Arial" w:hAnsi="Arial"/>
                <w:i/>
                <w:iCs/>
                <w:sz w:val="12"/>
                <w:szCs w:val="12"/>
                <w:u w:val="single"/>
              </w:rPr>
              <w:t>. Teori Psikoanalisis Sigmund Freud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2"/>
                <w:szCs w:val="12"/>
              </w:rPr>
              <w:t>-</w:t>
            </w:r>
            <w:r>
              <w:rPr>
                <w:rFonts w:cs="Arial" w:ascii="Arial" w:hAnsi="Arial"/>
                <w:i/>
                <w:sz w:val="12"/>
                <w:szCs w:val="12"/>
              </w:rPr>
              <w:t>desakan naluri s/jadi x dapat menentukan arah tujuan hidup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-alam sedar-ingat apa yg telah dan sedang berlaku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- alam pra-sedar- sukar menyedari apa yg sudah berlaku tapi boleh mengingati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-Alam x sedar-pendorong kpd t/laku,ingatan masa lalu akan memberi kesan thdp k’hidup’n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sz w:val="12"/>
                <w:szCs w:val="12"/>
                <w:u w:val="single"/>
              </w:rPr>
              <w:t>Perkembangan manusia mengikut Freud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a)id-</w:t>
            </w:r>
            <w:r>
              <w:rPr>
                <w:rFonts w:cs="Arial" w:ascii="Arial" w:hAnsi="Arial"/>
                <w:i/>
                <w:sz w:val="12"/>
                <w:szCs w:val="12"/>
              </w:rPr>
              <w:t>elemen yg diwarisi (bayi) bawah sedar-ingin kepuasan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2"/>
                <w:szCs w:val="12"/>
              </w:rPr>
              <w:t>b)ego-sedar</w:t>
            </w:r>
            <w:r>
              <w:rPr>
                <w:rFonts w:cs="Arial" w:ascii="Arial" w:hAnsi="Arial"/>
                <w:i/>
                <w:sz w:val="12"/>
                <w:szCs w:val="12"/>
              </w:rPr>
              <w:t>- utamakan realiti dan menyesuaikan fungsi ikut keadaan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2"/>
                <w:szCs w:val="12"/>
              </w:rPr>
              <w:t>c)superego-</w:t>
            </w:r>
            <w:r>
              <w:rPr>
                <w:rFonts w:cs="Arial" w:ascii="Arial" w:hAnsi="Arial"/>
                <w:i/>
                <w:sz w:val="12"/>
                <w:szCs w:val="12"/>
              </w:rPr>
              <w:t>mengawal t/laku mengikut peraturan- ganjaran/ dendaan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2"/>
                <w:szCs w:val="12"/>
              </w:rPr>
              <w:t>0-18 bln-oral,2-4</w:t>
            </w:r>
            <w:r>
              <w:rPr>
                <w:rFonts w:cs="Arial" w:ascii="Arial" w:hAnsi="Arial"/>
                <w:sz w:val="12"/>
                <w:szCs w:val="12"/>
                <w:vertAlign w:val="superscript"/>
              </w:rPr>
              <w:t>thn</w:t>
            </w:r>
            <w:r>
              <w:rPr>
                <w:rFonts w:cs="Arial" w:ascii="Arial" w:hAnsi="Arial"/>
                <w:sz w:val="12"/>
                <w:szCs w:val="12"/>
              </w:rPr>
              <w:t xml:space="preserve"> –anal , 4-6thn-falik, 6-12thn-latensi, 12 thn ke atas – genital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12"/>
                <w:szCs w:val="12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</w:rPr>
              <w:t>2</w:t>
            </w:r>
            <w:r>
              <w:rPr>
                <w:rFonts w:cs="Arial" w:ascii="Arial" w:hAnsi="Arial"/>
                <w:i/>
                <w:iCs/>
                <w:sz w:val="12"/>
                <w:szCs w:val="12"/>
                <w:u w:val="single"/>
              </w:rPr>
              <w:t>. Teori Perkembangan Kognitif Jean Piaget.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4 tahap perkembangan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a)Pemerhatian b)pengalaman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c)Asimilasi- menambah maklumat baru tanpa ubahsuai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d)Akomodasi-mengubah dan memahami maklumat baru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Peringkat Perkembangan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0-2thn~deria motor (tinjau/faham) 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-7thn~pra-operasi (berfikir x logik )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7-11thn~Operasi konkrit (logik)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2thn keatas~fikir konsep /akibat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  <w:u w:val="single"/>
              </w:rPr>
              <w:t>3.Psikososial Erikson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Kendiri,emosi, sosial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a)</w:t>
            </w:r>
            <w:r>
              <w:rPr>
                <w:rFonts w:cs="Arial" w:ascii="Arial" w:hAnsi="Arial"/>
                <w:i/>
                <w:sz w:val="12"/>
                <w:szCs w:val="12"/>
              </w:rPr>
              <w:t>Ada keperluan asas yg sama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b)</w:t>
            </w:r>
            <w:r>
              <w:rPr>
                <w:rFonts w:cs="Arial" w:ascii="Arial" w:hAnsi="Arial"/>
                <w:i/>
                <w:sz w:val="12"/>
                <w:szCs w:val="12"/>
              </w:rPr>
              <w:t>bertindak balas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2"/>
                <w:szCs w:val="12"/>
              </w:rPr>
              <w:t>c)</w:t>
            </w:r>
            <w:r>
              <w:rPr>
                <w:rFonts w:cs="Arial" w:ascii="Arial" w:hAnsi="Arial"/>
                <w:i/>
                <w:sz w:val="12"/>
                <w:szCs w:val="12"/>
              </w:rPr>
              <w:t>berkembang mengikut tahap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2"/>
                <w:szCs w:val="12"/>
              </w:rPr>
              <w:t>d)</w:t>
            </w:r>
            <w:r>
              <w:rPr>
                <w:rFonts w:cs="Arial" w:ascii="Arial" w:hAnsi="Arial"/>
                <w:i/>
                <w:sz w:val="12"/>
                <w:szCs w:val="12"/>
              </w:rPr>
              <w:t>setiap tahap ada konflik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2"/>
                <w:szCs w:val="12"/>
              </w:rPr>
              <w:t>e)</w:t>
            </w:r>
            <w:r>
              <w:rPr>
                <w:rFonts w:cs="Arial" w:ascii="Arial" w:hAnsi="Arial"/>
                <w:i/>
                <w:sz w:val="12"/>
                <w:szCs w:val="12"/>
              </w:rPr>
              <w:t>gagal atasi konflik –perkembangan terbantut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-18bln~ perasaan percaya/X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8-3t~autonomi / sangsi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-6t~inisiatif / rasa bersalah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-12t~industri / rendah diri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2-20t~indititi / kekeliruan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0-40t~intimasi / asingkan diri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0-60t~generativiti / stagnasi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0 keatas~integriti ego/putus asa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sz w:val="12"/>
                <w:szCs w:val="1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  <w:u w:val="single"/>
              </w:rPr>
              <w:t>4.Behaviorisme &amp; sosial kognitif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.Teori Pelaziman Klasik Pavlov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Kaitan Rangsangan / Gerakbalas 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(rangsangan)apa yg menimbulkan gerak balas,(Gerak balas) t/laku akibat rangsangan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2"/>
                <w:szCs w:val="12"/>
              </w:rPr>
              <w:t>2. Teori Pelaziman Operan Skinner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ganjaran(peneguhan +ve) / denda (peneguhan -ve) mempengaruhi perkembangan individu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.Teori Pembelajaran Sosial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kelakuan manusia hasil pemerhatian terhadap model (peniruan)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Proses peniruan –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a)tumpuan b)penyimpanan c)mengingat d)motivasi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  <w:u w:val="single"/>
              </w:rPr>
              <w:t>5.Teori Ethologi Lorenz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berteraskan kpd evolusi dan biologi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(perkembangan manusia)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faktor kognitif x ditekan .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sesuai utk haiwan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  <w:u w:val="single"/>
              </w:rPr>
              <w:t>6.Teori Perkembangan Ekologikal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Pengaruh persekitaran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a)sistem mikro-paling hampir dgn individu eg. rumah,sekolah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b)Sistem Meso-hubungan dlm persekitaran eg.ahli keluarga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c)Sistem ekso-peristiwa sekitar eg.rumah jiran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d)Sistem Makro-kepercayaan/ ideologi eg.budaya,agama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e)Sistem Krono-pola peristiwa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  <w:u w:val="single"/>
              </w:rPr>
              <w:t>7.Teori Perkem. Arnold Gesell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baka berkembang mengikut pola dan turutan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  <w:u w:val="single"/>
              </w:rPr>
              <w:t>8.Teori Perk. Robert Havighurst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Kanak-kanak dipengaruhi alam sekitar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2"/>
                <w:szCs w:val="12"/>
              </w:rPr>
              <w:t>-Kanak</w:t>
            </w:r>
            <w:r>
              <w:rPr>
                <w:rFonts w:cs="Arial" w:ascii="Arial" w:hAnsi="Arial"/>
                <w:sz w:val="6"/>
                <w:szCs w:val="6"/>
              </w:rPr>
              <w:t>2</w:t>
            </w:r>
            <w:r>
              <w:rPr>
                <w:rFonts w:cs="Arial" w:ascii="Arial" w:hAnsi="Arial"/>
                <w:sz w:val="12"/>
                <w:szCs w:val="12"/>
              </w:rPr>
              <w:t xml:space="preserve"> ,dewasa hingga tua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~ harus mencapai matlamat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2"/>
                <w:szCs w:val="12"/>
              </w:rPr>
              <w:t>Perkembangan Kanak</w:t>
            </w:r>
            <w:r>
              <w:rPr>
                <w:rFonts w:cs="Arial" w:ascii="Arial" w:hAnsi="Arial"/>
                <w:sz w:val="8"/>
                <w:szCs w:val="8"/>
              </w:rPr>
              <w:t>2</w:t>
            </w:r>
            <w:r>
              <w:rPr>
                <w:rFonts w:cs="Arial" w:ascii="Arial" w:hAnsi="Arial"/>
                <w:sz w:val="12"/>
                <w:szCs w:val="12"/>
              </w:rPr>
              <w:t xml:space="preserve"> hing. Remaja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.Awal Kanak-kanak (0-6t)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a.Perkembangan Fizikal / Kognitif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tinggi 12 in , berat 5 paun /setahun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9-15bln boleh berjalan.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20-24bln-belajar sebut bunyi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2t-guna perkataan sebagai simbol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2-4t-belajar buang air besar/kecil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5-6t-bersedia utk baca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6t –faham konsep baik/buruk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sz w:val="12"/>
                <w:szCs w:val="12"/>
                <w:u w:val="single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sz w:val="12"/>
                <w:szCs w:val="12"/>
                <w:u w:val="single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b. Perkembangan sosial / Emosi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rujuk psikososial erikson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2"/>
                <w:szCs w:val="12"/>
              </w:rPr>
              <w:t>2. Pertengahan Kanak</w:t>
            </w:r>
            <w:r>
              <w:rPr>
                <w:rFonts w:cs="Arial" w:ascii="Arial" w:hAnsi="Arial"/>
                <w:sz w:val="8"/>
                <w:szCs w:val="8"/>
              </w:rPr>
              <w:t>2</w:t>
            </w:r>
            <w:r>
              <w:rPr>
                <w:rFonts w:cs="Arial" w:ascii="Arial" w:hAnsi="Arial"/>
                <w:sz w:val="12"/>
                <w:szCs w:val="12"/>
              </w:rPr>
              <w:t xml:space="preserve"> (6-12t)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a)Perkembangan Fizikal /Kognitif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pertumbuhan tulang/otot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boleh brfikir / buat keputusan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pelajari nilai murni – hayati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pandangan org lain diterima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memahami konsep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gemar prkara baru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memenuhi tanggungjawab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b)Perkembangan Sosial/emosi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melakukan aktiviti dgn penuh minat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2"/>
                <w:szCs w:val="12"/>
              </w:rPr>
              <w:t>-guru/i/bapa perlu memupuk jika tidak kanak</w:t>
            </w:r>
            <w:r>
              <w:rPr>
                <w:rFonts w:cs="Arial" w:ascii="Arial" w:hAnsi="Arial"/>
                <w:sz w:val="8"/>
                <w:szCs w:val="8"/>
              </w:rPr>
              <w:t>2</w:t>
            </w:r>
            <w:r>
              <w:rPr>
                <w:rFonts w:cs="Arial" w:ascii="Arial" w:hAnsi="Arial"/>
                <w:sz w:val="12"/>
                <w:szCs w:val="12"/>
              </w:rPr>
              <w:t xml:space="preserve"> berasa rendah diri.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.Tahap Remaja (13-21tahun)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a)Perkembangan Fizikal /Kognitif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akil baligh –perubahan fizikal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ingin berdikari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ingin memikul tanggungjawab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meny.masalah yg konkrit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duduk,dengar,menerima pandangan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b)Perkembangan Sosial/emosi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mencari identiti sendiri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boleh menyesuaikan diri dgn org lain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u w:val="single"/>
              </w:rPr>
              <w:t>Implikasi Teori Perkem. kpd. Guru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.Memahami t/laku pelajar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.Merancang obj. pembelajaran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.merancang aktiviti p&amp;p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.menjalankan kajian melalui ujian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. berbincang dgn ibubapa bagi mengatasi masalah pelaja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Topik 3-Perbezaan Individu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12"/>
                <w:szCs w:val="12"/>
              </w:rPr>
              <w:t>1.definisi</w:t>
            </w:r>
            <w:r>
              <w:rPr>
                <w:rFonts w:cs="Arial" w:ascii="Arial" w:hAnsi="Arial"/>
                <w:sz w:val="12"/>
                <w:szCs w:val="12"/>
              </w:rPr>
              <w:t>- variasi yg boleh diperhati’n diklg’n ahli satu kumpulan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a)Temperamen-warisi t/laku i/bapa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b)Tahap tenaga- keadaan fizikal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c)pola p’sahabat’n-aktiviti p’sahabat’n dlm kumpulan.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d)Hubungan i/bapa-anak  -asas pergaulan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12"/>
                <w:szCs w:val="12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</w:rPr>
              <w:t>2.Aspek Perbezaan Individu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( Faktor Baka / Persekitaran)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a.Jantina-L berani,harapan,nakal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P-rajin, berdisiplin,lebih berjaya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akil baligh P lebih cepat dr L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selepas akil baligh L cepat = P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P rajin baca , L-bijak Matematik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b.Fizikal-Endomorf (suka bgaul),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Mesamorf (agresif,bertenaga), Ektomorf (pendiam).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Cacat-perlu ada dorongan (TUAH)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c.Kognisi-cerdas,kreatif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d.Personaliti-gaya hidup seseorg. 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e.Gaya Kognitif / Belajar- gaya belajar dan persekitaran.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f.Kesihatan-sihat / X , cacat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g.Sosial-pergaulan/berkawan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h.Bangsa / Bahasa-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12"/>
                <w:szCs w:val="12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</w:rPr>
              <w:t>3. Faktor Perbezaan Individu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a.Baka-warisi gen ibu bapa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b.Persekitaran- peristiwa yg berlaku dlm kehidupan seseorang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12"/>
                <w:szCs w:val="12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</w:rPr>
              <w:t>4.Teori perbezaan Individu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a. Teori Ekologi Bronfenbrenner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i.sistem mikro-individu~keluarga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ii.sistem Meso~pengalaman dgn keluarga/rakan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iii.Sistem Ekso~pengalaman dgn masyarakat sekitar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iv.Sistem Makro~pengaruh budaya / agama .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v. Sistem Krono~pengalaman pertama dlm hidup – eg.dijaga pembantu rumah, zaman IT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b.Teori Perk.Pergerakan Arnold Gesell –(baka)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Kematangan fizikal mempengaruhi pembelajaran murid-ada 5peringkat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2"/>
                <w:szCs w:val="12"/>
              </w:rPr>
              <w:t>c. Teori Tugas Perk.Havighurst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perkembangan dipengaruhi persekitaran individu tinggal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i/>
                <w:iCs/>
                <w:sz w:val="12"/>
                <w:szCs w:val="12"/>
                <w:u w:val="single"/>
              </w:rPr>
              <w:t>4.Teori Perk. Psikososial Erikson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individu mengatasi setiap krisis dlm 8 tahap iaitu spt. teori psikososial.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Implikasi Perbezaan Individu terhadap P&amp;P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a.Kesedian belajar –berbeza tahap penguasaan.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b.Objektif P&amp;P –menyesuaikan dgn pelajar berbeza.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c.T/Laku M’ganggu Pembelajaran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d.Perbezaan Gaya Kognitif dan Gaya Belajar – guru dpt mengesan t/laku pelajar.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e.Perbezaan Personaliti- sikap dan tingkah laku pelajar buat kerja / berkawan .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u w:val="single"/>
              </w:rPr>
              <w:t>Peranan Guru Dlm M’hadapi Perbezaan Individu.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a.Kaedah kumpulan mengikut keupayaan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b.Pengayaan/Pemulihan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c)Pengajaran terancang/modul / bahan multimedia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d)Pemb. Koperatif- pelajar cerdas bantu pelajar lambat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e)Peneguhan +ve / -ve – rangsangan bagi murid yg diam / boleh baca – keluar awal dsn.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f)Agih Tugas ikut  minat/keupayaan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g)P&amp;P individu –kelas bimbingan 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h)Pelbagai bentuk Penilaian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i)Pelbagai strategi P&amp;P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j)Pelbagai BBM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b/>
                <w:sz w:val="12"/>
                <w:szCs w:val="12"/>
                <w:u w:val="single"/>
              </w:rPr>
              <w:t>Psikologi Pembelajaran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2"/>
                <w:szCs w:val="12"/>
              </w:rPr>
              <w:t xml:space="preserve">Def Pembelajaran: </w:t>
            </w:r>
            <w:r>
              <w:rPr>
                <w:rFonts w:cs="Arial" w:ascii="Arial" w:hAnsi="Arial"/>
                <w:sz w:val="12"/>
                <w:szCs w:val="12"/>
              </w:rPr>
              <w:t>Perubahan TL dan pemikiran hasil dari pengalaman dan latihan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b/>
                <w:sz w:val="12"/>
                <w:szCs w:val="12"/>
                <w:u w:val="single"/>
              </w:rPr>
              <w:t>Ciri Pembelajaran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2"/>
                <w:szCs w:val="12"/>
              </w:rPr>
              <w:t xml:space="preserve">(1) </w:t>
            </w:r>
            <w:r>
              <w:rPr>
                <w:rFonts w:cs="Arial" w:ascii="Arial" w:hAnsi="Arial"/>
                <w:sz w:val="12"/>
                <w:szCs w:val="12"/>
              </w:rPr>
              <w:t xml:space="preserve">Berlaku bila ada perubahan TL kekal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2"/>
                <w:szCs w:val="12"/>
              </w:rPr>
              <w:t>(2)</w:t>
            </w:r>
            <w:r>
              <w:rPr>
                <w:rFonts w:cs="Arial" w:ascii="Arial" w:hAnsi="Arial"/>
                <w:sz w:val="12"/>
                <w:szCs w:val="12"/>
              </w:rPr>
              <w:t xml:space="preserve">Perubahan disebabkan kefahaman maklumat baru/ latihan/ celik akal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2"/>
                <w:szCs w:val="12"/>
              </w:rPr>
              <w:t>(3)</w:t>
            </w:r>
            <w:r>
              <w:rPr>
                <w:rFonts w:cs="Arial" w:ascii="Arial" w:hAnsi="Arial"/>
                <w:sz w:val="12"/>
                <w:szCs w:val="12"/>
              </w:rPr>
              <w:t xml:space="preserve"> Berlaku secara sedar atau tidak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2"/>
                <w:szCs w:val="12"/>
              </w:rPr>
              <w:t>(4)</w:t>
            </w:r>
            <w:r>
              <w:rPr>
                <w:rFonts w:cs="Arial" w:ascii="Arial" w:hAnsi="Arial"/>
                <w:sz w:val="12"/>
                <w:szCs w:val="12"/>
              </w:rPr>
              <w:t xml:space="preserve"> Berlaku selari dgn perkembangan kognitif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2"/>
                <w:szCs w:val="12"/>
              </w:rPr>
              <w:t>(5)</w:t>
            </w:r>
            <w:r>
              <w:rPr>
                <w:rFonts w:cs="Arial" w:ascii="Arial" w:hAnsi="Arial"/>
                <w:sz w:val="12"/>
                <w:szCs w:val="12"/>
              </w:rPr>
              <w:t xml:space="preserve"> Berterusan spj hayat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b/>
                <w:sz w:val="12"/>
                <w:szCs w:val="12"/>
                <w:u w:val="single"/>
              </w:rPr>
              <w:t>Pembelajaran Sepanjang Hayat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80" w:leader="none"/>
              </w:tabs>
              <w:ind w:left="180" w:hanging="18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Dari lahir hingga berumur 6 thn-seseorang itu akan belajar bercakap, berjalan, makan,membuang kotoran badan,mengayuh basikal,menyuap makanan,menyanyi ,menahan kemarahan dll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80" w:leader="none"/>
              </w:tabs>
              <w:ind w:left="180" w:hanging="18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Dari 7 thn hingga dewasa –seseorang itu akan masuk sekolah dan belajar membaca,menulis,mengira,mengawal emosi,moral, belajar bertanggung jawab,belajar menghadapi kekecewaan dll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80" w:leader="none"/>
              </w:tabs>
              <w:ind w:left="180" w:hanging="18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Dewasa- belajar peranan berumahtangga,belajar mengasuh anak, belajar kemahiran mengurus rumahtangga dan pekerjaan dipejabat serta lain-lain sehingga meninggal dunia.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sz w:val="12"/>
                <w:szCs w:val="12"/>
                <w:u w:val="single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sz w:val="12"/>
                <w:szCs w:val="12"/>
                <w:u w:val="single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b/>
                <w:sz w:val="12"/>
                <w:szCs w:val="12"/>
                <w:u w:val="single"/>
              </w:rPr>
              <w:t>Proses Pembelajaran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2"/>
                <w:szCs w:val="12"/>
              </w:rPr>
              <w:t>(1)</w:t>
            </w:r>
            <w:r>
              <w:rPr>
                <w:rFonts w:cs="Arial" w:ascii="Arial" w:hAnsi="Arial"/>
                <w:sz w:val="12"/>
                <w:szCs w:val="12"/>
              </w:rPr>
              <w:t xml:space="preserve"> Rangsangan persekitaran </w:t>
            </w:r>
            <w:r>
              <w:rPr>
                <w:rFonts w:cs="Arial" w:ascii="Arial" w:hAnsi="Arial"/>
                <w:b/>
                <w:sz w:val="12"/>
                <w:szCs w:val="12"/>
              </w:rPr>
              <w:t>(2)</w:t>
            </w:r>
            <w:r>
              <w:rPr>
                <w:rFonts w:cs="Arial" w:ascii="Arial" w:hAnsi="Arial"/>
                <w:sz w:val="12"/>
                <w:szCs w:val="12"/>
              </w:rPr>
              <w:t xml:space="preserve"> Rangsangan dipilih oleh deria </w:t>
            </w:r>
            <w:r>
              <w:rPr>
                <w:rFonts w:cs="Arial" w:ascii="Arial" w:hAnsi="Arial"/>
                <w:b/>
                <w:sz w:val="12"/>
                <w:szCs w:val="12"/>
              </w:rPr>
              <w:t>(3)</w:t>
            </w:r>
            <w:r>
              <w:rPr>
                <w:rFonts w:cs="Arial" w:ascii="Arial" w:hAnsi="Arial"/>
                <w:sz w:val="12"/>
                <w:szCs w:val="12"/>
              </w:rPr>
              <w:t xml:space="preserve"> Dibawa ke otak utk diberi makna </w:t>
            </w:r>
            <w:r>
              <w:rPr>
                <w:rFonts w:cs="Arial" w:ascii="Arial" w:hAnsi="Arial"/>
                <w:b/>
                <w:sz w:val="12"/>
                <w:szCs w:val="12"/>
              </w:rPr>
              <w:t>(4</w:t>
            </w:r>
            <w:r>
              <w:rPr>
                <w:rFonts w:cs="Arial" w:ascii="Arial" w:hAnsi="Arial"/>
                <w:sz w:val="12"/>
                <w:szCs w:val="12"/>
              </w:rPr>
              <w:t xml:space="preserve">) Pembentukkan pengalaman dlm ingatan </w:t>
            </w:r>
            <w:r>
              <w:rPr>
                <w:rFonts w:cs="Arial" w:ascii="Arial" w:hAnsi="Arial"/>
                <w:b/>
                <w:sz w:val="12"/>
                <w:szCs w:val="12"/>
              </w:rPr>
              <w:t xml:space="preserve">(5) </w:t>
            </w:r>
            <w:r>
              <w:rPr>
                <w:rFonts w:cs="Arial" w:ascii="Arial" w:hAnsi="Arial"/>
                <w:sz w:val="12"/>
                <w:szCs w:val="12"/>
              </w:rPr>
              <w:t xml:space="preserve">Amalkan pengalaman ikut situasi </w:t>
            </w:r>
            <w:r>
              <w:rPr>
                <w:rFonts w:cs="Arial" w:ascii="Arial" w:hAnsi="Arial"/>
                <w:b/>
                <w:sz w:val="12"/>
                <w:szCs w:val="12"/>
              </w:rPr>
              <w:t>(6)</w:t>
            </w:r>
            <w:r>
              <w:rPr>
                <w:rFonts w:cs="Arial" w:ascii="Arial" w:hAnsi="Arial"/>
                <w:sz w:val="12"/>
                <w:szCs w:val="12"/>
              </w:rPr>
              <w:t xml:space="preserve"> P’ubah T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b/>
                <w:sz w:val="12"/>
                <w:szCs w:val="12"/>
                <w:u w:val="single"/>
              </w:rPr>
              <w:t>Rangsangan Pembelajaran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2"/>
                <w:szCs w:val="12"/>
              </w:rPr>
              <w:t>(1)</w:t>
            </w:r>
            <w:r>
              <w:rPr>
                <w:rFonts w:cs="Arial" w:ascii="Arial" w:hAnsi="Arial"/>
                <w:sz w:val="12"/>
                <w:szCs w:val="12"/>
              </w:rPr>
              <w:t xml:space="preserve"> Benda konkrit –kira guna guli </w:t>
            </w:r>
            <w:r>
              <w:rPr>
                <w:rFonts w:cs="Arial" w:ascii="Arial" w:hAnsi="Arial"/>
                <w:b/>
                <w:sz w:val="12"/>
                <w:szCs w:val="12"/>
              </w:rPr>
              <w:t>(2)</w:t>
            </w:r>
            <w:r>
              <w:rPr>
                <w:rFonts w:cs="Arial" w:ascii="Arial" w:hAnsi="Arial"/>
                <w:sz w:val="12"/>
                <w:szCs w:val="12"/>
              </w:rPr>
              <w:t xml:space="preserve"> Warna warni-ajar guna gambar </w:t>
            </w:r>
            <w:r>
              <w:rPr>
                <w:rFonts w:cs="Arial" w:ascii="Arial" w:hAnsi="Arial"/>
                <w:b/>
                <w:sz w:val="12"/>
                <w:szCs w:val="12"/>
              </w:rPr>
              <w:t>(3)</w:t>
            </w:r>
            <w:r>
              <w:rPr>
                <w:rFonts w:cs="Arial" w:ascii="Arial" w:hAnsi="Arial"/>
                <w:sz w:val="12"/>
                <w:szCs w:val="12"/>
              </w:rPr>
              <w:t xml:space="preserve"> Pergerakan – animasi, video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2"/>
                <w:szCs w:val="12"/>
              </w:rPr>
              <w:t>(4)</w:t>
            </w:r>
            <w:r>
              <w:rPr>
                <w:rFonts w:cs="Arial" w:ascii="Arial" w:hAnsi="Arial"/>
                <w:sz w:val="12"/>
                <w:szCs w:val="12"/>
              </w:rPr>
              <w:t xml:space="preserve"> Menghiburkan –nyanyian </w:t>
            </w:r>
            <w:r>
              <w:rPr>
                <w:rFonts w:cs="Arial" w:ascii="Arial" w:hAnsi="Arial"/>
                <w:b/>
                <w:sz w:val="12"/>
                <w:szCs w:val="12"/>
              </w:rPr>
              <w:t>(5)</w:t>
            </w:r>
            <w:r>
              <w:rPr>
                <w:rFonts w:cs="Arial" w:ascii="Arial" w:hAnsi="Arial"/>
                <w:sz w:val="12"/>
                <w:szCs w:val="12"/>
              </w:rPr>
              <w:t xml:space="preserve"> Soalan/latihan – mudah dan jawapan semerta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b/>
                <w:sz w:val="12"/>
                <w:szCs w:val="12"/>
                <w:u w:val="single"/>
              </w:rPr>
              <w:t>Jenis Pembelajaran dan Perbezaan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2"/>
                <w:szCs w:val="12"/>
              </w:rPr>
              <w:t>1.</w:t>
            </w:r>
            <w:r>
              <w:rPr>
                <w:rFonts w:cs="Arial" w:ascii="Arial" w:hAnsi="Arial"/>
                <w:b/>
                <w:sz w:val="12"/>
                <w:szCs w:val="12"/>
              </w:rPr>
              <w:t xml:space="preserve"> Pemb formal-</w:t>
            </w:r>
            <w:r>
              <w:rPr>
                <w:rFonts w:cs="Arial" w:ascii="Arial" w:hAnsi="Arial"/>
                <w:sz w:val="12"/>
                <w:szCs w:val="12"/>
              </w:rPr>
              <w:t>Diterima secara langsung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2"/>
                <w:szCs w:val="12"/>
              </w:rPr>
              <w:t>-Berasaskan sukatan pelajaran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2"/>
                <w:szCs w:val="12"/>
              </w:rPr>
              <w:t>-Wajib kepada semua kanak (7 – 13 thn 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2"/>
                <w:szCs w:val="12"/>
              </w:rPr>
              <w:t>-Diadakan di bilik darjah lengkap dgn prasarana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2"/>
                <w:szCs w:val="12"/>
              </w:rPr>
              <w:t>-Dilaksanakan oleh guru-guru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Ada penilaian pd tiap tahap btk. formatif,sumatif peperiksaan</w:t>
            </w:r>
            <w:r>
              <w:rPr>
                <w:rFonts w:cs="Arial" w:ascii="Arial" w:hAnsi="Arial"/>
                <w:b/>
                <w:sz w:val="12"/>
                <w:szCs w:val="12"/>
              </w:rPr>
              <w:t>-Sekolah, universiti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2"/>
                <w:szCs w:val="12"/>
              </w:rPr>
              <w:t>2.</w:t>
            </w:r>
            <w:r>
              <w:rPr>
                <w:rFonts w:cs="Arial" w:ascii="Arial" w:hAnsi="Arial"/>
                <w:b/>
                <w:sz w:val="12"/>
                <w:szCs w:val="12"/>
              </w:rPr>
              <w:t xml:space="preserve"> Pemb informal-</w:t>
            </w:r>
            <w:r>
              <w:rPr>
                <w:rFonts w:cs="Arial" w:ascii="Arial" w:hAnsi="Arial"/>
                <w:sz w:val="12"/>
                <w:szCs w:val="12"/>
              </w:rPr>
              <w:t>-Diterima secara tidak langsung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2"/>
                <w:szCs w:val="12"/>
              </w:rPr>
              <w:t>-Tidak berasaskan sukatan pelajaran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2"/>
                <w:szCs w:val="12"/>
              </w:rPr>
              <w:t>-Diserap secara tidak sedar dari persekitaran.Proses pembelajaran berterusan  dan berlaku sepanjang hayat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2"/>
                <w:szCs w:val="12"/>
              </w:rPr>
              <w:t>-Tidak melibatkan tempat tertentu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2"/>
                <w:szCs w:val="12"/>
              </w:rPr>
              <w:t xml:space="preserve">-Tidak memerlukan guru terlatih.Orang2 yg berada dipersekitarannya adalah guru mereka yg utama. </w:t>
            </w:r>
          </w:p>
          <w:p>
            <w:pPr>
              <w:pStyle w:val="Normal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-Asuhan ibu/bapa, TV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2"/>
                <w:szCs w:val="12"/>
              </w:rPr>
              <w:t>3.</w:t>
            </w:r>
            <w:r>
              <w:rPr>
                <w:rFonts w:cs="Arial" w:ascii="Arial" w:hAnsi="Arial"/>
                <w:b/>
                <w:sz w:val="12"/>
                <w:szCs w:val="12"/>
              </w:rPr>
              <w:t xml:space="preserve"> Pemb nonformal-</w:t>
            </w:r>
            <w:r>
              <w:rPr>
                <w:rFonts w:cs="Arial" w:ascii="Arial" w:hAnsi="Arial"/>
                <w:sz w:val="12"/>
                <w:szCs w:val="12"/>
              </w:rPr>
              <w:t>-Diadakan bila wujud keperluan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Institusi yg adakan kursus2 jangka pendek,</w:t>
            </w:r>
            <w:r>
              <w:rPr>
                <w:rFonts w:cs="Arial" w:ascii="Arial" w:hAnsi="Arial"/>
                <w:b/>
                <w:sz w:val="12"/>
                <w:szCs w:val="12"/>
              </w:rPr>
              <w:t xml:space="preserve">ceramah, forum bengkel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2"/>
                <w:szCs w:val="12"/>
              </w:rPr>
              <w:t>-Melibatkan beberapa jam /sehari /beberapa hari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2"/>
                <w:szCs w:val="12"/>
              </w:rPr>
              <w:t xml:space="preserve">-Diadakan ditempat formal-dewan sekolah,pusat2 latihan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2"/>
                <w:szCs w:val="12"/>
              </w:rPr>
              <w:t>-Bayaran minimum dikenakan pelajar untuk bayar saguhati penceramah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Pengendalian pakar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2"/>
                <w:szCs w:val="12"/>
                <w:u w:val="single"/>
              </w:rPr>
              <w:t xml:space="preserve">Prinsip-prinsip pembelajaran </w:t>
            </w:r>
            <w:r>
              <w:rPr>
                <w:rFonts w:cs="Arial" w:ascii="Arial" w:hAnsi="Arial"/>
                <w:sz w:val="12"/>
                <w:szCs w:val="12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2"/>
                <w:szCs w:val="12"/>
              </w:rPr>
              <w:t>(1) Kesediaan pembelajaran</w:t>
            </w:r>
            <w:r>
              <w:rPr>
                <w:rFonts w:cs="Arial" w:ascii="Arial" w:hAnsi="Arial"/>
                <w:sz w:val="12"/>
                <w:szCs w:val="12"/>
              </w:rPr>
              <w:t xml:space="preserve"> –sedia fizikal, mental, emosi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2"/>
                <w:szCs w:val="12"/>
              </w:rPr>
              <w:t>(2) Pengalaman</w:t>
            </w:r>
            <w:r>
              <w:rPr>
                <w:rFonts w:cs="Arial" w:ascii="Arial" w:hAnsi="Arial"/>
                <w:sz w:val="12"/>
                <w:szCs w:val="12"/>
              </w:rPr>
              <w:t xml:space="preserve"> – gunakan deria utk tinggalkan kesan lama </w:t>
            </w:r>
            <w:r>
              <w:rPr>
                <w:rFonts w:cs="Arial" w:ascii="Arial" w:hAnsi="Arial"/>
                <w:b/>
                <w:sz w:val="12"/>
                <w:szCs w:val="12"/>
              </w:rPr>
              <w:t>(3) Jenaka</w:t>
            </w:r>
            <w:r>
              <w:rPr>
                <w:rFonts w:cs="Arial" w:ascii="Arial" w:hAnsi="Arial"/>
                <w:sz w:val="12"/>
                <w:szCs w:val="12"/>
              </w:rPr>
              <w:t xml:space="preserve">- seronok/ceria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2"/>
                <w:szCs w:val="12"/>
              </w:rPr>
              <w:t>(4) Motivasi</w:t>
            </w:r>
            <w:r>
              <w:rPr>
                <w:rFonts w:cs="Arial" w:ascii="Arial" w:hAnsi="Arial"/>
                <w:sz w:val="12"/>
                <w:szCs w:val="12"/>
              </w:rPr>
              <w:t xml:space="preserve"> –peneguhan +ve </w:t>
            </w:r>
            <w:r>
              <w:rPr>
                <w:rFonts w:cs="Arial" w:ascii="Arial" w:hAnsi="Arial"/>
                <w:b/>
                <w:sz w:val="12"/>
                <w:szCs w:val="12"/>
              </w:rPr>
              <w:t>(5) Objektif pembelajaran</w:t>
            </w:r>
            <w:r>
              <w:rPr>
                <w:rFonts w:cs="Arial" w:ascii="Arial" w:hAnsi="Arial"/>
                <w:sz w:val="12"/>
                <w:szCs w:val="12"/>
              </w:rPr>
              <w:t xml:space="preserve">- beritahu pelajar objektif akan dicapai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2"/>
                <w:szCs w:val="12"/>
              </w:rPr>
              <w:t>(6) Susun Pengajaran</w:t>
            </w:r>
            <w:r>
              <w:rPr>
                <w:rFonts w:cs="Arial" w:ascii="Arial" w:hAnsi="Arial"/>
                <w:sz w:val="12"/>
                <w:szCs w:val="12"/>
              </w:rPr>
              <w:t xml:space="preserve"> – sistematik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</w:rPr>
            </w:r>
          </w:p>
        </w:tc>
      </w:tr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4"/>
                <w:szCs w:val="4"/>
              </w:rPr>
            </w:pPr>
            <w:r>
              <w:rPr>
                <w:rFonts w:cs="Arial" w:ascii="Arial" w:hAnsi="Arial"/>
                <w:bCs/>
                <w:sz w:val="4"/>
                <w:szCs w:val="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b/>
                <w:sz w:val="12"/>
                <w:szCs w:val="1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b/>
                <w:sz w:val="12"/>
                <w:szCs w:val="12"/>
                <w:u w:val="single"/>
              </w:rPr>
              <w:t xml:space="preserve">Faktor yg mempengaruhi proses  pembelajaran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2"/>
                <w:szCs w:val="12"/>
              </w:rPr>
              <w:t>(1) persepsi dan penanggapan –</w:t>
            </w:r>
            <w:r>
              <w:rPr>
                <w:rFonts w:cs="Arial" w:ascii="Arial" w:hAnsi="Arial"/>
                <w:sz w:val="12"/>
                <w:szCs w:val="12"/>
              </w:rPr>
              <w:t xml:space="preserve"> interpetasi dan buat konsep</w:t>
            </w:r>
            <w:r>
              <w:rPr>
                <w:rFonts w:cs="Arial" w:ascii="Arial" w:hAnsi="Arial"/>
                <w:b/>
                <w:sz w:val="12"/>
                <w:szCs w:val="12"/>
              </w:rPr>
              <w:t xml:space="preserve"> (2) gaya kognitif – </w:t>
            </w:r>
            <w:r>
              <w:rPr>
                <w:rFonts w:cs="Arial" w:ascii="Arial" w:hAnsi="Arial"/>
                <w:sz w:val="12"/>
                <w:szCs w:val="12"/>
              </w:rPr>
              <w:t xml:space="preserve">mempersepsi dan susun maklumat </w:t>
            </w:r>
            <w:r>
              <w:rPr>
                <w:rFonts w:cs="Arial" w:ascii="Arial" w:hAnsi="Arial"/>
                <w:b/>
                <w:sz w:val="12"/>
                <w:szCs w:val="12"/>
              </w:rPr>
              <w:t xml:space="preserve">(3) kemahiran berfikir (4) kecerdasan (5) kesediaan pembelajaran – </w:t>
            </w:r>
            <w:r>
              <w:rPr>
                <w:rFonts w:cs="Arial" w:ascii="Arial" w:hAnsi="Arial"/>
                <w:sz w:val="12"/>
                <w:szCs w:val="12"/>
              </w:rPr>
              <w:t>fizikal / kognitif</w:t>
            </w:r>
            <w:r>
              <w:rPr>
                <w:rFonts w:cs="Arial" w:ascii="Arial" w:hAnsi="Arial"/>
                <w:b/>
                <w:sz w:val="12"/>
                <w:szCs w:val="12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(6) pemindahan pembelajaran (7) ingatan dan lupaa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  <w:u w:val="single"/>
              </w:rPr>
              <w:t>Prinsip persepsi 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2"/>
                <w:szCs w:val="12"/>
              </w:rPr>
              <w:t>(1) prinsip kedekatan</w:t>
            </w:r>
            <w:r>
              <w:rPr>
                <w:rFonts w:cs="Arial" w:ascii="Arial" w:hAnsi="Arial"/>
                <w:sz w:val="12"/>
                <w:szCs w:val="12"/>
              </w:rPr>
              <w:t xml:space="preserve"> –rangsangan2 yg terletak dekat antara satu sama lain akan terkumpul bersama dalam pengamatan kita.</w:t>
            </w:r>
            <w:r>
              <w:rPr>
                <w:rFonts w:cs="Arial" w:ascii="Arial" w:hAnsi="Arial"/>
                <w:b/>
                <w:sz w:val="12"/>
                <w:szCs w:val="1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2"/>
                <w:szCs w:val="12"/>
              </w:rPr>
              <w:t>(2) prinsip bentuk dan latar –</w:t>
            </w:r>
            <w:r>
              <w:rPr>
                <w:rFonts w:cs="Arial" w:ascii="Arial" w:hAnsi="Arial"/>
                <w:sz w:val="12"/>
                <w:szCs w:val="12"/>
              </w:rPr>
              <w:t xml:space="preserve"> bidang pengamatan individu terbahagi kepada dua komponen iaitu bentuk dan latar.Apabila  sesuatu objek menjadi bentuk atau fokus pemerhatian kita. yg lain  akan menjadi latar</w:t>
            </w:r>
            <w:r>
              <w:rPr>
                <w:rFonts w:cs="Arial" w:ascii="Arial" w:hAnsi="Arial"/>
                <w:b/>
                <w:sz w:val="12"/>
                <w:szCs w:val="12"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2"/>
                <w:szCs w:val="12"/>
              </w:rPr>
              <w:t>(3).Prinsip kesamaan</w:t>
            </w:r>
            <w:r>
              <w:rPr>
                <w:rFonts w:cs="Arial" w:ascii="Arial" w:hAnsi="Arial"/>
                <w:sz w:val="12"/>
                <w:szCs w:val="12"/>
              </w:rPr>
              <w:t xml:space="preserve"> – pengamatan manusia  cenderung untuk mengumpulkan rangsangan yg sama dalam satu kumpulan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2"/>
                <w:szCs w:val="12"/>
              </w:rPr>
              <w:t>(4).</w:t>
            </w:r>
            <w:r>
              <w:rPr>
                <w:rFonts w:cs="Arial" w:ascii="Arial" w:hAnsi="Arial"/>
                <w:b/>
                <w:sz w:val="12"/>
                <w:szCs w:val="12"/>
              </w:rPr>
              <w:t>Prinsip simetri</w:t>
            </w:r>
            <w:r>
              <w:rPr>
                <w:rFonts w:cs="Arial" w:ascii="Arial" w:hAnsi="Arial"/>
                <w:sz w:val="12"/>
                <w:szCs w:val="12"/>
              </w:rPr>
              <w:t xml:space="preserve"> –dalam pengamatan kita lebih ingat bentuk simetri (sama ukuran)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2"/>
                <w:szCs w:val="12"/>
              </w:rPr>
              <w:t>(5).</w:t>
            </w:r>
            <w:r>
              <w:rPr>
                <w:rFonts w:cs="Arial" w:ascii="Arial" w:hAnsi="Arial"/>
                <w:b/>
                <w:sz w:val="12"/>
                <w:szCs w:val="12"/>
              </w:rPr>
              <w:t>Prinsip lengkapan</w:t>
            </w:r>
            <w:r>
              <w:rPr>
                <w:rFonts w:cs="Arial" w:ascii="Arial" w:hAnsi="Arial"/>
                <w:sz w:val="12"/>
                <w:szCs w:val="12"/>
              </w:rPr>
              <w:t xml:space="preserve"> –individu cenderung untuk melengkapkan sesuatu yg tidak lengkap dlm pengamatan mereka.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(6).</w:t>
            </w:r>
            <w:r>
              <w:rPr>
                <w:rFonts w:cs="Arial" w:ascii="Arial" w:hAnsi="Arial"/>
                <w:b/>
                <w:sz w:val="12"/>
                <w:szCs w:val="12"/>
              </w:rPr>
              <w:t>Prinsip terangkum</w:t>
            </w:r>
            <w:r>
              <w:rPr>
                <w:rFonts w:cs="Arial" w:ascii="Arial" w:hAnsi="Arial"/>
                <w:sz w:val="12"/>
                <w:szCs w:val="12"/>
              </w:rPr>
              <w:t xml:space="preserve"> – individu cenderung melihat bentuk yg lebih besar walaupun ada  bentuk kecil di dalamnya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2"/>
                <w:szCs w:val="12"/>
                <w:u w:val="single"/>
              </w:rPr>
              <w:t>Faktor Lupaan</w:t>
            </w:r>
            <w:r>
              <w:rPr>
                <w:rFonts w:cs="Arial" w:ascii="Arial" w:hAnsi="Arial"/>
                <w:sz w:val="12"/>
                <w:szCs w:val="12"/>
              </w:rPr>
              <w:t xml:space="preserve"> :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2"/>
                <w:szCs w:val="12"/>
              </w:rPr>
              <w:t>(1) Keusangan</w:t>
            </w:r>
            <w:r>
              <w:rPr>
                <w:rFonts w:cs="Arial" w:ascii="Arial" w:hAnsi="Arial"/>
                <w:sz w:val="12"/>
                <w:szCs w:val="12"/>
              </w:rPr>
              <w:t xml:space="preserve">- faktor masa </w:t>
            </w:r>
            <w:r>
              <w:rPr>
                <w:rFonts w:cs="Arial" w:ascii="Arial" w:hAnsi="Arial"/>
                <w:b/>
                <w:sz w:val="12"/>
                <w:szCs w:val="12"/>
              </w:rPr>
              <w:t>(2) Tekanan</w:t>
            </w:r>
            <w:r>
              <w:rPr>
                <w:rFonts w:cs="Arial" w:ascii="Arial" w:hAnsi="Arial"/>
                <w:sz w:val="12"/>
                <w:szCs w:val="12"/>
              </w:rPr>
              <w:t xml:space="preserve"> – soal siasat  </w:t>
            </w:r>
            <w:r>
              <w:rPr>
                <w:rFonts w:cs="Arial" w:ascii="Arial" w:hAnsi="Arial"/>
                <w:b/>
                <w:sz w:val="12"/>
                <w:szCs w:val="12"/>
              </w:rPr>
              <w:t>(3) kebimbangan</w:t>
            </w:r>
            <w:r>
              <w:rPr>
                <w:rFonts w:cs="Arial" w:ascii="Arial" w:hAnsi="Arial"/>
                <w:sz w:val="12"/>
                <w:szCs w:val="12"/>
              </w:rPr>
              <w:t xml:space="preserve"> – temuduga  </w:t>
            </w:r>
            <w:r>
              <w:rPr>
                <w:rFonts w:cs="Arial" w:ascii="Arial" w:hAnsi="Arial"/>
                <w:b/>
                <w:sz w:val="12"/>
                <w:szCs w:val="12"/>
              </w:rPr>
              <w:t>(4) Minat</w:t>
            </w:r>
            <w:r>
              <w:rPr>
                <w:rFonts w:cs="Arial" w:ascii="Arial" w:hAnsi="Arial"/>
                <w:sz w:val="12"/>
                <w:szCs w:val="12"/>
              </w:rPr>
              <w:t xml:space="preserve"> – formula m3 </w:t>
            </w:r>
            <w:r>
              <w:rPr>
                <w:rFonts w:cs="Arial" w:ascii="Arial" w:hAnsi="Arial"/>
                <w:b/>
                <w:sz w:val="12"/>
                <w:szCs w:val="12"/>
              </w:rPr>
              <w:t>(5) perubahan alam</w:t>
            </w:r>
            <w:r>
              <w:rPr>
                <w:rFonts w:cs="Arial" w:ascii="Arial" w:hAnsi="Arial"/>
                <w:sz w:val="12"/>
                <w:szCs w:val="12"/>
              </w:rPr>
              <w:t xml:space="preserve"> – kedudukan jalan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2"/>
                <w:szCs w:val="12"/>
                <w:u w:val="single"/>
              </w:rPr>
              <w:t>Cara tingkat ingatan</w:t>
            </w:r>
            <w:r>
              <w:rPr>
                <w:rFonts w:cs="Arial" w:ascii="Arial" w:hAnsi="Arial"/>
                <w:sz w:val="12"/>
                <w:szCs w:val="12"/>
              </w:rPr>
              <w:t xml:space="preserve"> : 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(1) Guna numonik dan ayat ( 2) memeringkat isi pel (3) latih tubi (4) guna bbm (5) susun topik sistematik 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(6) Mempraktikan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b/>
                <w:sz w:val="12"/>
                <w:szCs w:val="1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b/>
                <w:sz w:val="12"/>
                <w:szCs w:val="12"/>
                <w:u w:val="single"/>
              </w:rPr>
              <w:t>Kesediaan Pembelajaran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2"/>
                <w:szCs w:val="12"/>
              </w:rPr>
              <w:t>(1) Deria Operasi</w:t>
            </w:r>
            <w:r>
              <w:rPr>
                <w:rFonts w:cs="Arial" w:ascii="Arial" w:hAnsi="Arial"/>
                <w:sz w:val="12"/>
                <w:szCs w:val="12"/>
              </w:rPr>
              <w:t xml:space="preserve"> (0-2th) –</w:t>
            </w:r>
            <w:r>
              <w:rPr>
                <w:rFonts w:cs="Arial" w:ascii="Arial" w:hAnsi="Arial"/>
                <w:b/>
                <w:sz w:val="12"/>
                <w:szCs w:val="12"/>
                <w:u w:val="single"/>
              </w:rPr>
              <w:t>Fizikal</w:t>
            </w:r>
            <w:r>
              <w:rPr>
                <w:rFonts w:cs="Arial" w:ascii="Arial" w:hAnsi="Arial"/>
                <w:sz w:val="12"/>
                <w:szCs w:val="12"/>
              </w:rPr>
              <w:t xml:space="preserve"> ; dpd aksi refleks kepada bermatlamat, </w:t>
            </w:r>
            <w:r>
              <w:rPr>
                <w:rFonts w:cs="Arial" w:ascii="Arial" w:hAnsi="Arial"/>
                <w:b/>
                <w:sz w:val="12"/>
                <w:szCs w:val="12"/>
                <w:u w:val="single"/>
              </w:rPr>
              <w:t>Kognitif</w:t>
            </w:r>
            <w:r>
              <w:rPr>
                <w:rFonts w:cs="Arial" w:ascii="Arial" w:hAnsi="Arial"/>
                <w:sz w:val="12"/>
                <w:szCs w:val="12"/>
              </w:rPr>
              <w:t>; mula guna imitasi, memori; pengekalan objek; mediasi (guna simbol)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2"/>
                <w:szCs w:val="12"/>
              </w:rPr>
              <w:t>(2) Praoperasi</w:t>
            </w:r>
            <w:r>
              <w:rPr>
                <w:rFonts w:cs="Arial" w:ascii="Arial" w:hAnsi="Arial"/>
                <w:sz w:val="12"/>
                <w:szCs w:val="12"/>
              </w:rPr>
              <w:t xml:space="preserve"> (2-7</w:t>
            </w:r>
            <w:r>
              <w:rPr>
                <w:rFonts w:cs="Arial" w:ascii="Arial" w:hAnsi="Arial"/>
                <w:sz w:val="12"/>
                <w:szCs w:val="12"/>
                <w:vertAlign w:val="superscript"/>
              </w:rPr>
              <w:t>th</w:t>
            </w:r>
            <w:r>
              <w:rPr>
                <w:rFonts w:cs="Arial" w:ascii="Arial" w:hAnsi="Arial"/>
                <w:sz w:val="12"/>
                <w:szCs w:val="12"/>
              </w:rPr>
              <w:t xml:space="preserve">) : egosentrik, x proses kebalikan, x pengekalan isipadu,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2"/>
                <w:szCs w:val="12"/>
              </w:rPr>
              <w:t>(3) Operasi Konkrit</w:t>
            </w:r>
            <w:r>
              <w:rPr>
                <w:rFonts w:cs="Arial" w:ascii="Arial" w:hAnsi="Arial"/>
                <w:sz w:val="12"/>
                <w:szCs w:val="12"/>
              </w:rPr>
              <w:t xml:space="preserve"> (7-11): terima pandangan,  boleh proses kebalikan, boleh prinsip pengekalan isipadu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2"/>
                <w:szCs w:val="12"/>
              </w:rPr>
              <w:t>(4) Operasi Formal</w:t>
            </w:r>
            <w:r>
              <w:rPr>
                <w:rFonts w:cs="Arial" w:ascii="Arial" w:hAnsi="Arial"/>
                <w:sz w:val="12"/>
                <w:szCs w:val="12"/>
              </w:rPr>
              <w:t xml:space="preserve"> (12 th) : Penaakulan deduktif (cara fikir am kpd khusus), Berfikiran induktif (dari khusus kepada generalisasi yg luas)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b/>
                <w:sz w:val="12"/>
                <w:szCs w:val="12"/>
                <w:u w:val="single"/>
              </w:rPr>
              <w:t xml:space="preserve">Syarat Pemindahan Pembelajaran: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2"/>
                <w:szCs w:val="12"/>
              </w:rPr>
              <w:t>(1) Kefahaman</w:t>
            </w:r>
            <w:r>
              <w:rPr>
                <w:rFonts w:cs="Arial" w:ascii="Arial" w:hAnsi="Arial"/>
                <w:sz w:val="12"/>
                <w:szCs w:val="12"/>
              </w:rPr>
              <w:t xml:space="preserve"> (konsep) </w:t>
            </w:r>
            <w:r>
              <w:rPr>
                <w:rFonts w:cs="Arial" w:ascii="Arial" w:hAnsi="Arial"/>
                <w:b/>
                <w:sz w:val="12"/>
                <w:szCs w:val="12"/>
              </w:rPr>
              <w:t>(2) Kesamaan</w:t>
            </w:r>
            <w:r>
              <w:rPr>
                <w:rFonts w:cs="Arial" w:ascii="Arial" w:hAnsi="Arial"/>
                <w:sz w:val="12"/>
                <w:szCs w:val="12"/>
              </w:rPr>
              <w:t xml:space="preserve"> (aplikasi konsep 2 situasi sama) </w:t>
            </w:r>
            <w:r>
              <w:rPr>
                <w:rFonts w:cs="Arial" w:ascii="Arial" w:hAnsi="Arial"/>
                <w:b/>
                <w:sz w:val="12"/>
                <w:szCs w:val="12"/>
              </w:rPr>
              <w:t>(3) Kemahiran</w:t>
            </w:r>
            <w:r>
              <w:rPr>
                <w:rFonts w:cs="Arial" w:ascii="Arial" w:hAnsi="Arial"/>
                <w:sz w:val="12"/>
                <w:szCs w:val="12"/>
              </w:rPr>
              <w:t xml:space="preserve"> (kuasai kemahiran)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2"/>
                <w:szCs w:val="12"/>
              </w:rPr>
              <w:t>(4) Motif</w:t>
            </w:r>
            <w:r>
              <w:rPr>
                <w:rFonts w:cs="Arial" w:ascii="Arial" w:hAnsi="Arial"/>
                <w:sz w:val="12"/>
                <w:szCs w:val="12"/>
              </w:rPr>
              <w:t xml:space="preserve"> (keinginan pindahkan konsep) </w:t>
            </w:r>
            <w:r>
              <w:rPr>
                <w:rFonts w:cs="Arial" w:ascii="Arial" w:hAnsi="Arial"/>
                <w:b/>
                <w:sz w:val="12"/>
                <w:szCs w:val="12"/>
              </w:rPr>
              <w:t xml:space="preserve">(5) Celik akal </w:t>
            </w:r>
            <w:r>
              <w:rPr>
                <w:rFonts w:cs="Arial" w:ascii="Arial" w:hAnsi="Arial"/>
                <w:sz w:val="12"/>
                <w:szCs w:val="12"/>
              </w:rPr>
              <w:t>( konsep/prinsip/kemahiran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2"/>
                <w:szCs w:val="12"/>
                <w:u w:val="single"/>
              </w:rPr>
              <w:t>Gaya kognitif:</w:t>
            </w:r>
            <w:r>
              <w:rPr>
                <w:rFonts w:cs="Arial" w:ascii="Arial" w:hAnsi="Arial"/>
                <w:sz w:val="12"/>
                <w:szCs w:val="12"/>
              </w:rPr>
              <w:t xml:space="preserve"> Cara individu mempersepsi dan menyusun maklumat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b/>
                <w:sz w:val="12"/>
                <w:szCs w:val="12"/>
                <w:u w:val="single"/>
              </w:rPr>
              <w:t>Ciri-Ciri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2"/>
                <w:szCs w:val="12"/>
              </w:rPr>
              <w:t>(1) Bebas Medan</w:t>
            </w:r>
            <w:r>
              <w:rPr>
                <w:rFonts w:cs="Arial" w:ascii="Arial" w:hAnsi="Arial"/>
                <w:sz w:val="12"/>
                <w:szCs w:val="12"/>
              </w:rPr>
              <w:t xml:space="preserve"> : Pelajar Sains &amp; M3 , konsep analitik, Fokus fakta, suka interaksi formal, bertanding, yakin laksana tugas bersendirian, Motivasi dari dalam diri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2"/>
                <w:szCs w:val="12"/>
              </w:rPr>
              <w:t>(2) Bersandar Medan</w:t>
            </w:r>
            <w:r>
              <w:rPr>
                <w:rFonts w:cs="Arial" w:ascii="Arial" w:hAnsi="Arial"/>
                <w:sz w:val="12"/>
                <w:szCs w:val="12"/>
              </w:rPr>
              <w:t xml:space="preserve"> ; Pelajar Sastera, konsep global, fokus pengalaman, interaksi informal, kerjasama, laksana tugas berkumpulan, Motivasi dari luar (ibu bapa/guru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b/>
                <w:sz w:val="12"/>
                <w:szCs w:val="12"/>
                <w:u w:val="single"/>
              </w:rPr>
              <w:t>Strategi Pengajaran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2"/>
                <w:szCs w:val="12"/>
              </w:rPr>
              <w:t>(1) Bebas Medan;</w:t>
            </w:r>
            <w:r>
              <w:rPr>
                <w:rFonts w:cs="Arial" w:ascii="Arial" w:hAnsi="Arial"/>
                <w:sz w:val="12"/>
                <w:szCs w:val="12"/>
              </w:rPr>
              <w:t xml:space="preserve"> interaksi formal, motivasi bukan sosial (gred / bintang), strategi pengajaran individu (berasaskan web, kendiri), suka maklumbalas pembentulan, suka buat projek secara bebas.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(2) Bersandar Medan;</w:t>
            </w:r>
            <w:r>
              <w:rPr>
                <w:rFonts w:cs="Arial" w:ascii="Arial" w:hAnsi="Arial"/>
                <w:sz w:val="12"/>
                <w:szCs w:val="12"/>
              </w:rPr>
              <w:t xml:space="preserve"> pendekatan mesra dlm interaksi, motivasi sosial ( hadiah / pujian), strategi pengajaran kumpulan, minimumkan pembetulan , suka interaksi guru murid semasa pengajara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b/>
                <w:sz w:val="12"/>
                <w:szCs w:val="12"/>
                <w:u w:val="single"/>
              </w:rPr>
              <w:t>Kemahiran Berfikir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2"/>
                <w:szCs w:val="12"/>
              </w:rPr>
              <w:t>(1) Kritis / kritikal : Keupayaan minda menilai kewajaran suatu idea.(2) Kreatif : Keupayaan menghasilkan idea baru, asli dan unik(3) Metakognisi : Keupayaan individu menggunakan kognitif (akal/pengetahuan) untuk mengurus maklumat.a) Pengetahuan personal; tahu kekuatan dan  kelemahan diri (b) Pengetahuan tugas;  tahu guna kemahiran selesaikan masalah. (formula-matematik) (c) Pengetahuan strategi; keupayaan pilih startegi lebih berkesan.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  <w:u w:val="single"/>
              </w:rPr>
              <w:t>Kecerdasan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Def: Kebolehan individu sesuaikan cara berfikir ikut situasi persekitaran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b/>
                <w:sz w:val="12"/>
                <w:szCs w:val="12"/>
                <w:u w:val="single"/>
              </w:rPr>
              <w:t>Teori Pelbagai Kecerdasan Gardner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2"/>
                <w:szCs w:val="12"/>
              </w:rPr>
              <w:t>(1) Kecerdasan Logik Matematik; mahir manipulasi nombor,  analilsis dan selesaikan masalah secara sistematik.(2) Kecerdasan Bahasa Linguisti: kebolehan berpuisi, bercerita cth Usman Awang.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(3) Kecerdasan Muzik; Boleh main alat mzk, ingat melodi lagu, perlu muzik utk belajar.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(4) Kecerdasan Visual Ruang; Keupayaan memindah pandangan nyata ke dalam mental, sesuai utk kejuruteraan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2"/>
                <w:szCs w:val="12"/>
              </w:rPr>
              <w:t>(5) Kecerdasan Kineststik Badan; Selesai masalah, cipta sesuatu dgn penglibatan fizikal, spt ahli sukan.(6) Kecerdasan Interpersonal; keupayaan memahami niat dan dorongan org lain. Cth: pemimpin, ibu bapa.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(7) Kecerdasan Intrapersonal; tahu ttg perasaan, niat dan matlamat hidup diri sendiri.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(8) Kecerdasan Naturalis; Dimiliki oleh individu yg cinta dgn alam semulajadi.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(9) Kecerdasan Eksistensial; keupayaan utk menghurai kewujudan dan kematian manusia.(hal agama &amp; falsafh)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4"/>
                <w:szCs w:val="4"/>
                <w:u w:val="single"/>
              </w:rPr>
            </w:pPr>
            <w:r>
              <w:rPr>
                <w:rFonts w:cs="Arial" w:ascii="Arial" w:hAnsi="Arial"/>
                <w:b/>
                <w:sz w:val="4"/>
                <w:szCs w:val="4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4"/>
                <w:szCs w:val="4"/>
                <w:u w:val="single"/>
              </w:rPr>
            </w:pPr>
            <w:r>
              <w:rPr>
                <w:rFonts w:cs="Arial" w:ascii="Arial" w:hAnsi="Arial"/>
                <w:b/>
                <w:sz w:val="4"/>
                <w:szCs w:val="4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4"/>
                <w:szCs w:val="4"/>
                <w:u w:val="single"/>
              </w:rPr>
            </w:pPr>
            <w:r>
              <w:rPr>
                <w:rFonts w:cs="Arial" w:ascii="Arial" w:hAnsi="Arial"/>
                <w:b/>
                <w:sz w:val="4"/>
                <w:szCs w:val="4"/>
                <w:u w:val="single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4"/>
                <w:szCs w:val="4"/>
                <w:u w:val="single"/>
              </w:rPr>
            </w:pPr>
            <w:r>
              <w:rPr>
                <w:rFonts w:cs="Arial" w:ascii="Arial" w:hAnsi="Arial"/>
                <w:b/>
                <w:sz w:val="4"/>
                <w:szCs w:val="4"/>
                <w:u w:val="single"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4"/>
                <w:szCs w:val="4"/>
                <w:u w:val="single"/>
              </w:rPr>
            </w:pPr>
            <w:r>
              <w:rPr>
                <w:rFonts w:cs="Arial" w:ascii="Arial" w:hAnsi="Arial"/>
                <w:b/>
                <w:sz w:val="4"/>
                <w:szCs w:val="4"/>
                <w:u w:val="single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4"/>
                <w:szCs w:val="4"/>
                <w:u w:val="single"/>
              </w:rPr>
            </w:pPr>
            <w:r>
              <w:rPr>
                <w:rFonts w:cs="Arial" w:ascii="Arial" w:hAnsi="Arial"/>
                <w:b/>
                <w:sz w:val="4"/>
                <w:szCs w:val="4"/>
                <w:u w:val="single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4"/>
                <w:szCs w:val="4"/>
              </w:rPr>
            </w:pPr>
            <w:r>
              <w:rPr>
                <w:rFonts w:cs="Arial" w:ascii="Arial" w:hAnsi="Arial"/>
                <w:b/>
                <w:sz w:val="4"/>
                <w:szCs w:val="4"/>
              </w:rPr>
            </w:r>
          </w:p>
        </w:tc>
      </w:tr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b/>
                <w:sz w:val="12"/>
                <w:szCs w:val="12"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2"/>
                <w:szCs w:val="12"/>
                <w:u w:val="single"/>
              </w:rPr>
              <w:t>Bab 6: Teori Pembelajaran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b/>
                <w:sz w:val="12"/>
                <w:szCs w:val="12"/>
                <w:u w:val="single"/>
              </w:rPr>
              <w:t>Teori Pembelajaran Behaviorisme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2"/>
                <w:szCs w:val="12"/>
              </w:rPr>
              <w:t>(1) Teori Pelaziman Klasik Pavlov</w:t>
            </w:r>
            <w:r>
              <w:rPr>
                <w:rFonts w:cs="Arial" w:ascii="Arial" w:hAnsi="Arial"/>
                <w:sz w:val="12"/>
                <w:szCs w:val="12"/>
              </w:rPr>
              <w:t>; Setiap Rangsangan akan menimbulkan gerak balas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2"/>
                <w:szCs w:val="12"/>
              </w:rPr>
              <w:t>(a) Generalisasi</w:t>
            </w:r>
            <w:r>
              <w:rPr>
                <w:rFonts w:cs="Arial" w:ascii="Arial" w:hAnsi="Arial"/>
                <w:sz w:val="12"/>
                <w:szCs w:val="12"/>
              </w:rPr>
              <w:t xml:space="preserve"> : Rangsangan yg sama hasilkan tindak balas yg sama. </w:t>
            </w:r>
            <w:r>
              <w:rPr>
                <w:rFonts w:cs="Arial" w:ascii="Arial" w:hAnsi="Arial"/>
                <w:b/>
                <w:sz w:val="12"/>
                <w:szCs w:val="12"/>
              </w:rPr>
              <w:t>(b) Diskriminasi</w:t>
            </w:r>
            <w:r>
              <w:rPr>
                <w:rFonts w:cs="Arial" w:ascii="Arial" w:hAnsi="Arial"/>
                <w:sz w:val="12"/>
                <w:szCs w:val="12"/>
              </w:rPr>
              <w:t xml:space="preserve"> ; Tindakan individu terhadap suatu rangsangan tertentu shj. </w:t>
            </w:r>
            <w:r>
              <w:rPr>
                <w:rFonts w:cs="Arial" w:ascii="Arial" w:hAnsi="Arial"/>
                <w:b/>
                <w:sz w:val="12"/>
                <w:szCs w:val="12"/>
              </w:rPr>
              <w:t>(c) Penghapusan</w:t>
            </w:r>
            <w:r>
              <w:rPr>
                <w:rFonts w:cs="Arial" w:ascii="Arial" w:hAnsi="Arial"/>
                <w:sz w:val="12"/>
                <w:szCs w:val="12"/>
              </w:rPr>
              <w:t xml:space="preserve">; Rangsangan terlazim tidak disertai dgn rangsangan tidak terlazim.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2"/>
                <w:szCs w:val="12"/>
              </w:rPr>
              <w:t xml:space="preserve">(2) Teori Pelaziman Klasik Watson; </w:t>
            </w:r>
            <w:r>
              <w:rPr>
                <w:rFonts w:cs="Arial" w:ascii="Arial" w:hAnsi="Arial"/>
                <w:sz w:val="12"/>
                <w:szCs w:val="12"/>
              </w:rPr>
              <w:t>Buktikan emosi manusia bleh dilazimkan dgn pelaziman klasik (Albert dan Tikus Putih) Oleh itu, guru perlu pilih rangsangan yg menyeronokkan utk bina pembelajaran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(3) Teori Pelaziman Operan Thorndike (Cuba Jaya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(a) Hukum kesediaan: Persediaan individu utk belajar dari segi psikomotor, afektif dan kognitif.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(b) Hukum Latihan: Latihan diulang2 utk tingkat kemahiran.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(c) Hukum Kesan: Kesan yg menyeronokkan akan tingkatkan hubungan rangsangan dan gerak bala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(4) Teori Pelaziman Operan Skinner (Peneguhan)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(a) Peneguhan Positif: (pujian, senyuman, hadiah – supaya teruskan kebaikan)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(b) Peneguhan negativ (marah, leteran – supaya buat kerja)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(c) Dendaan : halang daripada buat semula kesilapan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(i) Dendaan Persembahan: Lari keliling padang, beri kerja tambahan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(ii) Dendaan Penyingkiran: Dilarang menonton tv sebab nak periksa. 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(d) Prinsip Premack: Kaitkan aktiviti yg tidak diminati dgn yg diminati (Belajar dulu jika nak main bola) 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(e) Pelupusan: Tiada peneguhan dengan sendirinya lupu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b/>
                <w:sz w:val="12"/>
                <w:szCs w:val="12"/>
                <w:u w:val="single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b/>
                <w:sz w:val="12"/>
                <w:szCs w:val="12"/>
                <w:u w:val="single"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Aplikasi Teori Skinner dalam Bilik Darjah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(1) Beri peneguhan positif pd tindakan yg baik.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(2) Ganjaran harus sesuai dgn kesukaran pembelajaran.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(3) Hati-hati beri peneguhan negatif takut dianggap hukuman.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(4) Latihan berulang perlu utk pengukuhan pembelajaran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(5) Beri keutamaan pada Latihan yg wujudkan pengukuhan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2"/>
                <w:szCs w:val="12"/>
                <w:u w:val="single"/>
              </w:rPr>
              <w:t>Teori Pembelajaran Sosial</w:t>
            </w:r>
            <w:r>
              <w:rPr>
                <w:rFonts w:cs="Arial" w:ascii="Arial" w:hAnsi="Arial"/>
                <w:sz w:val="12"/>
                <w:szCs w:val="12"/>
              </w:rPr>
              <w:t xml:space="preserve"> (Albert Bandura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2"/>
                <w:szCs w:val="12"/>
              </w:rPr>
              <w:t xml:space="preserve">(1) Model Determinisme Timbal Balik: Konsepnya - </w:t>
            </w:r>
            <w:r>
              <w:rPr>
                <w:rFonts w:cs="Arial" w:ascii="Arial" w:hAnsi="Arial"/>
                <w:b/>
                <w:sz w:val="12"/>
                <w:szCs w:val="12"/>
              </w:rPr>
              <w:t>Kelakuan</w:t>
            </w:r>
            <w:r>
              <w:rPr>
                <w:rFonts w:cs="Arial" w:ascii="Arial" w:hAnsi="Arial"/>
                <w:sz w:val="12"/>
                <w:szCs w:val="12"/>
              </w:rPr>
              <w:t xml:space="preserve"> individu adalah hasil interaksi faktor diri </w:t>
            </w:r>
            <w:r>
              <w:rPr>
                <w:rFonts w:cs="Arial" w:ascii="Arial" w:hAnsi="Arial"/>
                <w:b/>
                <w:sz w:val="12"/>
                <w:szCs w:val="12"/>
              </w:rPr>
              <w:t>(Kognisi)</w:t>
            </w:r>
            <w:r>
              <w:rPr>
                <w:rFonts w:cs="Arial" w:ascii="Arial" w:hAnsi="Arial"/>
                <w:sz w:val="12"/>
                <w:szCs w:val="12"/>
              </w:rPr>
              <w:t xml:space="preserve"> dan </w:t>
            </w:r>
            <w:r>
              <w:rPr>
                <w:rFonts w:cs="Arial" w:ascii="Arial" w:hAnsi="Arial"/>
                <w:b/>
                <w:sz w:val="12"/>
                <w:szCs w:val="12"/>
              </w:rPr>
              <w:t>Persekitaran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2"/>
                <w:szCs w:val="12"/>
              </w:rPr>
              <w:t xml:space="preserve">(2) Teori Pembelajaran Peniruan: Prosesnya - </w:t>
            </w:r>
            <w:r>
              <w:rPr>
                <w:rFonts w:cs="Arial" w:ascii="Arial" w:hAnsi="Arial"/>
                <w:b/>
                <w:sz w:val="12"/>
                <w:szCs w:val="12"/>
              </w:rPr>
              <w:t>Perhati</w:t>
            </w:r>
            <w:r>
              <w:rPr>
                <w:rFonts w:cs="Arial" w:ascii="Arial" w:hAnsi="Arial"/>
                <w:sz w:val="12"/>
                <w:szCs w:val="12"/>
              </w:rPr>
              <w:t xml:space="preserve"> kelakuan individu, </w:t>
            </w:r>
            <w:r>
              <w:rPr>
                <w:rFonts w:cs="Arial" w:ascii="Arial" w:hAnsi="Arial"/>
                <w:b/>
                <w:sz w:val="12"/>
                <w:szCs w:val="12"/>
              </w:rPr>
              <w:t>Simpan</w:t>
            </w:r>
            <w:r>
              <w:rPr>
                <w:rFonts w:cs="Arial" w:ascii="Arial" w:hAnsi="Arial"/>
                <w:sz w:val="12"/>
                <w:szCs w:val="12"/>
              </w:rPr>
              <w:t xml:space="preserve"> dlm ingatan, </w:t>
            </w:r>
            <w:r>
              <w:rPr>
                <w:rFonts w:cs="Arial" w:ascii="Arial" w:hAnsi="Arial"/>
                <w:b/>
                <w:sz w:val="12"/>
                <w:szCs w:val="12"/>
              </w:rPr>
              <w:t>Keluarkan</w:t>
            </w:r>
            <w:r>
              <w:rPr>
                <w:rFonts w:cs="Arial" w:ascii="Arial" w:hAnsi="Arial"/>
                <w:sz w:val="12"/>
                <w:szCs w:val="12"/>
              </w:rPr>
              <w:t xml:space="preserve">/ lakukan ikut situasi sesuai, </w:t>
            </w:r>
            <w:r>
              <w:rPr>
                <w:rFonts w:cs="Arial" w:ascii="Arial" w:hAnsi="Arial"/>
                <w:b/>
                <w:sz w:val="12"/>
                <w:szCs w:val="12"/>
              </w:rPr>
              <w:t>Motivasi</w:t>
            </w:r>
            <w:r>
              <w:rPr>
                <w:rFonts w:cs="Arial" w:ascii="Arial" w:hAnsi="Arial"/>
                <w:sz w:val="12"/>
                <w:szCs w:val="12"/>
              </w:rPr>
              <w:t xml:space="preserve"> utk ulangi kelakuan tersebut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2"/>
                <w:szCs w:val="12"/>
                <w:u w:val="single"/>
              </w:rPr>
              <w:t>Teori Pembelajaran Kognitif</w:t>
            </w:r>
            <w:r>
              <w:rPr>
                <w:rFonts w:cs="Arial" w:ascii="Arial" w:hAnsi="Arial"/>
                <w:sz w:val="12"/>
                <w:szCs w:val="12"/>
              </w:rPr>
              <w:t xml:space="preserve"> (pembelajaran libatkan aktiviti mental – terima, simpan guna maklumat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2"/>
                <w:szCs w:val="12"/>
              </w:rPr>
              <w:t>(1) Teori Pembelajaran Gestalt</w:t>
            </w:r>
            <w:r>
              <w:rPr>
                <w:rFonts w:cs="Arial" w:ascii="Arial" w:hAnsi="Arial"/>
                <w:sz w:val="12"/>
                <w:szCs w:val="12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2"/>
                <w:szCs w:val="12"/>
              </w:rPr>
              <w:t>Konsep Celik Akal – guna unsur berkaitan dlm persekitaran dan pengalaman lepas utk selesaikan masalah.</w:t>
            </w:r>
            <w:r>
              <w:rPr>
                <w:rFonts w:cs="Arial" w:ascii="Arial" w:hAnsi="Arial"/>
                <w:b/>
                <w:sz w:val="12"/>
                <w:szCs w:val="12"/>
              </w:rPr>
              <w:t xml:space="preserve"> (2) Model pemprosesan Maklumat</w:t>
            </w:r>
            <w:r>
              <w:rPr>
                <w:rFonts w:cs="Arial" w:ascii="Arial" w:hAnsi="Arial"/>
                <w:sz w:val="12"/>
                <w:szCs w:val="12"/>
              </w:rPr>
              <w:t>: aktiviti mental terima, simpan dan guna maklumat.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(a) Ingatan deria: Ingatan pendek 1 hingga 3 saat.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(b) Ingatan Jangka Pendek: Maklumat diproses, ditapis, disusun/sintesis dlm ingatan 5 – 20 saat.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(c) Ingatan Jangka Pjg: Ingatan kapasiti besar, maklumat lebih lama dari bbp minit – tahun.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(i) Ingatan episodik: Ingat peristiwa dgn lengkap (masa, kejadian) cth: Jatuh Basikal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(ii) Ingatan Semantik: Ingat Makna (konsep, fakta, hukum, imej) cth: Fotosentisis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(iii) Ingatan Prosedural: Ingat prosedur lakukan suatu Cth: Cara menunggang basikal.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b/>
                <w:sz w:val="12"/>
                <w:szCs w:val="12"/>
                <w:u w:val="single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b/>
                <w:sz w:val="12"/>
                <w:szCs w:val="12"/>
                <w:u w:val="single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2"/>
                <w:szCs w:val="12"/>
              </w:rPr>
              <w:t>(3) Teori Pembelajaran Gagne</w:t>
            </w:r>
            <w:r>
              <w:rPr>
                <w:rFonts w:cs="Arial" w:ascii="Arial" w:hAnsi="Arial"/>
                <w:sz w:val="12"/>
                <w:szCs w:val="12"/>
              </w:rPr>
              <w:t>: ( 8 peringkat oleh Gagne)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(a) Pembelajaran isyarat: Belajar dari isyarat cth: Menguap tandanya Ngantuk.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(b) Pemb Gerak Balas:Peneguhan konsisten mampu kekalkan TL positif Cth: “Bagus, Adik pandai..”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(c) Pemb Rangkaian Motor: Siri kemahiran rangkaian TL (permainan, muzik, elektronik, mekanikal)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(d) Pemb Pertalian Bahasa: Nyatakan prinsip perlu kemahiran berbahasa (fakta, data, konsep)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(e) Pemb Diskriminasi: Bezakan sesuatu ikut ciri2 utk mengkategori dan simpan dalam ingatan.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(f) Pemb Konsep: Kenali ciri suatu konsep dengan tepat beserta contoh menyokong.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(g) Pemb Hukum; Melibatkan penggunaan rumus, prinsip dan generalisasi dalam satu situasi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(h) Pemb Penyelesaian Masalah: Melibatkan penggunaan rumus, prinsip dan generalisasi dalam satu situasi baru utk selesai masalah.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Teori Gagne dalam Bilik Darjah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(1) motivasikan pelajar (2) tarik perhatian mereka (3) rangsang ingatan semula (4) sedia panduan pelajaran (5) bantu pelajar mengingat (6) galak pemindahan pembelajaran (7) mengilistasi perlakuan (8) beri maklumbalas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2"/>
                <w:szCs w:val="12"/>
              </w:rPr>
              <w:t xml:space="preserve">(4) Teori Pembelajaran Ausubel </w:t>
            </w:r>
            <w:r>
              <w:rPr>
                <w:rFonts w:cs="Arial" w:ascii="Arial" w:hAnsi="Arial"/>
                <w:sz w:val="12"/>
                <w:szCs w:val="12"/>
              </w:rPr>
              <w:t xml:space="preserve">: 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(a) Model Pemb Ekspositori ; bahan pembelajaran tersusun dengan urutan fakta yg lengkap.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(b) Penyusunan awal; Menghubungkan konsep lama dengan yang baru (pengetahuan sedia ada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Teori Ausubel dalam bilik Darjah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2"/>
                <w:szCs w:val="12"/>
              </w:rPr>
              <w:t>(1) Pengajaran secara ekspositori (2) jelaskan kandungan pelajaran dlm btk fakta lengkap tersusun(3) Pembelajaran berkembang secara deduktif ( dpd prinsip kpd cth) (4) kaitkan konsep yg telah dipelajari dengan konsep baru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</w:tr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b/>
                <w:sz w:val="12"/>
                <w:szCs w:val="12"/>
                <w:u w:val="single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b/>
                <w:sz w:val="12"/>
                <w:szCs w:val="12"/>
                <w:u w:val="single"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</w:tr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2"/>
                <w:szCs w:val="12"/>
              </w:rPr>
              <w:t>(5) Teori pembelajaran Bruner</w:t>
            </w:r>
            <w:r>
              <w:rPr>
                <w:rFonts w:cs="Arial" w:ascii="Arial" w:hAnsi="Arial"/>
                <w:sz w:val="12"/>
                <w:szCs w:val="12"/>
              </w:rPr>
              <w:t xml:space="preserve"> : Bahagikan perkembangan mental kpd 3(a) Prnkt Enaktif (0-2); Kanak2 menggunakan anggota fizikal utk selesai masalah. (pegang)(b) Prnkt Ikonik (2-4); berupaya gambarkan suatu dlm fikiran. Blh sebut wpun tiada dihadapannya.(c) Prnkt Simbolik (4-7): Boleh gunakan perkatan/bahasa utk huraikan pengalamannya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Teori Bruner dalam Bilik Darjah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(1) Perkenalkan pelajar dgn satu fenomena (mengapa wap terhasil) (2) Galak Pelajar menyiasat (penglibatan aktif) (3) Buat Uji kaji (4) Perbincangan (5) Guru beri maklumbalas dari dapatan pelajar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(6) Teori pembelajaran Konstruktif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Def: Pelajar berperanan aktif utk memahami maklumat yg dipelajari guna idea dan fakta. 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(Peranan aktif; terima maklumat, hubungkan dengan maklumat lama, bina kefahaman, buat interpretasi)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Teori Konstruktif dalam Bilik Darjah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(1) Beri perhatian pd kebolehan dan minat pelajar (2) beri peluang pelajar kemuka pandangan (3) laksanakan pengajaran berpusatkan pelajar (4) wujudkan interaksi pelajar – guru –pelajar(5) Tidak sampaikan maklumat secara terus kpd pelajar. (6) Sediakan aktiviti ‘hands on’ &amp; ‘minds on’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b/>
                <w:sz w:val="12"/>
                <w:szCs w:val="12"/>
                <w:u w:val="single"/>
              </w:rPr>
              <w:t>Pendekatan P&amp;P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 xml:space="preserve">(1) Pengajaran Langsung; 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Kebaikan</w:t>
            </w:r>
            <w:r>
              <w:rPr>
                <w:rFonts w:cs="Arial" w:ascii="Arial" w:hAnsi="Arial"/>
                <w:sz w:val="12"/>
                <w:szCs w:val="12"/>
              </w:rPr>
              <w:t>- a)Guru dpt sampaikan fakta cepat &amp; lengkap,b)Mudah nilai pengetahuan yg perlu diketahui, c) Yakin semua pelajar dpt pengetahuan sama, d) Pengajaran guru mudah tanpa penyiasatan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Keburukan-</w:t>
            </w:r>
            <w:r>
              <w:rPr>
                <w:rFonts w:cs="Arial" w:ascii="Arial" w:hAnsi="Arial"/>
                <w:sz w:val="12"/>
                <w:szCs w:val="12"/>
              </w:rPr>
              <w:t xml:space="preserve"> a)Tak sesuai utk m/pelajaran yg perlu penyiasatn b) Susah nilai pengetahuan yg perlu dikuasai c) Kurang yakin pelajar boleh fikir sendiri d) Pelajar kurang terdedah kpd penyelesaian masalah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u w:val="single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u w:val="single"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 xml:space="preserve">(2) Pembelajaran Koperatif </w:t>
            </w:r>
            <w:r>
              <w:rPr>
                <w:rFonts w:cs="Arial" w:ascii="Arial" w:hAnsi="Arial"/>
                <w:sz w:val="12"/>
                <w:szCs w:val="12"/>
              </w:rPr>
              <w:t>( Belajar Bersama) (1) Interaksi bersemuka antara ahli (2) Saling bergantung yg positif (3) Bertanggungjawab thdp pembelajaran kumpulan dan ahli (4) kolaboratif perlu (5) setiap ahli faham proses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2"/>
                <w:szCs w:val="12"/>
              </w:rPr>
              <w:t>(3) Pembelajaran Masteri</w:t>
            </w:r>
            <w:r>
              <w:rPr>
                <w:rFonts w:cs="Arial" w:ascii="Arial" w:hAnsi="Arial"/>
                <w:sz w:val="12"/>
                <w:szCs w:val="12"/>
              </w:rPr>
              <w:t xml:space="preserve"> (Kuasai Pembelajaran berperingkat – Toksonomi Bloom)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(1) Pelajar boleh kuasai kemahiran bila diberi masa yg cukup.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(2) Guru rancang pelbagai kaedah pembelajaran supaya pelajar kuasai semua kemahiran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(3) Rangsang dan dorong pelajar sehingga mereka kuasai kemahiran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Topik 7 – Kecerdasan ,KB, Penakulan, Metakognisi.</w:t>
            </w:r>
          </w:p>
          <w:p>
            <w:pPr>
              <w:pStyle w:val="Normal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</w:rPr>
              <w:t>-Def. Kecerdasan /Kemahiran –blh m’selesai’n masalah sebenar ,boleh m’cipta barangan , m’olehi p’tahu’n baru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2"/>
                <w:szCs w:val="12"/>
              </w:rPr>
              <w:t xml:space="preserve">- Jenis -8 </w:t>
            </w:r>
            <w:r>
              <w:rPr>
                <w:rFonts w:cs="Arial" w:ascii="Arial" w:hAnsi="Arial"/>
                <w:sz w:val="12"/>
                <w:szCs w:val="12"/>
              </w:rPr>
              <w:t>(1) Kecerdasan Logik Matematik; mahir manipulasi nombor,  analilsis dan selesaikan masalah secara sistematik.(2) Kecerdasan Bahasa Linguisti: kebolehan berpuisi, bercerita cth Usman Awang.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(3) Kecerdasan Muzik; Boleh main alat mzk, ingat melodi lagu, perlu muzik utk belajar.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(4) Kecerdasan Visual Ruang; Keupayaan memindah pandangan nyata ke dalam mental, sesuai utk kejuruteraan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2"/>
                <w:szCs w:val="12"/>
              </w:rPr>
              <w:t>(5) Kecerdasan Kineststik Badan; Selesai masalah, cipta sesuatu dgn penglibatan fizikal, spt ahli sukan.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(6) Kecerdasan Interpersonal; keupayaan memahami niat dan dorongan org lain. Cth: pemimpin, ibu bapa.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(7) Kecerdasan Intrapersonal; tahu ttg perasaan, niat dan matlamat hidup diri sendiri.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(8) Kecerdasan Naturalis; Dimiliki oleh individu yg cinta dgn alam semulajadi.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2"/>
                <w:szCs w:val="12"/>
              </w:rPr>
              <w:t>Kemahiran berfikir-</w:t>
            </w:r>
            <w:r>
              <w:rPr>
                <w:rFonts w:cs="Arial" w:ascii="Arial" w:hAnsi="Arial"/>
                <w:bCs/>
                <w:sz w:val="12"/>
                <w:szCs w:val="12"/>
              </w:rPr>
              <w:t>Proses guna minda utk mcari makna &amp; pfaham’n,m’buat keputusan,PM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(1) Kritis / kritikal : Keupayaan minda menilai kewajaran suatu idea.(2) Kreatif : Keupayaan menghasilkan idea baru, asli dan unik (3)membuat keputusan (4) induktif (kem berfikir khusus – umum / deduktif (kem berfikir umum-khusus)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Penakulan – kem berfikir logical dlm mberi sbrg kesimpulan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2"/>
                <w:szCs w:val="12"/>
              </w:rPr>
              <w:t>Metakognisi : Keupayaan individu menggunakan kognitif (akal/pengetahuan) untuk mengurus maklumat.(berfikir apa yg difikirkan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2"/>
                <w:szCs w:val="12"/>
              </w:rPr>
              <w:t xml:space="preserve">a) Pengetahuan personal; tahu kekuatan dan  kelemahan diri (b) Pengetahuan tugas;  tahu guna kemahiran selesaikan masalah. (formula-matematik) (c) Pengetahuan strategi; keupayaan pilih startegi lebih berkesan. 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Faktor mempengaruhi Metakognisi</w:t>
            </w:r>
          </w:p>
          <w:p>
            <w:pPr>
              <w:pStyle w:val="Normal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</w:rPr>
              <w:t>a) individu b) tugas yg diberi c) strategi yg diguna d) persekitaran individu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2"/>
                <w:szCs w:val="12"/>
                <w:u w:val="single"/>
              </w:rPr>
              <w:t>Bab 8: Pendidikan Khas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Def:</w:t>
            </w:r>
            <w:r>
              <w:rPr>
                <w:rFonts w:cs="Arial" w:ascii="Arial" w:hAnsi="Arial"/>
                <w:sz w:val="12"/>
                <w:szCs w:val="12"/>
              </w:rPr>
              <w:t xml:space="preserve"> Program pendidikan golongan kurang upaya yg alami pertumbuhan &amp; perkembangan tidak normal dari segi intelek, fizikal, emosi serta sosial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b/>
                <w:sz w:val="12"/>
                <w:szCs w:val="12"/>
                <w:u w:val="single"/>
              </w:rPr>
              <w:t>Ciri Pendidikan Khas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2"/>
                <w:szCs w:val="12"/>
              </w:rPr>
              <w:t>(1) Guru terlatih</w:t>
            </w:r>
            <w:r>
              <w:rPr>
                <w:rFonts w:cs="Arial" w:ascii="Arial" w:hAnsi="Arial"/>
                <w:sz w:val="12"/>
                <w:szCs w:val="12"/>
              </w:rPr>
              <w:t xml:space="preserve"> – (Bahasa isyarat-bisu, Brail-Buta)</w:t>
            </w:r>
            <w:r>
              <w:rPr>
                <w:rFonts w:cs="Arial" w:ascii="Arial" w:hAnsi="Arial"/>
                <w:b/>
                <w:sz w:val="12"/>
                <w:szCs w:val="12"/>
              </w:rPr>
              <w:t>(2) Kombinasi Kepakaran</w:t>
            </w:r>
            <w:r>
              <w:rPr>
                <w:rFonts w:cs="Arial" w:ascii="Arial" w:hAnsi="Arial"/>
                <w:sz w:val="12"/>
                <w:szCs w:val="12"/>
              </w:rPr>
              <w:t>- Selain guru perlu juga Pakar Psikologi, ENT, Fisioterapi utk diagnosis,nilai, latih, rawatan pelajar khas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2"/>
                <w:szCs w:val="12"/>
              </w:rPr>
              <w:t>(3) Kurikulum Khas</w:t>
            </w:r>
            <w:r>
              <w:rPr>
                <w:rFonts w:cs="Arial" w:ascii="Arial" w:hAnsi="Arial"/>
                <w:sz w:val="12"/>
                <w:szCs w:val="12"/>
              </w:rPr>
              <w:t>- Ubah suai kurikulum normal ikut kecacatan.</w:t>
            </w:r>
            <w:r>
              <w:rPr>
                <w:rFonts w:cs="Arial" w:ascii="Arial" w:hAnsi="Arial"/>
                <w:b/>
                <w:sz w:val="12"/>
                <w:szCs w:val="12"/>
              </w:rPr>
              <w:t>(4) Objektif-</w:t>
            </w:r>
            <w:r>
              <w:rPr>
                <w:rFonts w:cs="Arial" w:ascii="Arial" w:hAnsi="Arial"/>
                <w:sz w:val="12"/>
                <w:szCs w:val="12"/>
              </w:rPr>
              <w:t xml:space="preserve"> Orientasikan pelajar, hasil dpt dilihat cth urus diri. Kemahiran asas.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(5) Penglibatan Aktif Pelajar</w:t>
            </w:r>
            <w:r>
              <w:rPr>
                <w:rFonts w:cs="Arial" w:ascii="Arial" w:hAnsi="Arial"/>
                <w:sz w:val="12"/>
                <w:szCs w:val="12"/>
              </w:rPr>
              <w:t>- Bahan konkrit perlu. Cth guna kucing utk kenalkan kpd pelajar buta (sentuh)</w:t>
            </w:r>
            <w:r>
              <w:rPr>
                <w:rFonts w:cs="Arial" w:ascii="Arial" w:hAnsi="Arial"/>
                <w:b/>
                <w:sz w:val="12"/>
                <w:szCs w:val="12"/>
              </w:rPr>
              <w:t>(6) Kaedah pengajaran-</w:t>
            </w:r>
            <w:r>
              <w:rPr>
                <w:rFonts w:cs="Arial" w:ascii="Arial" w:hAnsi="Arial"/>
                <w:sz w:val="12"/>
                <w:szCs w:val="12"/>
              </w:rPr>
              <w:t xml:space="preserve"> (i) latihan kebolehan (guna pancaindera) (ii) latihan kemahiran (fizikal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b/>
                <w:sz w:val="12"/>
                <w:szCs w:val="12"/>
                <w:u w:val="single"/>
              </w:rPr>
              <w:t xml:space="preserve">Falsafah: 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Sediakan perkembangan optimum dan kemahiran supaya dpt berdikari dan sesuaikan diri dlm masyarakat</w:t>
            </w:r>
          </w:p>
          <w:p>
            <w:pPr>
              <w:pStyle w:val="Normal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</w:rPr>
            </w:r>
          </w:p>
        </w:tc>
      </w:tr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</w:tr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b/>
                <w:sz w:val="12"/>
                <w:szCs w:val="12"/>
                <w:u w:val="single"/>
              </w:rPr>
              <w:t>Pelajar Pendidikan Kha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 xml:space="preserve">(1) Masalah Pendengaran: 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(a) penerimaan ; getaran x sampai ke dlm telinga (b) pengamatan; masalah saraf deria (c) pusat; sistem pusat x berfungsi/cedera (d) psikogenik; x blh dengar kerana ganguan emosi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2"/>
                <w:szCs w:val="12"/>
              </w:rPr>
              <w:t>(2) Masalah Penglihatan:</w:t>
            </w:r>
            <w:r>
              <w:rPr>
                <w:rFonts w:cs="Arial" w:ascii="Arial" w:hAnsi="Arial"/>
                <w:sz w:val="12"/>
                <w:szCs w:val="12"/>
              </w:rPr>
              <w:t xml:space="preserve"> (a) buta langsung (b) separuh but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2"/>
                <w:szCs w:val="12"/>
              </w:rPr>
              <w:t>(3) Masalah pembelajaran:</w:t>
            </w:r>
            <w:r>
              <w:rPr>
                <w:rFonts w:cs="Arial" w:ascii="Arial" w:hAnsi="Arial"/>
                <w:sz w:val="12"/>
                <w:szCs w:val="12"/>
              </w:rPr>
              <w:t xml:space="preserve"> (lembam, Down, hipoaktif (pasif), haiperaktif (agresif), ganguan emosi, Cerebal Palsy (lemah anggota), Pelbagai kecacatan, Terenct Akal, Autistik (berkelakuan spt org pekak), pertuturan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2"/>
                <w:szCs w:val="12"/>
              </w:rPr>
              <w:t>(4) Pintar Cerdas:</w:t>
            </w:r>
            <w:r>
              <w:rPr>
                <w:rFonts w:cs="Arial" w:ascii="Arial" w:hAnsi="Arial"/>
                <w:sz w:val="12"/>
                <w:szCs w:val="12"/>
              </w:rPr>
              <w:t xml:space="preserve"> bakat luar bias dari rakan seusia dengannya (IQ 120 keatas, daya ingatan kuat, fikir logik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b/>
                <w:sz w:val="12"/>
                <w:szCs w:val="12"/>
                <w:u w:val="single"/>
              </w:rPr>
              <w:t>Program Pendidikan Khas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2"/>
                <w:szCs w:val="12"/>
              </w:rPr>
              <w:t>(1) Pendidikan Inklusif</w:t>
            </w:r>
            <w:r>
              <w:rPr>
                <w:rFonts w:cs="Arial" w:ascii="Arial" w:hAnsi="Arial"/>
                <w:sz w:val="12"/>
                <w:szCs w:val="12"/>
              </w:rPr>
              <w:t xml:space="preserve"> – integrasi pelajar khas dalam kelas biasa.(a) Separuh masa- pelajar khas masuk kelas biasa utk belajar sesetengah matapelajaran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(b) sepenuh masa-masuk kelas biasa terus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2"/>
                <w:szCs w:val="12"/>
              </w:rPr>
              <w:t>(2) Rancangan pendidikan individu</w:t>
            </w:r>
            <w:r>
              <w:rPr>
                <w:rFonts w:cs="Arial" w:ascii="Arial" w:hAnsi="Arial"/>
                <w:sz w:val="12"/>
                <w:szCs w:val="12"/>
              </w:rPr>
              <w:t xml:space="preserve"> – Rancangan program penilaian berterusan utk pelajar khas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2"/>
                <w:szCs w:val="12"/>
              </w:rPr>
              <w:t>(3) Rancangan Pendidikan</w:t>
            </w:r>
            <w:r>
              <w:rPr>
                <w:rFonts w:cs="Arial" w:ascii="Arial" w:hAnsi="Arial"/>
                <w:sz w:val="12"/>
                <w:szCs w:val="12"/>
              </w:rPr>
              <w:t xml:space="preserve"> Pemulihan – Menolong pelajar lemah dlm P&amp;P Kuasai kemahiran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2"/>
                <w:szCs w:val="12"/>
              </w:rPr>
              <w:t xml:space="preserve">(a) </w:t>
            </w:r>
            <w:r>
              <w:rPr>
                <w:rFonts w:cs="Arial" w:ascii="Arial" w:hAnsi="Arial"/>
                <w:i/>
                <w:iCs/>
                <w:sz w:val="12"/>
                <w:szCs w:val="12"/>
              </w:rPr>
              <w:t>Objektif</w:t>
            </w:r>
            <w:r>
              <w:rPr>
                <w:rFonts w:cs="Arial" w:ascii="Arial" w:hAnsi="Arial"/>
                <w:sz w:val="12"/>
                <w:szCs w:val="12"/>
              </w:rPr>
              <w:t>; Bina keyakinan, Betulkan konsep salah tafsir, beri peluang belajar ikut kebolehan, Bina konsep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2"/>
                <w:szCs w:val="12"/>
              </w:rPr>
              <w:t xml:space="preserve">(b) </w:t>
            </w:r>
            <w:r>
              <w:rPr>
                <w:rFonts w:cs="Arial" w:ascii="Arial" w:hAnsi="Arial"/>
                <w:i/>
                <w:iCs/>
                <w:sz w:val="12"/>
                <w:szCs w:val="12"/>
              </w:rPr>
              <w:t>Proses</w:t>
            </w:r>
            <w:r>
              <w:rPr>
                <w:rFonts w:cs="Arial" w:ascii="Arial" w:hAnsi="Arial"/>
                <w:sz w:val="12"/>
                <w:szCs w:val="12"/>
              </w:rPr>
              <w:t>; kenal pasti masalah, cari punca, cari alternatif, nilai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2"/>
                <w:szCs w:val="12"/>
              </w:rPr>
              <w:t>(4) Program Pengayaan</w:t>
            </w:r>
            <w:r>
              <w:rPr>
                <w:rFonts w:cs="Arial" w:ascii="Arial" w:hAnsi="Arial"/>
                <w:sz w:val="12"/>
                <w:szCs w:val="12"/>
              </w:rPr>
              <w:t>- Mengembang potensi pelajar ke tahap optimum dengan kebolehan intelek.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(a) Pengayaan mendatar – rancang aktiviti ikut aras kumpulan.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(b) Pengayaan menegak – rancang aktiviti utk kumpulan cerdas sahaja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Topik9- Program Pelajar Keprluan Khas</w:t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12"/>
                <w:szCs w:val="12"/>
              </w:rPr>
            </w:pPr>
            <w:r>
              <w:rPr>
                <w:rFonts w:cs="Arial" w:ascii="Arial" w:hAnsi="Arial"/>
                <w:bCs/>
                <w:i/>
                <w:iCs/>
                <w:sz w:val="12"/>
                <w:szCs w:val="12"/>
              </w:rPr>
              <w:t>3 Jenis program</w:t>
            </w:r>
          </w:p>
          <w:p>
            <w:pPr>
              <w:pStyle w:val="Normal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</w:rPr>
              <w:t>1. Progam pend. Inklusif – program pelajar keperluan khas belajar bersama murid normal.</w:t>
            </w:r>
          </w:p>
          <w:p>
            <w:pPr>
              <w:pStyle w:val="Normal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</w:rPr>
              <w:t>2.Program Pend. Pemulihan &amp; pengayaan – satu tindakan khusus membantu pelajar yg mengalami kesusahan pembelajaran dlm bilik khas.</w:t>
            </w:r>
          </w:p>
          <w:p>
            <w:pPr>
              <w:pStyle w:val="Normal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</w:rPr>
              <w:t>3. Rancangan pendidikan individu (RPI) – satu rancangan program penilaian berterusan utk sesorg pelajar dlm prog.pend. khas</w:t>
            </w:r>
          </w:p>
          <w:p>
            <w:pPr>
              <w:pStyle w:val="Normal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Topik 10 – Persekitaran p&amp;p yg kondusif</w:t>
            </w:r>
          </w:p>
          <w:p>
            <w:pPr>
              <w:pStyle w:val="Normal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1. Sekolah model tradisional</w:t>
            </w:r>
            <w:r>
              <w:rPr>
                <w:rFonts w:cs="Arial" w:ascii="Arial" w:hAnsi="Arial"/>
                <w:bCs/>
                <w:sz w:val="12"/>
                <w:szCs w:val="12"/>
              </w:rPr>
              <w:t xml:space="preserve"> – ciri-cirinya :</w:t>
            </w:r>
          </w:p>
          <w:p>
            <w:pPr>
              <w:pStyle w:val="Normal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</w:rPr>
              <w:t>a)sekolah pilihan b)kadar kepuasan i/b tinggi c) kaedah peng. Yg formal d) mate diajar secara turutan e) guru dibenar guna teknik baru f) penglibatan i/b g) jangkaan tinggi t/l pelajar h) pelajar diajar ikut peraturan i) plj mlibatkan diri dlm pelbagai program j) mpunyai misi 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2"/>
                <w:szCs w:val="12"/>
              </w:rPr>
              <w:t>Pelajar sekolah tradisional – berminat utk belajar, status pencapaian tinggi , aspek kehidupan dipelajari 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2"/>
                <w:szCs w:val="12"/>
              </w:rPr>
              <w:t xml:space="preserve">Kebaikan sekolah tradisional – beri maklumbalas kpd i/b , X wujud saingan , jadi model utk fleksibiliti , penglibatan pelajar yg aktif . </w:t>
            </w:r>
          </w:p>
          <w:p>
            <w:pPr>
              <w:pStyle w:val="Normal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</w:rPr>
              <w:t>Kemahiran Baru – Kem dlm proses belajar , kem.perpustakaan , kem membaca , kem.motivasi, kem.memperoleh maklumat , kem.mengurus masa , kem mengingat, kem membuat nota, kem berfikir , kem menjawab soalan peperiksaan 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2"/>
                <w:szCs w:val="12"/>
              </w:rPr>
              <w:t>2. Bilik darjah yg kondusif</w:t>
            </w:r>
            <w:r>
              <w:rPr>
                <w:rFonts w:cs="Arial" w:ascii="Arial" w:hAnsi="Arial"/>
                <w:bCs/>
                <w:sz w:val="12"/>
                <w:szCs w:val="12"/>
              </w:rPr>
              <w:t xml:space="preserve"> – </w:t>
            </w:r>
          </w:p>
          <w:p>
            <w:pPr>
              <w:pStyle w:val="Normal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</w:rPr>
              <w:t>a) aspek psikologi – hubungan ( intraksi social) , motivasi (dorongan), nilai (bina nilai +ve) , keperluan (kasih sayang, p’harga’n), jangkaan (meransang kemajuan / perubahan ).</w:t>
            </w:r>
          </w:p>
          <w:p>
            <w:pPr>
              <w:pStyle w:val="Normal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</w:rPr>
              <w:t>b) Komunikasi ( interpersonal ) – penggunaan bahasa , kesdian belajar , meningkatkan proses intraksi, amal komunikasi terbuka ,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</w:rPr>
              <w:t>komunikasi dan pertuturan.</w:t>
            </w:r>
          </w:p>
          <w:p>
            <w:pPr>
              <w:pStyle w:val="Normal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</w:rPr>
              <w:t>c) aspek fizikal – penyediaan bangunan sekolah , alat mengajar , dll kemudahan social</w:t>
            </w:r>
          </w:p>
          <w:p>
            <w:pPr>
              <w:pStyle w:val="Normal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2"/>
                <w:szCs w:val="12"/>
              </w:rPr>
              <w:t>3. Model p&amp;p bermotivasi</w:t>
            </w:r>
            <w:r>
              <w:rPr>
                <w:rFonts w:cs="Arial" w:ascii="Arial" w:hAnsi="Arial"/>
                <w:bCs/>
                <w:sz w:val="12"/>
                <w:szCs w:val="12"/>
              </w:rPr>
              <w:t xml:space="preserve"> – perspektif motivasi :</w:t>
            </w:r>
          </w:p>
          <w:p>
            <w:pPr>
              <w:pStyle w:val="Normal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</w:rPr>
              <w:t>a) Motivasi pencapaian – ada dorongan utk mencapai matlamat</w:t>
            </w:r>
          </w:p>
          <w:p>
            <w:pPr>
              <w:pStyle w:val="Normal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</w:rPr>
              <w:t>b) teori matlamat – ada matlamat individu bertindak</w:t>
            </w:r>
          </w:p>
          <w:p>
            <w:pPr>
              <w:pStyle w:val="Normal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</w:rPr>
              <w:t>c) Jenis motivasi – intrinsik (dalaman – perasaan ingin tahu – penghargaan kendiri ) , ekstrinsik ( luaran  - beri pujian / penghargaan / dorongan )</w:t>
            </w:r>
          </w:p>
          <w:p>
            <w:pPr>
              <w:pStyle w:val="Normal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i/>
                <w:iCs/>
                <w:sz w:val="12"/>
                <w:szCs w:val="12"/>
              </w:rPr>
              <w:t>Teori Atribuis</w:t>
            </w:r>
            <w:r>
              <w:rPr>
                <w:rFonts w:cs="Arial" w:ascii="Arial" w:hAnsi="Arial"/>
                <w:bCs/>
                <w:sz w:val="12"/>
                <w:szCs w:val="12"/>
              </w:rPr>
              <w:t xml:space="preserve"> – persepsi kendiri pelajar mempengaruhi hala tuju – berpunca : diri , kestabilan memikir , boleh dikawal / tidak . 4 faktor – keupayaan , kesukaran tugasan , usaha ,nasib.</w:t>
            </w:r>
          </w:p>
          <w:p>
            <w:pPr>
              <w:pStyle w:val="Normal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i/>
                <w:iCs/>
                <w:sz w:val="12"/>
                <w:szCs w:val="12"/>
              </w:rPr>
              <w:t>Konsep kendiri / sosial kognitif</w:t>
            </w:r>
            <w:r>
              <w:rPr>
                <w:rFonts w:cs="Arial" w:ascii="Arial" w:hAnsi="Arial"/>
                <w:bCs/>
                <w:sz w:val="12"/>
                <w:szCs w:val="12"/>
              </w:rPr>
              <w:t xml:space="preserve"> – pandangan seseorg terhadap keupayaan /kebolehan fizikal diri sendiri . Sosial kognitif -  pergaulan sosial dan persekitaran .</w:t>
            </w:r>
          </w:p>
          <w:p>
            <w:pPr>
              <w:pStyle w:val="Normal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12"/>
                <w:szCs w:val="12"/>
              </w:rPr>
            </w:pPr>
            <w:r>
              <w:rPr>
                <w:rFonts w:cs="Arial" w:ascii="Arial" w:hAnsi="Arial"/>
                <w:bCs/>
                <w:i/>
                <w:iCs/>
                <w:sz w:val="12"/>
                <w:szCs w:val="12"/>
              </w:rPr>
              <w:t>Prinsip motivasi dlm P&amp;P</w:t>
            </w:r>
          </w:p>
          <w:p>
            <w:pPr>
              <w:pStyle w:val="Normal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</w:rPr>
              <w:t>a) Menarik perhatian pelajar terhadap apa yg mrk perlu pelajari ,</w:t>
            </w:r>
          </w:p>
          <w:p>
            <w:pPr>
              <w:pStyle w:val="Normal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</w:rPr>
              <w:t>b) penggunaan insentif utk mgalak’n pemb.</w:t>
            </w:r>
          </w:p>
          <w:p>
            <w:pPr>
              <w:pStyle w:val="Normal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</w:rPr>
              <w:t>c) motivasi dalaman lebih kekal-kendiri</w:t>
            </w:r>
          </w:p>
          <w:p>
            <w:pPr>
              <w:pStyle w:val="Normal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</w:rPr>
              <w:t>d) Pelajar bersedia utk belajar.</w:t>
            </w:r>
          </w:p>
          <w:p>
            <w:pPr>
              <w:pStyle w:val="Normal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</w:rPr>
              <w:t>e) bahan pemb. Disusun rapi- maklumat bermakna kpd pelajar.</w:t>
            </w:r>
          </w:p>
          <w:p>
            <w:pPr>
              <w:pStyle w:val="Normal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12"/>
                <w:szCs w:val="12"/>
              </w:rPr>
            </w:pPr>
            <w:r>
              <w:rPr>
                <w:rFonts w:cs="Arial" w:ascii="Arial" w:hAnsi="Arial"/>
                <w:bCs/>
                <w:i/>
                <w:iCs/>
                <w:sz w:val="12"/>
                <w:szCs w:val="12"/>
              </w:rPr>
              <w:t>Aplikasi dlm P&amp;P</w:t>
            </w:r>
          </w:p>
          <w:p>
            <w:pPr>
              <w:pStyle w:val="Normal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</w:rPr>
              <w:t>a)kaitkan aktiviti kelas dgn pelajar b) p’libat’n c) perasaan ingin tahu d) peneguhan e) pengalaman pencapaian f) pemb. Tugas mseronok’n g) aspirasi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4T13:22:00Z</dcterms:created>
  <dc:creator>zulmz</dc:creator>
  <dc:description/>
  <cp:keywords/>
  <dc:language>en-US</dc:language>
  <cp:lastModifiedBy>zulmz</cp:lastModifiedBy>
  <dcterms:modified xsi:type="dcterms:W3CDTF">2006-05-04T15:45:00Z</dcterms:modified>
  <cp:revision>1</cp:revision>
  <dc:subject/>
  <dc:title>HBET2103 (PSI)</dc:title>
</cp:coreProperties>
</file>