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1151890" cy="30949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BK HBEF22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Definisi Kaunse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>Perbincangan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 seca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>individu / kelompok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 yang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>bermasalah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 – bersama-sama memikir cara penyelesaian dengan beberapa alternatif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>penyelesaian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 xml:space="preserve"> untuk dipilih dengan bantu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2"/>
                                <w:szCs w:val="12"/>
                              </w:rPr>
                              <w:t>kaunselor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Kaunse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Emosi-Atasi Masalah Pertumbuhan Kend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-Masa Pendek-Outpati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Psikotera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-Emosi + Pemikir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-Atasi Perubahan Reconstru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-Masa L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  <w:t>-Outpatient Dan Inpati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 xml:space="preserve">Matlamat Kaunsel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Memudahkan Perubahan Tingkah Laku +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Meningkatkan Keupayaan Klien Untuk Memulakan  &amp; Meneruskan Perhubungan +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3. Membantu Keberkesanan Klien Mengurus Dir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Menggalak Proses Membuat Keputusan ras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 Membuat Perkembangan &amp; mencapai Potensi Kli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3.7pt;mso-wrap-distance-left:9.05pt;mso-wrap-distance-right:9.05pt;mso-wrap-distance-top:0pt;mso-wrap-distance-bottom:0pt;margin-top:-0.35pt;mso-position-vertical-relative:text;margin-left:-54.3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BK HBEF22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Definisi Kaunse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  <w:t>Perbincangan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 xml:space="preserve"> secara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  <w:t>individu / kelompok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 xml:space="preserve"> yang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  <w:t>bermasalah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 xml:space="preserve"> – bersama-sama memikir cara penyelesaian dengan beberapa alternatif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  <w:t>penyelesaian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 xml:space="preserve"> untuk dipilih dengan bantuan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2"/>
                          <w:szCs w:val="12"/>
                        </w:rPr>
                        <w:t>kaunselor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Kaunse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Emosi-Atasi Masalah Pertumbuhan Kendi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-Masa Pendek-Outpati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Psikoterap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-Emosi + Pemikir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-Atasi Perubahan Reconstru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-Masa La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  <w:t>-Outpatient Dan Inpati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 xml:space="preserve">Matlamat Kaunsel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Memudahkan Perubahan Tingkah Laku +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Meningkatkan Keupayaan Klien Untuk Memulakan  &amp; Meneruskan Perhubungan +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3. Membantu Keberkesanan Klien Mengurus Dir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Menggalak Proses Membuat Keputusan ras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 Membuat Perkembangan &amp; mencapai Potensi Kli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1151890" cy="30949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Peranan Kaunse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Kesihatan Fizikal –rokok, mak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Keperluan Sosial – p’gaul’n , elak kemurung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Kesihatan Mental- m’ransang pemikiran-krea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Keperluan Emosi- perasa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Keperluan Kerohanian- agama dan buday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Ciri Kaunselor Profesion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Kepercayaan Kepada Klien</w:t>
                              <w:br/>
                              <w:t>unik,boleh berubah,bharg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Pengetahuan kemahir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guna akal bentuk t/laku +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Penglibatan Diri – komitmen tinggi,kesediaan terima kli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Mengenal Diri –konsep kendiri yg +ve , boleh kendali konflik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Perkhidmatan Kaunse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Pengajaran + Latihan – m’sebar matlumat dan melatih kemahiran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Kaunseling –bantu selesai masalah kli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Pengambilan ujian – IQ, E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3.7pt;mso-wrap-distance-left:9.05pt;mso-wrap-distance-right:9.05pt;mso-wrap-distance-top:0pt;mso-wrap-distance-bottom:0pt;margin-top:-0.35pt;mso-position-vertical-relative:text;margin-left:44.6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Peranan Kaunsel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Kesihatan Fizikal –rokok, mak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Keperluan Sosial – p’gaul’n , elak kemurung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Kesihatan Mental- m’ransang pemikiran-krea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Keperluan Emosi- perasa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Keperluan Kerohanian- agama dan buday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Ciri Kaunselor Profesion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Kepercayaan Kepada Klien</w:t>
                        <w:br/>
                        <w:t>unik,boleh berubah,bharg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Pengetahuan kemahir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guna akal bentuk t/laku +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Penglibatan Diri – komitmen tinggi,kesediaan terima kli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Mengenal Diri –konsep kendiri yg +ve , boleh kendali konflik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Perkhidmatan Kaunse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Pengajaran + Latihan – m’sebar matlumat dan melatih kemahiran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Kaunseling –bantu selesai masalah kli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Pengambilan ujian – IQ, E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-4445</wp:posOffset>
                </wp:positionV>
                <wp:extent cx="1151890" cy="30949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Kaunseling Kelompo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Kelompok bimbingan – utk pelajar sek / IPTA – maklumat pencegahan , p’urus masa , t/duga , kem.belajar,pilih ker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Kelompok Kaunseling – ahli 5 hg 10 org – tiada topic tertentu, topic mesti boleh dikongsi bersama ahli – perluahan perasaan ahl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*Emosi *Kelompok T *Kelompok Terap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Tahap Proses Kaunse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Membina hubung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Peneroka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Membuat keputus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Pelaksana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 Menamatkan ses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Klien Yang Deg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Degil dan X komited -  X motivasi- x kerjasama anggap dirinya betul haling proses kendiri – x sehalu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Degil tapi komited – sukarela – x mahu beruba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nyelesaianny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Elak reaksi –ve,terima klien , tidak putus asa , fahami punca , atasi dgn +ve.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3.7pt;mso-wrap-distance-left:9.05pt;mso-wrap-distance-right:9.05pt;mso-wrap-distance-top:0pt;mso-wrap-distance-bottom:0pt;margin-top:-0.35pt;mso-position-vertical-relative:text;margin-left:143.6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Kaunseling Kelompo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Kelompok bimbingan – utk pelajar sek / IPTA – maklumat pencegahan , p’urus masa , t/duga , kem.belajar,pilih kerj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Kelompok Kaunseling – ahli 5 hg 10 org – tiada topic tertentu, topic mesti boleh dikongsi bersama ahli – perluahan perasaan ahl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*Emosi *Kelompok T *Kelompok Terap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Tahap Proses Kaunse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Membina hubung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Peneroka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Membuat keputus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Pelaksana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 Menamatkan ses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Klien Yang Deg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Degil dan X komited -  X motivasi- x kerjasama anggap dirinya betul haling proses kendiri – x sehalu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Degil tapi komited – sukarela – x mahu beruba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enyelesaianny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Elak reaksi –ve,terima klien , tidak putus asa , fahami punca , atasi dgn +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151890" cy="30949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Mencari Maklumat Kl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Tahu L/belakang kl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Kenyataan org terdek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Kaji selidik sjh hid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Pemerhatian dlm situasi – persekitar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 Pemerhatian t/laku bukan lisan – body langu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Persediaan Aw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Persekitaran perjumpa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Prosedur Ambil Klien – isi borang / temudug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Kaunselor &amp; kerahsia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Fasa-fasa T/bual pert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Mulakan sesi – berb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Struktur sesi – jelas peranan kauselor,klien , batasan masa ,tujuan,rahs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Matlamat Sesi Pertama – meransang p’bincang’n – amati masalah klien , yakinkan klien akan capai +ve , kenal pasti masalah utk diterokai , memikirkan cara mengatas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Menamatkan sesi – buat keputusan , catat  t/janji , kata sepakat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 Membuat Rujukan – luar keupayaan , personaliti bertembung ,x kerjasama klien , sesi x berkesan.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3.7pt;mso-wrap-distance-left:9.05pt;mso-wrap-distance-right:9.05pt;mso-wrap-distance-top:0pt;mso-wrap-distance-bottom:0pt;margin-top:-0.35pt;mso-position-vertical-relative:text;margin-left:242.6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Mencari Maklumat Kl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Tahu L/belakang kli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Kenyataan org terdek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Kaji selidik sjh hid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Pemerhatian dlm situasi – persekitar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 Pemerhatian t/laku bukan lisan – body languag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Persediaan Aw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Persekitaran perjumpa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Prosedur Ambil Klien – isi borang / temudug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Kaunselor &amp; kerahsia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Fasa-fasa T/bual perta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Mulakan sesi – berb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Struktur sesi – jelas peranan kauselor,klien , batasan masa ,tujuan,rahs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Matlamat Sesi Pertama – meransang p’bincang’n – amati masalah klien , yakinkan klien akan capai +ve , kenal pasti masalah utk diterokai , memikirkan cara mengatas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Menamatkan sesi – buat keputusan , catat  t/janji , kata sepakat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 Membuat Rujukan – luar keupayaan , personaliti bertembung ,x kerjasama klien , sesi x berkes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1151890" cy="30949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Kemahiran khus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Tingkah laku bukan lisan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. Jenis-jenis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. anggota badan eg. Penumpuan mata , mata, cara duduk riak air muka , gerak tgn/ leng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i. Nada suara – kelajuan bcakap , ketinggian suara , bahasa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iii. Persekitaran – kejarakan , keadaan fizikal , pakai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b. Membaca t/l X lis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gambaran perasaan dan motif klien- tahu ttg perasaan dan pemikiran kl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c. T/laku X lisan kaunselor 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penumpuan mata , postur terbuka, mhadap individu , condong ke hadapan sikit , bersahaja / ril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3.7pt;mso-wrap-distance-left:9.05pt;mso-wrap-distance-right:9.05pt;mso-wrap-distance-top:0pt;mso-wrap-distance-bottom:0pt;margin-top:-0.35pt;mso-position-vertical-relative:text;margin-left:341.6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Kemahiran khus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Tingkah laku bukan lisan 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. Jenis-jenis 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. anggota badan eg. Penumpuan mata , mata, cara duduk riak air muka , gerak tgn/ leng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i. Nada suara – kelajuan bcakap , ketinggian suara , bahasa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iii. Persekitaran – kejarakan , keadaan fizikal , pakai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b. Membaca t/l X lis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gambaran perasaan dan motif klien- tahu ttg perasaan dan pemikiran kli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c. T/laku X lisan kaunselor 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penumpuan mata , postur terbuka, mhadap individu , condong ke hadapan sikit , bersahaja / rile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0245</wp:posOffset>
                </wp:positionH>
                <wp:positionV relativeFrom="paragraph">
                  <wp:posOffset>3195955</wp:posOffset>
                </wp:positionV>
                <wp:extent cx="1151890" cy="3094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Kemahiran asas komunikas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Soalan terbuka-mransang klien beri penjelasan lebih . Apa yg hendak binca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2. Senyap-beri peluang klien luah – tiada tekanan drp kaunselor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mendengar –menerima mesej dan beri respon tep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Penyataan semula- nyata semual intipati mesej kli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5. Merefleksi perasaan - t/balas perasaan klien – penerimaan thadap kli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6. Mringkas Isi Pbincang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perkara penting – membuat semakan – klien yakin sepenuhny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7. Mringkas perasa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beri respon apa yg diucapkan oleh klien – ubah topic perbincang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Bab 4-Kemahiran Peran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u w:val="single"/>
                              </w:rPr>
                              <w:t>Peranan memberi tumpu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beri Tumpuan isi percakapan dan frasa, dengar , tidak prasangka , bersabar , bersikap terbuka , focus perasaan tersurat/sirat dan isyarat bad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3.7pt;mso-wrap-distance-left:9.05pt;mso-wrap-distance-right:9.05pt;mso-wrap-distance-top:0pt;mso-wrap-distance-bottom:0pt;margin-top:251.65pt;mso-position-vertical-relative:text;margin-left:-54.3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Kemahiran asas komunikas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Soalan terbuka-mransang klien beri penjelasan lebih . Apa yg hendak bincan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2. Senyap-beri peluang klien luah – tiada tekanan drp kaunselor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mendengar –menerima mesej dan beri respon tepa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Penyataan semula- nyata semual intipati mesej kli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5. Merefleksi perasaan - t/balas perasaan klien – penerimaan thadap kli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6. Mringkas Isi Pbincang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perkara penting – membuat semakan – klien yakin sepenuhny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7. Mringkas perasa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beri respon apa yg diucapkan oleh klien – ubah topic perbincang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  <w:u w:val="single"/>
                        </w:rPr>
                        <w:t>Bab 4-Kemahiran Peran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u w:val="single"/>
                        </w:rPr>
                        <w:t>Peranan memberi tumpu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beri Tumpuan isi percakapan dan frasa, dengar , tidak prasangka , bersabar , bersikap terbuka , focus perasaan tersurat/sirat dan isyarat bad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3195955</wp:posOffset>
                </wp:positionV>
                <wp:extent cx="1151890" cy="30949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Kem. Menumpu perhati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ambil masa utk resp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guna’n perkataan yg sesu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kurang’n masa buat resp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respon mudah / pend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Jenis respon Penumpu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1. Respon mudah – pendek, galak klien terus caka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2. Merefleksi isi kandungan -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Respon apa yg dicakapk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3. Penekanan – tonjolkan apa yg klien cakap – sebut perlahan dan lembut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nda rasa bosan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4. Parafrasa – sebut semula mesej penting guna ayat la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as Respon Penumpu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as 1. Peranan tidak bkesan –sikap acuh tak acu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as2. Peranan sederhana – tumpu sbahagian secar  buat-buat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as 3. Paranan yang baik – penuh minat – ada komunikasi 2 ha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Aras 4. Peranan plg berkes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 minat yg tinggi , terjemah mesej dgn betul, beri respon , guna penumpuan mata dan suara yg sesuai.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3.7pt;mso-wrap-distance-left:9.05pt;mso-wrap-distance-right:9.05pt;mso-wrap-distance-top:0pt;mso-wrap-distance-bottom:0pt;margin-top:251.65pt;mso-position-vertical-relative:text;margin-left:44.65pt;mso-position-horizontal-relative:text">
                <v:textbox inset="0.05in,0.05in,0.0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Kem. Menumpu perhati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ambil masa utk resp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guna’n perkataan yg sesua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kurang’n masa buat resp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respon mudah / pende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Jenis respon Penumpu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1. Respon mudah – pendek, galak klien terus cakap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2. Merefleksi isi kandungan -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Respon apa yg dicakapk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3. Penekanan – tonjolkan apa yg klien cakap – sebut perlahan dan lembut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“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nda rasa bosan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4. Parafrasa – sebut semula mesej penting guna ayat lain.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ras Respon Penumpu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ras 1. Peranan tidak bkesan –sikap acuh tak acu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ras2. Peranan sederhana – tumpu sbahagian secar  buat-buat 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ras 3. Paranan yang baik – penuh minat – ada komunikasi 2 ha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Aras 4. Peranan plg berkes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 minat yg tinggi , terjemah mesej dgn betul, beri respon , guna penumpuan mata dan suara yg sesua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hyperlink r:id="rId1">
      <w:r>
        <w:rPr>
          <w:rStyle w:val="InternetLink"/>
          <w:rFonts w:cs="Arial" w:ascii="Arial" w:hAnsi="Arial"/>
          <w:sz w:val="10"/>
          <w:szCs w:val="10"/>
        </w:rPr>
        <w:t>zulmz65@oum.edu.my</w:t>
      </w:r>
    </w:hyperlink>
    <w:r>
      <w:rPr>
        <w:rFonts w:cs="Arial" w:ascii="Arial" w:hAnsi="Arial"/>
        <w:sz w:val="10"/>
        <w:szCs w:val="10"/>
      </w:rPr>
      <w:br/>
      <w:t>skpbb1.tripod.com</w:t>
    </w:r>
  </w:p>
  <w:p>
    <w:pPr>
      <w:pStyle w:val="Foo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lmz65@oum.edu.m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11:00Z</dcterms:created>
  <dc:creator>zul</dc:creator>
  <dc:description/>
  <cp:keywords/>
  <dc:language>en-US</dc:language>
  <cp:lastModifiedBy>zul</cp:lastModifiedBy>
  <cp:lastPrinted>2006-03-21T21:56:00Z</cp:lastPrinted>
  <dcterms:modified xsi:type="dcterms:W3CDTF">2006-03-27T08:26:00Z</dcterms:modified>
  <cp:revision>3</cp:revision>
  <dc:subject/>
  <dc:title/>
</cp:coreProperties>
</file>