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SIHA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683260</wp:posOffset>
                </wp:positionV>
                <wp:extent cx="2628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B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53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B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esihatan Dir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malan Asas Keihat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Kebersihan Dir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jaga kesbersihan muka, tgn, kaki, kulit, kuku, kasut, tuala, n  pakaia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rawakan Dir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awakan diri adalah tanggapan kita trhdp tret mental-emosi, rohani dan sosial yg wujud drpd pndgn n pglmn kita serta maklumbls yg kita terima drpd org lai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Komponen2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mej kendiri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ej kendiri mrgkumi imej fizikal, imej sosial, dan imej mental-emosi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dipengruhi faktor2 spt: pglmn n keprcayaan diri, faktor2 sosial n media mass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tu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a ssorg membawa dir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a kita mnyokong bdn (blkg, bahu, kepala), tnjukkan kita periang, bertenaga @ tidak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ghargaan Dir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mula dr keyakinan dir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ymbg kea rah perawakan dir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mej Kendiri psikolog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awakan masing (ketara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alu, agresif, peramah, juju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mej Fizik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ggpn kita trhdp cirri n kblhn fizikal kit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bykn diwarisi (tinggi, warna kulit, mata, btk muka, ciri kejantinaan sekunder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meriksaan Fizik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rta-merta, berkala utk mngsn mslh kesihatan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Jenis pemeriksaan Fizikal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eriksaan telinga, hidung n tekak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eriksaan tekanan darah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eriksaan gigi n gusi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eriksaan jantung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eriksaan kuli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ian darah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ian air kencing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ian m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esihatan Keluarg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da yg sihat akan lahir dr tubuh badan yg siha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sa bersenam, amal mknn seimbang, bijak tgni stress n sygi diri.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16"/>
          <w:szCs w:val="16"/>
        </w:rPr>
        <w:t>1. Aspek fizik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kenaan dgn sistem pembiakan lelaki n perempuan, perubahan fizikal, emosi n psikologi yg brlaku smsa akil baligh, proses fisiologi persenyawaan manusia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2. Aspek Sosi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gkhlaku sosial, seksualiti alam kanak2 n alam remaja, kasih syg, pergaulan n prhbgn, kehamilan remaja, kesusilaan n kesopana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sihatan keluarga: kbrkesanan ssorg itu dlm konteks hdp brmasy n keupayaanya memenuhi tugas n t/jwb sbg seorg anggota kg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eksualiti Manusia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dibtk dr awal kanak2.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asa hati remaja t.ttp- impulsif.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puan suka brkhayal.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ljrn merosot (skr bg tumpuan j/masa pjg).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emerosotan komunikasi antara org muda n tu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). Kasih saya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erlukan masa n pgrbanan, komitme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mberi tenag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). Kehamilan rema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hamil krg dr 15 thn – risiko tingg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Aspek Gend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berkenaan dgn ekspektasi peranan, peranan lelaki, peranan perempuan n stereotaip janti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). Ekspektasi Jant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laki n ppuan dilyn berbeza. Ppuan disrh jd spt ibunya, lelaki jd spt bapa. Anak lelaki dilrg tnjuk emosi, ppuan dilrg agresif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). Peranan jant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t t/laku yg ditetapkan olh masy. Ppuan (sifat kewanitaan), lelaki (sifat kelelakian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yakit Berjangk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Penyakit kuli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salah biasa (jerawat, akne). Kebersihan kulit ptg.  Bersihkan dgn sabun n air. Mkn byk buah n sayur, tdo cukup, lakukan aktiviti yg blh legakan perasaa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Penyakit Bawaan Air dan Makana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enyakit yg muncul di kaw bencana. Campak, demam brdrh, malaria, diarea (demam tinggi, kerap buang air besar n muntah yg teruk-mknn n minumn dicemari virus), infleksi saluran pernafasan, kolera, typus, pathypus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yakit Bawaan Makan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sbbkan olh kuman, virus, racun. Cirit-birit, munah, mual, sakit perut, demam, sakit kepala, sakit kuning. Blh serang sesiapa shj. Di nasihatkn minum air byk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ara cega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milihan bahan mentah</w:t>
      </w:r>
      <w:r>
        <w:rPr>
          <w:rFonts w:cs="Arial" w:ascii="Arial" w:hAnsi="Arial"/>
          <w:sz w:val="16"/>
          <w:szCs w:val="16"/>
        </w:rPr>
        <w:t xml:space="preserve"> yg berkualiti n selamat, simpan di tpt yg sejuk. Pastikan segar. Basuh sempurna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>Penyimpanan bahan mentah</w:t>
      </w:r>
      <w:r>
        <w:rPr>
          <w:rFonts w:cs="Arial" w:ascii="Arial" w:hAnsi="Arial"/>
          <w:sz w:val="16"/>
          <w:szCs w:val="16"/>
        </w:rPr>
        <w:t xml:space="preserve"> sejuk beku dpt hlg pmbiakan bakteria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16"/>
          <w:szCs w:val="16"/>
        </w:rPr>
        <w:t xml:space="preserve">Memasak makanan </w:t>
      </w:r>
      <w:r>
        <w:rPr>
          <w:rFonts w:cs="Arial" w:ascii="Arial" w:hAnsi="Arial"/>
          <w:sz w:val="16"/>
          <w:szCs w:val="16"/>
        </w:rPr>
        <w:t>blh bunuh bakteria, lazatkn, guma haba basah spt kukus n rebus lbh brkesan bunuh bakteri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enyimpanan makanan </w:t>
      </w:r>
      <w:r>
        <w:rPr>
          <w:rFonts w:cs="Arial" w:ascii="Arial" w:hAnsi="Arial"/>
          <w:sz w:val="16"/>
          <w:szCs w:val="16"/>
        </w:rPr>
        <w:t>suhu bilik biakkan bakteria (rosak n basi). Smp  ditpt yg bersih n bertutup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emanasan semula makanan yg disimpan </w:t>
      </w:r>
      <w:r>
        <w:rPr>
          <w:rFonts w:cs="Arial" w:ascii="Arial" w:hAnsi="Arial"/>
          <w:sz w:val="16"/>
          <w:szCs w:val="16"/>
        </w:rPr>
        <w:t>blh bunuh bakteria tp t.dgalakkan. (70 djh C/ 5 – 10 minit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enghidang makanan </w:t>
      </w:r>
      <w:r>
        <w:rPr>
          <w:rFonts w:cs="Arial" w:ascii="Arial" w:hAnsi="Arial"/>
          <w:sz w:val="16"/>
          <w:szCs w:val="16"/>
        </w:rPr>
        <w:t>tutup spy t.dicemar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ir minuman </w:t>
      </w:r>
      <w:r>
        <w:rPr>
          <w:rFonts w:cs="Arial" w:ascii="Arial" w:hAnsi="Arial"/>
          <w:sz w:val="16"/>
          <w:szCs w:val="16"/>
        </w:rPr>
        <w:t xml:space="preserve">perlu dimasak. Mendakkan dulu. Minum 6 – 8 gelas sehari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Kebersihan Diri </w:t>
      </w:r>
      <w:r>
        <w:rPr>
          <w:rFonts w:cs="Arial" w:ascii="Arial" w:hAnsi="Arial"/>
          <w:sz w:val="16"/>
          <w:szCs w:val="16"/>
        </w:rPr>
        <w:t xml:space="preserve">tgn bersih bila pgg mkanan. Tiada penyakit kuli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enjaga kebersihan dapur dan peralatan memasak </w:t>
      </w:r>
      <w:r>
        <w:rPr>
          <w:rFonts w:cs="Arial" w:ascii="Arial" w:hAnsi="Arial"/>
          <w:sz w:val="16"/>
          <w:szCs w:val="16"/>
        </w:rPr>
        <w:t xml:space="preserve">amakan kebersihan dipraktik setiap masa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Penyakit Jangkitan Se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mua pykit yg tersebar mlui hbgn kelamin atau seks. Kbykn t.leh sembuh 100% wlau dirwt. (Aids, Gonoria, siplis, Hepatitis B....)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ktor2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g pgtahuan. (t.tahu cara merebak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ah faham (igt t.blh merebak)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dak guna kondom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kir cetek (igt t.leh dpt)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.tahu kesan j/pjg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ngkah cega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ak seks sblm kahw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al hbgn sihat dgn suami/isteri sh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uhi seks ramba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una kondom dgn betu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ncing segera slps bersetubu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suh sblm n slps guna air n sabu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dkan psgn setubu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B 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AYA HIDUP SIHAT (GHS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fiinisi : GHS merujuk kpd amalan tabiat yg mngktkn thp kesihatan n tinggalkan tabiat yg mudartkn ksht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GH individu n GH masy blh pgruhi ksht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mponen GH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Komponen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kanan seimbang, senaman, rehat yg cukup, tidak menyalahgunaan bahan, kebersihan diri, berat bad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epentingan GH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sorg yg dpt mmbhgikan masa dgn baik utk bekerja, berehat, tidur, bergaul n sbhgiannya tlh menemui jln utk mlkukan sstu yg trbaik utk dirinya. (Waltes H. Cottingha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MALAN PEMAKAN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kanan yg seimbng bekal nutrien cukup utk bd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alan pemakanan dipgruhi olh byk faktor: budaya, ekonomi, gayahidup, citaras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ramid makan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akanan Seimba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alah sajian yg mgndungi smua nutrien yg diperlukan olh bd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bngn perlu bg proses tumbesr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bgn tenaga +ve (jika jumlh tenaga yg diambil mlui mknn harian melbihi tenaga yg diprlukan bdn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bgn –ve ( jika jum tenaga yg diambil mlui mknn harian krg drpd kprluan tenaga badan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kkrgn- mybbkn pgrgn brt bd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esan malnutrisi dan kelebihan makana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alnutris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Adalah kdaan yg disbbkan  kkrgn zat mknn</w:t>
      </w:r>
      <w:r>
        <w:rPr>
          <w:rFonts w:cs="Arial" w:ascii="Arial" w:hAnsi="Arial"/>
          <w:sz w:val="16"/>
          <w:szCs w:val="16"/>
        </w:rPr>
        <w:t xml:space="preserve"> (pgmbilan zat t.sempurna, proses pncrnaan t. Smpurna @ mslh pyrpn zat mknn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nak2 malnutrisi protein – Kwashiorko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ybbkan trbantut, anemia, metabolisme trjejas n perut bunci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UNGSI                   KKRGN </w:t>
        <w:tab/>
        <w:t xml:space="preserve">         </w:t>
      </w:r>
      <w:r>
        <w:rPr/>
        <w:t xml:space="preserve"> KELEBIHAN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35"/>
        <w:gridCol w:w="1168"/>
        <w:gridCol w:w="132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 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kkn prtmbhn, pmbiakan n keimunan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bun ml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ah, aneroksia, sakit kepala, rambut gugur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di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onen hormon tiroid (hormon prtmbhn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enjar tiroid bengka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pertiroidisme, beguk, ulser mulut, muntah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 bes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moglobin n enzim utk pros pggkutn O2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m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u,skt sendi, menapose awal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siu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onen tlg n gigi, pmbkuan drh, utk fgsi otot n saraf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ket, osteoporosis, drh lmbt beku, kejang otot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gsi srf trjejas, skt otot, pykit krg (kidney stones)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ENYALAHGUNAAN BAH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kok,dadah, inhalan, alkohol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DA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siko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ngguan fkrn, ketagihan, krg selera mkn, emosi t.sabil, maut, kerosakan akhlak, tnjk sft –ve, t.brmor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nda2 ketagiha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a n hdung berair, mata menonjol, kesugulan, resah, kurus, huru-hara, khayal, mengantuk, cepat marah, fikiran trgagg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gkah cegah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uatkuasa udg2, Pendidikan kesihatan, I/bapa awasi prgaulan anak, glk libat aktvti sukan, peranan agensi ADK, PEMADA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bab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kanan rakan sebaya, keseronokan, cuba, atasi tekanan, kesan rawatan awal, t.sgja, rgsgn sek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ok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h sbbkan sakit jantung, 3800 jenis racu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nc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fat menentang, ingin bergaya, ingin tahu, tekanan rakan sebaya, berpndpt merokok mmberi keyakinan, rasa lbh dewasa, mslh kga, pgruh kga yg hsp, pgruh prsekitar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siko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kit jantung, pgcilan saluran drh, barah, penyakit prnafasan, penyakit sistem pncernaan, bronkitis, emfisisma, pykit mulut, kndungan trgenca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hkah: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gkn merokok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dekkan masa merokok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gn hsp sampai hujung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ak letak d mukut, biar kt tgn @ tpt rokok lama2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sok gigi lps mkn, agar t.terus cari rokok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ak merokok d rumah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lalu g ke tpt largn merokok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ik kndraan awam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lengahkan waktu merokok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dualkan kdr rokok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mpan gula2 n mkn sbg ganti roko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koho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jenis bhn kimia organi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nc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iat, rasa sedap, ingin rasa mabuk, tradisi, berlagak n tnjuk ketampanan, pgruh tv n iklan, merai pristiwa @ perayaan, mmberontak, ingin lupakn mslh, tekanan rakan sebay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ta harus menyedari bhw trf kesihatan ssorg amat berkait rapat dgn gaya hidup ssrg. Kita hndaklah mainkan peranan ptg dlm mgkalkan taraf kshtn diri n juga org lain. Kita masih blh mngbh gaya hidup ke tahp yg lbh baik agar lebih siha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B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sihat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ENAMAN DAN REKREASI (SR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R boleh menyhtkan n mygrkan badan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perluan Senaman dlm Kehidup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tk mnjaga kesihatan n pgkalan thp kecergasan yg tingg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lebiha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uatkan kesihatan jasmani terutamanya jantung, paru2 n otot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ak pykit jantung koronari, kencing manis, tknan drh tingg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na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gkan lemak utk kwl brt bd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hat n cerga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dur nyenya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gkatkan kolestrol baik dlm bd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uatkan tlg n send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ina kekuatan n daya tahan oto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jdikan senaman sbgi 1 cara hidup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esan senaman dr Aspek Fisiolog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fgsi n sistem badan manus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ingkatan daya tahan, kelenturan, koordinasi, kekuatan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ara Bersena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rumah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lakukan kerja rumah, jln kaki ke keda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 tempat kerj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aiki tangga, lakukan aktiviti regangan, bykkan brjl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@ 4 kali seminggu selama 20 minit hingga 30 minit setiap sesi.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erlu nasihat doktor jika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laki 35 thn / P 40 thn ke ata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miliki brt bdn brlbhn 7 kg ke ata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dak jelas dgn status kesihatan and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liki sejarah prubatan spt jantung, asma, drh tinggi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m proses rwt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.bersenam / t.teratur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insip FITT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equency (kekerapan) 3 – 5 kali seminggu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nsity (kekuatan)- sehingga brpeluh n trik nafas pjg dgn selesa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ime (masa)- 20 minit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pe (jenis)- aerobik, bersukan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enaman baik mengandung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minit memanaskan bad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-60 minit senaman aerobi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minit sejukkan bad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si KK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alah mwujudkan pglibatan dan pyrtaan masy utk kesihatan bg mrgsg dan memudahkan rakyat ut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capai sepenuhnya kemmpuan kesihatn m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hgi kesihatan sbg aset yg brnila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mbil lgkh +ve tgktkan lg n kekalkan status kesihatan bg nikmati khdupan yg lbh brmutu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ha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finisi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6"/>
          <w:szCs w:val="16"/>
        </w:rPr>
        <w:t xml:space="preserve">adalah tempoh yg diambil utk brhenti drpd mlkukan sstu aktiviti fizikal @ mental @ aktiviti rgn.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stireha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1 tempoh masa yg trluang yg diisi dgn aktiviti rgn n t.aktif. (mngr muzik, tidur sbent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engga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ktu yg trluang yg diisi dgn sbrg aktiviti yg digemar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memancing, main bola sepak, berenang, main catur, menonton dll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Jenis Rehat 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hat pasif:</w:t>
      </w:r>
      <w:r>
        <w:rPr>
          <w:rFonts w:cs="Arial" w:ascii="Arial" w:hAnsi="Arial"/>
          <w:sz w:val="16"/>
          <w:szCs w:val="16"/>
        </w:rPr>
        <w:t xml:space="preserve"> rehat tanpa mlakukan aktivti prgrkn bdn n rgangan otot dlm potur yg selesa. (latihan mental - meditasi, pmbayangan gambaran-bygkan kenangan manis dll, istirehat fizikal- tarik hembus nafas sec seragam dll)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hat aktif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hat yg lakukan aktviti fizikal utk rggkn otot bdn. Buat senaman rgn spt, jln2 di tmn bga, senamrobik ikut muzik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kre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senggang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ivti teranca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dak teranca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jlnkan dlm kum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h kump / ndivd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lukan tenaga yg by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lukan tenaga sederha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han sistemat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perlu lthn sstmati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ivti dijlnkn ditpt tert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.tentu tempa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iviti mencab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g cabar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th: abseiling, perkhema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siar-siar, mnyiram pokok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ONFLIK DAN STRES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ktor yg brtndkbls n kerap mgganggu prjlnn hdup remaja dsbbkan faktor: emosi, sosio ekonomi, sosial, persekitaran, rakan sebaya dll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enghargaan Dir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rupakan penilaian yg +ve trhdp keupayaan diri dan potensi fizikal serta psikologi diri brdsrkan imej kendiri sebena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mula dgn keyakinan dir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kan berbangga dgn keupayaan n potensi fizikal n berjaya atasi sebrg tekanan/ masalah n tgni stress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tres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a saja yg sebabkan rasa takut, tegang, marah, kecewa, bimbang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ebab2 stress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aktor luaran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mpat belajar / kerja, perpecahan keluarga, masalah sosial, persekitaran t.selesa, hbgn t.baik dgn jiran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aktor dalaman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edback yg –ve, sentiasa dinilai n dikritik, imej kendiri, pgrusn diri yg lemah, trjdinya byk kejadian, krg sokongan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ara Atasi Stress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ndari roko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naman / rekreas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dur cuk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hat cuk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dual harian yg teratu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ancangan kerja / tugasa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ncang masa / guna masa ikut keutamaa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patkan bantuan kaunselor/ nasiha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ahkan n kongsi mslh dengan kwn/org yg dipercaya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i teguran +v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i penghargaan pada diri sendir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flik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seorg itu trpaksa berhadapan dgn mslh yg sukar hendak mmbuat plhn antara 2 perk. Disebabkan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enceraian i/bap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erbezaan pndpt / pandg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erbezaan nilai n buday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gurusan Konflik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Langkah2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enal pasti punca konflik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ujuk penasihat (i/bapa, guru kaunseling, guru agama, rakan sebaya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laksana cadangan n nasiha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ilai tndakan sama ada berkesan / sebaliknya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erkesan (maklumkan pada penasihat. Gagal (rujuk semula penasihat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ingkatan penghargaan kendiri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enaman n rekreasi yg teratur, pemakanan seimbang, pergaulan sosial, pemikiran n penaklukan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embolehkan murid: memahami keperluan emosi, mghormati pndagn org lain, bina keyakinan diri, pupuk smgt brdikari, pupuk sikap +ve trhdp P&amp;P @ kehidupan seharian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AB 8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ESIHATAN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ESIHATAN PERSEKITARA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esihatan Persekitaran dan Perubahan Cuaca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emanasan global cuaca disbbkan aktiviti manusia.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esan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rap banjir, tanah runtuh, ribut, taufa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yebabkan peningkatan aras laut 9 – 80 cm akibat pncairan bgkh ai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m pelarian brtambah akibat bencana alam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gktkan risiko wabak pyki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grgn daya tahan s/jadi utk atasi perubahan cuac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gurangan produktiviti tana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rosakkan pelindung sayur2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pakah Pencemaran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cemaran adalah kesan yg memudaratkan persekitaran drpd hsl @ aktvititi manusia spt industri n pertanian/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Jenis pencemaran</w:t>
      </w:r>
      <w:r>
        <w:rPr>
          <w:rFonts w:cs="Arial" w:ascii="Arial" w:hAnsi="Arial"/>
          <w:sz w:val="16"/>
          <w:szCs w:val="16"/>
        </w:rPr>
        <w:t>: P.udara, p.air, p.kimia, p.radiasi, p.buny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CEMARAN UDA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cemaran udara dalama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ap rokok, cat, asap dapur dl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cemaran udara luara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ap kenderaan, kilang, pmbakaran terbuka, racun serangga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ling bahaya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ulfur dioksid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sl drpd pmbkrn arg batu yg mnjana elektrik n jentera prkilanga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ika trhidu, ganggu saluran pernafasan, pykit </w:t>
      </w:r>
      <w:r>
        <w:rPr>
          <w:rFonts w:cs="Arial" w:ascii="Arial" w:hAnsi="Arial"/>
          <w:i/>
          <w:sz w:val="16"/>
          <w:szCs w:val="16"/>
        </w:rPr>
        <w:t>paru2 n jantung, asma, emphysema, selsema, n brochit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rosakkan pigmen tumbuhan, mgaratkan logam, jejaskan jrk pglhtn, hujan asid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rbon monoksid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sl drpd pmbakaran jentera kndraan bermotor spt bas, kereta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jejaskan keupayaan darah utk bawa n serap oksig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ybbkan manusia hlg </w:t>
      </w:r>
      <w:r>
        <w:rPr>
          <w:rFonts w:cs="Arial" w:ascii="Arial" w:hAnsi="Arial"/>
          <w:i/>
          <w:sz w:val="16"/>
          <w:szCs w:val="16"/>
        </w:rPr>
        <w:t>daya refleks, mengantuk, pengsan, maut, mngncam prtmbuhan janin, pykit sistem pernafasan n pgliran drh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itrogen dioksid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sl dr asap jntera kilang olh pmbakaran arg batu n kenderaan bermoto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atuk, selsema, bronchitis, pneumonia, hjn asid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rtike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ap rokok, pmbakaran jntera kila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rah2 kecil yg dilpskan ke udara (bhn logam n agen1 karsinogen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ngganggu pernafasan, jejaskan jarak pglihatan, hakisan logam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umbu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kzos knderaan bermotor. N pmbakaran plumbum dr kl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eredaran darah, fgsi buah pinggang n drh, cacatkn janin, peredaran drh, sistem reproduktif n sisten saraf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idrokarb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batian kimia di udara yg mgndungi campuran karbon n oksig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mbntk gas beracun di udara spt formaldehye, keton, peroxyacetilnitrat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bbkan radang sistem prnfsn, jereb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Jereb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sl drpd kndgn udara yg mgndungi oksigen, nitrogen, n hidrokarbon brtndk dgn kehadiran matahar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bbkn sukar bernafas, pedih mata, pening, mual, bhya kpd asma n sistem prnafsn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z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/bls nitrogen dioksida n hidrogen klorida hasilkan oz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d atmosfera yg rndh, ozon sbbkan rdg membren mukusa sistem pernafasan sbbkan batuk, gguan sistem prnfsn, krgkn keupayaan paru2 brfgsi, krg daya thn selsema n pneumonia n ancam kesuburan tumbuhan spt sayuran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ujan asi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/bila ruang udara dipenuhi n dicemari olh sebatian sulfur dioksida n nitrogen dioksid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jan asid jejaskan Q air serta sumber air minuman bersih kpd manusia. Jjskan hdupn air n organisma dlm a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CEMARAN AI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nis: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1. Mikrobiologik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/bila sumber air dicemari olh pathogen, parasit, bakteria n viru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sbbkan manusia gagal rawat sisa buangan n kumbahan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6"/>
          <w:szCs w:val="16"/>
        </w:rPr>
        <w:t>Taun n gatal kuli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Kim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sbbkan sisa buangan klg yg dialir ke longkang, sg, kolam n lau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gunaan racun serangga dlm prtania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jaskan Q</w:t>
      </w:r>
      <w:r>
        <w:rPr>
          <w:rFonts w:cs="Arial" w:ascii="Arial" w:hAnsi="Arial"/>
          <w:sz w:val="16"/>
          <w:szCs w:val="16"/>
        </w:rPr>
        <w:t xml:space="preserve"> air ancam manusia n hidupan lai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Pengurangan kandungan oksig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hn buangan blh dipecahkan, diurai (biodegradasi) n jd mknn bakteri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ika trlalu byk, mybbkan kekurgn oksige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Nutri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 fosfat n nitrogen perlu utk tumbuhan hdup tp jika trlalu byk, sbbkan percmbahan lumut n rumpair. a/bila mati akan sbbkn </w:t>
      </w:r>
      <w:r>
        <w:rPr>
          <w:rFonts w:cs="Arial" w:ascii="Arial" w:hAnsi="Arial"/>
          <w:i/>
          <w:sz w:val="16"/>
          <w:szCs w:val="16"/>
        </w:rPr>
        <w:t>kkrgn oksigen</w:t>
      </w:r>
      <w:r>
        <w:rPr>
          <w:rFonts w:cs="Arial" w:ascii="Arial" w:hAnsi="Arial"/>
          <w:sz w:val="16"/>
          <w:szCs w:val="16"/>
        </w:rPr>
        <w:t xml:space="preserve"> dlm air, air jd payau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Penyingkiran jirim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- </w:t>
      </w:r>
      <w:r>
        <w:rPr>
          <w:rFonts w:cs="Arial" w:ascii="Arial" w:hAnsi="Arial"/>
          <w:sz w:val="16"/>
          <w:szCs w:val="16"/>
        </w:rPr>
        <w:t xml:space="preserve">bhn buangn yg t.larut akan mendap di dsr. Kndgn yg byk akan hslkan toksik n </w:t>
      </w:r>
      <w:r>
        <w:rPr>
          <w:rFonts w:cs="Arial" w:ascii="Arial" w:hAnsi="Arial"/>
          <w:i/>
          <w:sz w:val="16"/>
          <w:szCs w:val="16"/>
        </w:rPr>
        <w:t>jejas Q air</w:t>
      </w:r>
      <w:r>
        <w:rPr>
          <w:rFonts w:cs="Arial" w:ascii="Arial" w:hAnsi="Arial"/>
          <w:sz w:val="16"/>
          <w:szCs w:val="16"/>
        </w:rPr>
        <w:t xml:space="preserve"> a/bila ikan mkn sbbkan </w:t>
      </w:r>
      <w:r>
        <w:rPr>
          <w:rFonts w:cs="Arial" w:ascii="Arial" w:hAnsi="Arial"/>
          <w:i/>
          <w:sz w:val="16"/>
          <w:szCs w:val="16"/>
        </w:rPr>
        <w:t>keracunan mknn.</w:t>
      </w:r>
      <w:r>
        <w:rPr>
          <w:rFonts w:cs="Arial" w:ascii="Arial" w:hAnsi="Arial"/>
          <w:sz w:val="16"/>
          <w:szCs w:val="16"/>
        </w:rPr>
        <w:t xml:space="preserve"> Jga blh akibatkan banjir n pgliran a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CEMARAN KIM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nis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Racun makhluk perosa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acun kimia yg diguna olh petani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tumbuhan n prkmbangan yg t.normal serta kgagaln organ tubuh utk brfgsi normal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ngguan endoktrina spt barah payu dara, kekurgn sperma, kemandulan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cacatan prtmbuhn sistem srf yg ganggu n alami kecelaruan t.lak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ah spt leukimia, sarcoma, lymphoma, brh otak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ngguan sistem imunisas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Raks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logam toksik yg brbtk cecair @ gas n biasa wujud di udara, air, tnh, mknn dlm jum yg amat keci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sur pncemaan neorotoksik yg sgt kua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bbkan gangguan prtumbuhan otak, barah, janin bay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Arsenil dan Florid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sumber air bwh tn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bintik2 hitam pd kulit trutama tpk kaki n tgn. Mudartkan hati, ginjal n paru2, barah kulit n gangrene, blh sbbkn kecctn kekal kpd tlg rg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CEMARAN RADIAS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dahan kpd ion2 radiasi pd thp tinggi blh sbbkan barah, cacat n mslh psikologi, cacat otak, kecelaruan t/laku. Chernobyl, Rusia...barah tairoi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NCEMARAN BUNY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 plbgi sumber. Blh hdr dr rumah, tpt2 awam, dr tpt kerja, kenderaan n jentera prklng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lahn, nyamankan. Melampau, sakitkn telinga, stress, t.blh tidur, keletihan, penurunan prestasi kerja, darah tinggi, kemalgn, khlgn harta bend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NGKAH2 KESELAMATAN DAN PENCEGAH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ncegahan pncemaran prsekitaran bermaksud </w:t>
      </w:r>
      <w:r>
        <w:rPr>
          <w:rFonts w:cs="Arial" w:ascii="Arial" w:hAnsi="Arial"/>
          <w:b/>
          <w:sz w:val="16"/>
          <w:szCs w:val="16"/>
        </w:rPr>
        <w:t>pgurangan @ pygkiran sisa2 buangan n pencemaran dr sumbernya</w:t>
      </w:r>
      <w:r>
        <w:rPr>
          <w:rFonts w:cs="Arial" w:ascii="Arial" w:hAnsi="Arial"/>
          <w:sz w:val="16"/>
          <w:szCs w:val="16"/>
        </w:rPr>
        <w:t xml:space="preserve"> (Phipps, 1995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ngkah2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genal pasti punca sisa2 buangan n mcari jln bg minimakan pghslnny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nggunakan sumber n tenaga secara berkesa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libtkan semua pihak dlm masy trmsuk pggubal ds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nguasai kemahiran, pgthuan, kreativiti n keterbukaan minda utk mngnal pasti ruang @ peluang utk peningkatan n inovas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ktiviti2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rekabtk smula produk utk mgrgkan sisa buangan @ pncemaran semasa proses pmbuatan, pggunaan @ pmbuangan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ahsuai proses pmbuatan bg minimakan pggunaan bhn2 kimia brtoksik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laksanakan amalan pgrsn seharian utk minimakan kebocoran n pelepasan dr proses pmbuatan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ngmbil lgkah utk krgkn pgnaan tenag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ierarki pencegahan pencemaran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cegahan dan penguranga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tar semula n guna semul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wata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buang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NDUAN KESELAMATAN PERSEKITARA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gkan pgnaan sumber n tenaga mlui konservasi n kitar smula produk n bh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apkan etika konservasi n kesedaran persekitaran di klgn individu n mas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tamakan brg mesra ala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gkan impak prsekiaran olh industri klg, aktiviti ekon, n pkhi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kong setiap lgkh proaktif pihak brkuasa n bdn sukarel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stikan setiap prturan dipatuh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NGKAH2 PENGAWALAN DAN PENCEGAHAN PENCEMAR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isiatif tempat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ndakan di peringkat Kebangsa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rjasama seranta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kongan antarabangs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B 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SIHATA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MUNIKASI DALAM KESIHAT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ba utk mngbh t/laku pndgr trhdp amalan n prmasalahan kesihata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EPENTINGA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grtkan hbgn ahli pro kesihatan dgn pesakit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dahkan individu ttg proses mcari mklumat kesihtn n guna informasi kesihatan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proleh sokongan individu trhdp prturan n cdgn klinikal yg brkaitan dgn kesihatn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mpromosi mklmt kesihata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yebar informasi2 risiko kesihatan indvdu n masy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onjol imej ttg kesihtn mlui media massa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ndidik indvdu n masy ttg bgimana mmproleh kmdhn kesihata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mbtk aplikasi kesihat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unikasi kesihatan brkesn bantu tgktkan kesdrn ttg ksht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vdu dpt dibantu utk kukuhkan lg sikap n t/laku trhdp gaya hdp sh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eori dan Model dalam Komunikasi Kesihata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Model Kepercayaan Terhadap Kesihat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percayaan individu trhdp pnyakit, pencegahan n rawatanny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 kompone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 percaya mreka mdh dipgruhi kda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. percaya bhw kdaan tsbt mmpuyai kesan yg seriu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 percaya bhw tndkn akan krgkan kes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. percaya bhw hsl tndkn bawa faeda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. terdedah kpd faktor2 tndkn tsb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. yakin trhdp kejayaan keupayaan mrk utk brtnd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sorg itu yg terdedah kpd risiko pykit brjgkit akan berusaha untuk mencegah drpd dijangkit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ergantung kpd faktor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p pndidikaan, umur, jantina, pgthuan s/ada, status sosio ekonom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Teori Pembelajaran Sosi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vidu blh bljr mlui pmerhatiannya trhdp org lai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libatkan proses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sediaan (memperoleh n mengkalkan ksdiaan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bendungan (ingat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ghasilan (tnjuk mlui t/laku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tivasi (didorong utk bert/lak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vidu perlu mngnalpasti t/laku n tahu utk lksanankan t/laku tsb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/laku indvidu dipgruhi olh t/laku personal n persekitar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Teori Penyebar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rpusat kpd proses informasi n mklumat diperbual n disebarkan di kalgn ahli2 dlm suatu sistem sosi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ponen utama: sumber sstu siste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dea / konsep yg hmdk disebar harus mudah dfahami, mesra pengguna, fleksibel n berisiko renda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ses penyebaran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akuan prmslhn n keperlua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ylidikan asas n pylidikan gunaa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mbangunan (inovasi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yebaran n adaptas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s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ori pybaran sarankan ttg bgimana idea2 baru, produk, amalan sosial disebarkan di klgn ahli mas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NGENAL PASTI KELOMPOK SASARAN KOMUNIKAS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900" w:gutter="0" w:header="0" w:top="1440" w:footer="720" w:bottom="776"/>
      <w:pgNumType w:fmt="decimal"/>
      <w:cols w:num="2" w:equalWidth="false" w:sep="false">
        <w:col w:w="4320" w:space="72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MY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4:25:00Z</dcterms:created>
  <dc:creator>Mohd Alpushari &amp; Faziah</dc:creator>
  <dc:description/>
  <cp:keywords/>
  <dc:language>en-US</dc:language>
  <cp:lastModifiedBy>Mohd Alpushari &amp; Faziah</cp:lastModifiedBy>
  <cp:lastPrinted>2007-04-06T20:30:00Z</cp:lastPrinted>
  <dcterms:modified xsi:type="dcterms:W3CDTF">2007-04-07T11:02:00Z</dcterms:modified>
  <cp:revision>20</cp:revision>
  <dc:subject/>
  <dc:title>KESIHATAN</dc:title>
</cp:coreProperties>
</file>