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CHENGYE MAO, the auther of the X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The following terms apply to all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unless explicitly disclaimed in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ereby grant permission to use, copy,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its documentation for any non-commercial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existing copyright notices are retained in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is notice is included verbatim in any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OR DISTRIBUTORS BE LIABLE TO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, INDIRECT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F THIS SOFTWARE, ITS DOCUMENTATION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THEREOF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ND DISTRIBUTORS SPECIFICALLY DISCLAIM ANY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AND NON-INFRINGEMENT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"AS IS" BASIS, AND THE AUTHOR AND DISTRIBUT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LIGATION TO PROVIDE MAINTENANCE, SUPPORT, UPDATES,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: If you are acquiring this software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, the Government shall have only "Restricted R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and related documentation as defined in the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Regulations (FARs) in Clause 52.227.19 (c) (2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quiring the software on behalf of the Department of Def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classified as "Commercial Computer Softwar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hall have only "Restricted Rights" as defined i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c) (1) of DFARs.  Notwithstanding the forego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rant the U.S. Government and others acting in its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nd distribute the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pecified in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