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glm.demo - To render a 3D object created from a wavefront 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using oglm command. A suite of oglm functions include cre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cget, configure, delete, draw, info, material, normal, rever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smooth and save for editing and manipulating an 3D obj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orginal "TclTk" object was created using Breeze Desig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2.0 written by Neville Richards (http://www.imagos.fl.net.au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original head object was created by Lisa T. Cas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(http://www.mochamadness.com/lisa/bryce/goodies.htm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Both objects were edited with oglm functions to add mater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ttributes and recalculate norm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is demo provides additional Tcl procedures to view an oglm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object with a GLW widget.  These procedures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ender other 3D object written in OpenGL scrip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s of key p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Escape </w:t>
        <w:tab/>
        <w:tab/>
        <w:t>destroy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</w:t>
        <w:tab/>
        <w:tab/>
        <w:t>glDisable GL_CULL_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</w:t>
        <w:tab/>
        <w:tab/>
        <w:t xml:space="preserve">glEnable GL_CULL_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 </w:t>
        <w:tab/>
        <w:tab/>
        <w:t>glPolygonMode GL_FRONT_AND_BACK GL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</w:t>
        <w:tab/>
        <w:tab/>
        <w:t>glPolygonMode GL_FRONT_AND_BACK GL_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</w:t>
        <w:tab/>
        <w:tab/>
        <w:t>scale dow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</w:t>
        <w:tab/>
        <w:tab/>
        <w:t>scale up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</w:t>
        <w:tab/>
        <w:tab/>
        <w:t xml:space="preserve">decrease looking point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</w:t>
        <w:tab/>
        <w:tab/>
        <w:t xml:space="preserve">increase looking point z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x</w:t>
        <w:tab/>
        <w:tab/>
        <w:t xml:space="preserve">decrease looking poin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X</w:t>
        <w:tab/>
        <w:tab/>
        <w:t xml:space="preserve">increase looking point x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</w:t>
        <w:tab/>
        <w:tab/>
        <w:t>decrease looking po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Y</w:t>
        <w:tab/>
        <w:tab/>
        <w:t>increase looking point 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eft</w:t>
        <w:tab/>
        <w:tab/>
        <w:t xml:space="preserve">move the objec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ght</w:t>
        <w:tab/>
        <w:tab/>
        <w:t>move the objec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p</w:t>
        <w:tab/>
        <w:tab/>
        <w:t>move the objec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wn</w:t>
        <w:tab/>
        <w:tab/>
        <w:t>move the objec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Next</w:t>
        <w:tab/>
        <w:tab/>
        <w:t>move the object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rior</w:t>
        <w:tab/>
        <w:tab/>
        <w:t>move the object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</w:t>
        <w:tab/>
        <w:tab/>
        <w:t>decrease the field of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</w:t>
        <w:tab/>
        <w:tab/>
        <w:t xml:space="preserve">increase the field of vi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 of mouse motion with the left-button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ew rotation (x and 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 of mouse motion with the left-button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ew rotation (x and 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demo</w:t>
        <w:tab/>
        <w:tab/>
        <w:t>- entry point of the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bind</w:t>
        <w:tab/>
        <w:tab/>
        <w:t>- bind a GLW widget to an oglm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drawlist</w:t>
        <w:tab/>
        <w:tab/>
        <w:t>- compile an OpenGL lis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reshape</w:t>
        <w:tab/>
        <w:tab/>
        <w:t>- geometrical configure a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display</w:t>
        <w:tab/>
        <w:tab/>
        <w:t>- display a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button</w:t>
        <w:tab/>
        <w:tab/>
        <w:t>- handle mouse butto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motion</w:t>
        <w:tab/>
        <w:tab/>
        <w:t>- handle mouse mo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glm.keypress</w:t>
        <w:tab/>
        <w:tab/>
        <w:t>- handl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0; set w .oglm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{[winfo exists $w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 .oglm-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frame $w.f] -side top -fi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btn $w.f.mb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menu $mbtn.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button $mbtn -menu $menu -text "Object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$menu -tearoff true -b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obj {{head head} {tcltk tcltk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menu add command -label "[lindex $obj 0]          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command "oglm.load $w.glw {$obj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mbtn -sid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glw $w.glw] -side top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.glw &lt;Destroy&gt;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lm.load $w.glw $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load {w objDef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glmObj [lindex $objDef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File $gimgHome/data/[lindex $objDef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lsearch [oglm info] $oglmObj] &l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lm create $oglmObj -file $objFile.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lm.bind $w $ogl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oglm delete $oglmObj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bind {w obj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og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_oglm($w,obj) $o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x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y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z0 -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lx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lz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anglex 4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anglez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angley 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fov 60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float sz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t 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int startz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t 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t st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t drawlist [glGenLists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LIG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Model GL_LIGHT_MODEL_TWO_SIDE GL_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DEPTH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CULL_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erial GL_FRONT_AND_BACK GL_AMBIENT "0.2 0.2 0.2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erial GL_FRONT_AND_BACK GL_DIFFUSE "0.8 0.8 0.8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erial GL_FRONT_AND_BACK GL_SPECULAR "0.0 0.0 0.0 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erial GL_FRONT_AND_BACK GL_SHININESS 6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lm config $_oglm($w,obj) -zoom [glv sz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lm.drawlist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Configure&gt; "oglm.reshape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Expose&gt; "oglm.displa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-1&gt; "oglm.button $w LEFT_DOWN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-3&gt; "oglm.button $w RIGHT_DOWN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Release&gt; "oglm.button $w BUTTON_UP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Motion&gt; "oglm.motion $w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KeyPress&gt; "oglm.keypress $w %k %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Enter&gt; "focus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lm.reshape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gl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drawlis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og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NewList drawlist GL_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lm draw $_oglm($w,ob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reshap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$w cget -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$w cget -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Viewport 0 0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Perspective fov [expr $width/double($height)] 1.0 1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display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og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 GL_COLOR_BUFFER_BIT | GL_DEPTH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MODE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ranslate x0 y0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uLookAt lx ly lz 0 0 0 0 1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x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y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z 0 0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allList draw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op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draw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button {w state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LEFT_DOWN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lset startx $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y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RIGHT_DOWN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lset startx $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z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BUTTON_UP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motion {w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p [glv mov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op &g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x [expr [glv anglex] + 0.5 * ($y - [glv startx]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x $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{$op ==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set angley [expr [glv angley] + 0.5 * ($x - [glv starty]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set starty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set anglez [expr [glv anglez] + 0.5 * ($x - [glv startz]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set startz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l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oglm.keypress {w keycode keysy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_og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old [glw current $w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$keysy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" { destroy $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{ glDisable GL_CULL_FAC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" { glEnable GL_CULL_FACE }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{ glPolygonMode GL_FRONT_AND_BACK GL_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{ glPolygonMode GL_FRONT_AND_BACK GL_F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{ glset sz [expr [glv sz]*0.95]; oglm config $_oglm($w,obj) -zoom [glv sz]; oglm.drawlist $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{ glset sz [expr [glv sz]*1.05]; oglm config $_oglm($w,obj) -zoom [glv sz]; oglm.drawlist $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 { glset lz [expr [glv lz]-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 { glset lz [expr [glv lz]+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 { glset lx [expr [glv lx]-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X" { glset lx [expr [glv lx]+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{ glset ly [expr [glv ly]-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Y" { glset ly [expr [glv ly]+0.02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ft" { glset x0 [expr [glv x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ight" { glset x0 [expr [glv x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p" { glset y0 [expr [glv y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wn" { glset y0 [expr [glv y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ext" { glset z0 [expr [glv z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rior" { glset z0 [expr [glv z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 { glset fov [expr [glv fov] * 0.95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" { glset fov [expr [glv fov] * 1.05]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lm.reshape $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gl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1 5.8 5.12 9.18 9.34 10.42 10.56 12.32 12.36 16.16 16.19 19.1 19.24 42.2 42.13 42.14 42.54 45.2 45.55 48.2 48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