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@bellsouth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huttle.demo - To demonstrate a shuttle launch animatio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lying objects.</w:t>
        <w:tab/>
        <w:t xml:space="preserve">The following scripts illustrate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use mask functions of a gimg to create various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from raw images and how to manipulate these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 a shuttle launch animation using a Tk canvas wid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pace shuttle launch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: shuttle.demo scale maskTyp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shuttle.demo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  shuttle.demo 0.5 objec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Rema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The following scripts demonstrate how to use masks in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imation. Two types of masks are used: geometric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mask image fil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All the image files are reduced from the original with a scale of 0.5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the mask images are reduced with a scale of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geometric masks are originally digitized with a scale 1.0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ould be reduced with a scale of 0.5 to fit with the image sc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demo {{scale 1.0} {maskType maskfile} {capture {}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lobal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.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pwd [pwd]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[file join $gimgHome dat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aet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mgTags "backSmoke backCloud shuttle frontCloud frontSmok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uttle.objCreate $scale $img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0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idth [expr $scale*[backSmoke cget -column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eight [expr $scale*($y0+[backSmoke cget -rows]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plevel .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.demo "Shuttle launch 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withdraw .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a canvas and canvas imag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nv [canvas .demo.canv -bg navy -width $width -height $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0 [expr (50 + $y0) * $scale] -image backSmoke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[expr 25 * $scale] [expr 20 * $scal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backCloud -anchor nw -tag backClo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[expr 130 * $scale] [expr 275 * $scale + 50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shuttle -tag shu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0 [expr (175 + $y0) * $scale] -image frontSmoke -anchor n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canv create image [expr 75 * $scale] [expr 50 * $scale]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mage frontCloud -anchor nw -tag frontClo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 $canv -expand 1 -fill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capture == "capture"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mo(capture) "capture $can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mo(capture)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mo(id)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demo(shuttle)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t id0 [timer.start 10 shuttle.move $canv shuttle $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t id1 [timer.start 500 cloud.move $canv frontCloud 100 $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set id2 [timer.start 3000 cloud.move $canv backCloud 40 $sca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  bind $canv &lt;Destroy&gt; "timer.stop $id0; timer.stop $id1; timer.stop $i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shuttle.wrap 0 1 shuttle.move $canv shuttle $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shuttle.wrap 0 8 cloud.move $canv frontCloud 100 $sca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shuttle.wrap 0 32 cloud.move $canv backCloud 40 $sca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canv &lt;Destroy&gt; "shuttle.close $imgTag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idle "catch {wm deiconify .dem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objCreate {scale {tags {}} {maskType maskfile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tags == {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ags {backSmoke backCloud shuttle frontCloud frontSmok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gBackSmoke</w:t>
        <w:tab/>
        <w:t>[lindex $tags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gBackCloud</w:t>
        <w:tab/>
        <w:t>[lindex $tags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t tagShuttle </w:t>
        <w:tab/>
        <w:t>[lindex $tags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gFrontCloud</w:t>
        <w:tab/>
        <w:t>[lindex $tags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agFrontSmoke</w:t>
        <w:tab/>
        <w:t>[lindex $tags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img "{$tagBackSmoke KSC-97EC-1209.jpg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$tagBackCloud cloud1.jpg} {$tagShuttle shuttle.jpg}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$tagFrontCloud cloud2.jpg} {$tagFrontSmoke KSC-97EC-1209.jpg}"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ag [lindex $img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file [lindex $img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create gimg $tag -file $file -comb 1/2/3 -palette 8/8/4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dither 1 -mx $scale -my $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 create image objects with mask functions of a g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maskType == "maskfile"}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BackSmoke config -sr 50 -maskfile bsmoke.msk -mask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FrontSmoke config -sr 175 -maskfile fsmoke.msk -mask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BackCloud config -maskfile cloud1.msk -mask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FrontCloud config -maskfile cloud2.msk -maskclass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Shuttle config -maskfile shuttle.msk -maskcl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BackCloud  mask data {off 0-255} {on 220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FrontCloud mask data {off 0-255} {on 220-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Shuttle    mask clip pl [maskScale 0.5 [shuttle.m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BackSmoke  mask clip pl [maskScale 0.5 [backSmoke.m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FrontSmoke mask clip pl [maskScale 0.5 [frontSmoke.mask]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BackSmoke  config -sr 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tagFrontSmoke config -sr 1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objDelete ar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close args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shuttle.objDelete $args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wrap {id n args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$id % $n == 0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al $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move {canv shuttle scal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demo($shuttle) &gt; 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 demo($shuttle)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mo(id)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t [$canv coord $shutt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[lindex $p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 [lindex $pt 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y &lt; -20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dx [expr (0.5 - [calc rrand]) * 250 * $scale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anv coords $shuttle [expr 130*$scale+$dx] [expr 275 * $scale + 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emo($shuttle)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set dy [expr (1000.0 - $y) / 600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dy [expr $dy * $dy * $dy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anv move $shuttle 0 -[expr 1 + $dy * $d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$demo(cap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loud.move {canv cloud height scale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t [$canv coord $clou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x [lindex $pt 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y [lindex $pt 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x &lt; -20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anv coords $cloud [expr 650 * $scale] [expr $height * $sca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canv move $cloud -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capture canv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 [expr $demo(id) % 12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r demo(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canvas $canv canv.$id 0 0 [winfo width $canv] [winfo height $canv]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skScale {s mask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each p $mask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ppend data [expr $p * $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uttle.mas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{32.000 210.000 43.000 197.000 46.000 19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.000 104.000 47.000 96.000 53.000 80.000 55.000 77.000 6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0.000 62.000 64.000 65.000 53.000 69.000 43.000 74.000 3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2.000 26.000 90.000 35.000 95.000 43.000 99.000 52.000 10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2.000 102.000 79.000 102.000 80.000 107.000 71.000 110.000 6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8.000 89.000 118.000 92.000 118.000 221.000 119.000 22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0.000 232.000 119.000 235.000 119.000 235.000 119.000 26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.000 278.000 123.000 282.000 120.000 283.000 123.000 30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3.000 310.000 121.000 317.000 117.000 323.000 114.000 32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12.000 334.000 111.000 337.000 111.000 339.000 110.000 33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01.000 323.000 96.000 317.000 94.000 312.000 93.000 29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7.000 281.000 93.000 280.000 94.000 276.000 98.000 26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8.000 242.000 82.000 248.000 80.000 261.000 75.000 26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71.000 264.000 69.000 264.000 64.000 263.000 64.000 27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7.000 284.000 68.000 286.000 68.000 289.000 65.000 29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6.000 295.000 67.000 307.000 65.000 316.000 61.000 32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8.000 328.000 56.000 332.000 55.000 330.000 52.000 32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.000 320.000 42.000 312.000 41.000 308.000 41.000 29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.000 289.000 41.000 288.000 40.000 286.000 45.000 27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.000 255.000 34.000 260.000 34.000 248.000 15.000 24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6.000 235.000 18.000 227.000 23.000 221.000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backSmoke.mas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{0.000 117.000 9.000 119.000 12.000 124.000 1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27.000 14.000 131.000 12.000 134.000 11.000 136.000 1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37.000 12.000 140.000 11.000 142.000 10.000 143.000 1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45.000 8.000 145.000 4.000 147.000 4.000 150.000 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50.000 11.000 152.000 11.000 155.000 10.000 159.000 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2.000 8.000 165.000 6.000 168.000 5.000 170.000 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73.000 7.000 177.000 2.000 180.000 5.000 183.000 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88.000 7.000 192.000 7.000 196.000 6.000 199.000 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02.000 9.000 204.000 13.000 208.000 12.000 210.000 1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13.000 12.000 215.000 10.000 217.000 7.000 219.000 1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4.000 10.000 230.000 8.000 233.000 8.000 237.000 1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7.000 17.000 236.000 18.000 239.000 21.000 237.000 2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5.000 26.000 235.000 25.000 232.000 23.000 231.000 2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9.000 24.000 227.000 25.000 224.000 28.000 224.000 2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3.000 33.000 221.000 35.000 223.000 36.000 227.000 4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8.000 43.000 226.000 46.000 226.000 47.000 228.000 5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29.000 51.000 232.000 50.000 235.000 48.000 237.000 5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7.000 57.000 240.000 59.000 245.000 59.000 248.000 6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48.000 63.000 252.000 62.000 254.000 64.000 257.000 6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59.000 64.000 261.000 62.000 263.000 62.000 266.000 6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8.000 63.000 270.000 68.000 269.000 70.000 268.000 7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8.000 73.000 271.000 73.000 273.000 74.000 277.000 7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9.000 73.000 281.000 71.000 285.000 70.000 286.000 7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8.000 73.000 290.000 74.000 293.000 77.000 291.000 7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3.000 80.000 299.000 78.000 302.000 79.000 306.000 7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8.000 76.000 312.000 74.000 316.000 77.000 313.000 8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2.000 86.000 306.000 89.000 304.000 93.000 304.000 9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1.000 100.000 299.000 104.000 302.000 107.000 307.000 11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0.000 110.000 315.000 112.000 320.000 114.000 320.000 11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7.000 116.000 314.000 119.000 312.000 122.000 308.000 12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5.000 128.000 306.000 131.000 308.000 137.000 310.000 14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1.000 140.000 316.000 143.000 316.000 146.000 314.000 15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14.000 152.000 317.000 158.000 319.000 162.000 319.000 16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6.000 157.000 306.000 156.000 299.000 156.000 296.000 15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90.000 158.000 286.000 181.000 285.000 183.000 281.000 18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1.000 188.000 281.000 190.000 285.000 195.000 275.000 19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2.000 201.000 269.000 201.000 262.000 202.000 161.000 20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60.000 210.000 161.000 210.000 261.000 210.000 263.000 21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69.000 213.000 269.000 213.000 273.000 214.000 276.000 21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76.000 219.000 278.000 222.000 278.000 223.000 277.000 23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81.000 229.000 299.000 240.000 303.000 242.000 301.000 24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2.000 248.000 305.000 248.000 322.000 251.000 323.000 25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21.000 254.000 325.000 255.000 326.000 255.000 336.000 25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49.000 258.000 350.000 258.000 358.000 253.000 361.000 24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7.000 246.000 410.000 250.000 410.000 250.000 415.000 27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3.000 277.000 411.000 282.000 409.000 286.000 413.000 28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8.000 293.000 403.000 301.000 407.000 305.000 413.000 30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6.000 308.000 430.000 308.000 420.000 312.000 413.000 31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1.000 321.000 411.000 325.000 413.000 329.000 418.000 33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.000 330.000 426.000 329.000 429.000 331.000 428.000 33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7.000 338.000 428.000 340.000 430.000 340.000 429.000 34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2.000 347.000 418.000 356.000 417.000 366.000 421.000 37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9.000 370.000 434.000 368.000 440.000 371.000 437.000 37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.000 383.000 441.000 384.000 448.000 384.000 453.000 38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5.000 388.000 453.000 395.000 456.000 396.000 459.000 39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4.000 397.000 467.000 399.000 466.000 402.000 468.000 40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7.000 404.000 467.000 406.000 462.000 412.000 460.000 41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2.000 415.000 466.000 415.000 468.000 416.000 467.000 41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7.000 420.000 469.000 420.000 465.000 422.000 460.000 42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.000 428.000 456.000 439.000 457.000 441.000 457.000 44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2.000 453.000 448.000 454.000 446.000 452.000 444.000 44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1.000 449.000 439.000 449.000 437.000 452.000 435.000 45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.000 455.000 431.000 457.000 431.000 459.000 432.000 46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2.000 465.000 432.000 471.000 432.000 474.000 430.000 47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.000 479.000 421.000 482.000 422.000 484.000 419.000 49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7.000 492.000 415.000 499.000 410.000 506.000 411.000 51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4.000 511.000 417.000 513.000 419.000 515.000 418.000 51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9.000 518.000 419.000 519.000 420.000 521.000 419.000 52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1.000 526.000 424.000 529.000 426.000 529.000 429.000 53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0.000 533.000 433.000 532.000 435.000 533.000 438.000 53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2.000 534.000 446.000 534.000 447.000 538.000 446.000 54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7.000 542.000 449.000 542.000 453.000 545.000 453.000 54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49.000 543.000 444.000 545.000 441.000 547.000 440.000 55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.000 553.000 437.000 558.000 439.000 558.000 436.000 56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5.000 566.000 435.000 569.000 433.000 575.000 433.000 58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2.000 585.000 429.000 590.000 429.000 595.000 433.000 59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7.000 601.000 433.000 599.000 430.000 601.000 426.000 60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6.000 605.000 425.000 606.000 767.000 0.000 767.000 0.000 206.000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rontSmoke.mask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{0.000 385.000 5.000 386.000 9.000 391.000 1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1.000 17.000 377.000 17.000 373.000 18.000 366.000 2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2.000 27.000 360.000 30.000 360.000 34.000 363.000 3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6.000 42.000 365.000 45.000 365.000 50.000 366.000 5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9.000 56.000 368.000 61.000 369.000 65.000 369.000 6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8.000 71.000 365.000 74.000 365.000 77.000 366.000 7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68.000 77.000 373.000 77.000 375.000 77.000 378.000 7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80.000 83.000 381.000 88.000 387.000 89.000 393.000 89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96.000 93.000 395.000 97.000 395.000 103.000 400.000 10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6.000 104.000 413.000 104.000 418.000 107.000 419.000 11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9.000 116.000 416.000 122.000 416.000 125.000 417.000 12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0.000 129.000 425.000 134.000 429.000 140.000 431.000 14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1.000 149.000 428.000 152.000 428.000 158.000 429.000 16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2.000 167.000 432.000 170.000 435.000 176.000 435.000 18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1.000 186.000 428.000 191.000 425.000 197.000 419.000 20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19.000 206.000 419.000 211.000 421.000 215.000 426.000 22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28.000 221.000 433.000 220.000 436.000 225.000 436.000 23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39.000 231.000 442.000 236.000 444.000 239.000 447.000 23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0.000 234.000 454.000 233.000 456.000 230.000 458.000 22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.000 212.000 459.000 210.000 458.000 206.000 461.000 20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2.000 202.000 467.000 200.000 471.000 195.000 473.000 19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3.000 185.000 470.000 178.000 470.000 174.000 470.000 17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1.000 166.000 472.000 162.000 474.000 158.000 481.000 15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5.000 153.000 489.000 146.000 492.000 140.000 495.000 13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7.000 141.000 499.000 148.000 497.000 152.000 497.000 15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0.000 156.000 504.000 158.000 506.000 161.000 506.000 16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7.000 166.000 510.000 167.000 512.000 173.000 513.000 17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1.000 187.000 509.000 191.000 507.000 195.000 508.000 19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1.000 201.000 509.000 206.000 510.000 208.000 515.000 22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6.000 224.000 519.000 224.000 524.000 224.000 528.000 22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1.000 228.000 534.000 233.000 534.000 238.000 530.000 24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0.000 246.000 533.000 248.000 537.000 248.000 542.000 25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5.000 260.000 549.000 261.000 555.000 265.000 555.000 26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.000 266.000 545.000 269.000 542.000 275.000 542.000 28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2.000 284.000 545.000 288.000 551.000 290.000 557.000 29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8.000 290.000 573.000 296.000 577.000 300.000 582.000 30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71.000 303.000 563.000 305.000 559.000 310.000 557.000 30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51.000 308.000 544.000 310.000 542.000 310.000 533.000 31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0.000 317.000 525.000 320.000 521.000 320.000 517.000 320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1.000 321.000 506.000 326.000 503.000 326.000 500.000 32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91.000 330.000 483.000 333.000 481.000 336.000 476.000 343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4.000 351.000 474.000 356.000 471.000 359.000 469.000 36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0.000 371.000 476.000 375.000 478.000 380.000 476.000 38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74.000 393.000 474.000 398.000 471.000 406.000 469.000 41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9.000 425.000 473.000 431.000 476.000 432.000 470.000 437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64.000 446.000 462.000 452.000 460.000 455.000 454.000 45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1.000 465.000 449.000 473.000 449.000 480.000 453.000 48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58.000 496.000 462.000 501.000 471.000 506.000 479.000 51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84.000 518.000 491.000 521.000 497.000 527.000 500.000 53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03.000 539.000 503.000 545.000 506.000 548.000 511.000 55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10.000 559.000 513.000 559.000 519.000 563.000 520.000 566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22.000 568.000 525.000 572.000 527.000 576.000 530.000 578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32.000 581.000 535.000 583.000 538.000 584.000 544.000 584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49.000 584.000 553.000 583.000 557.000 583.000 558.000 582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3.000 579.000 565.000 583.000 568.000 587.000 570.000 591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66.000 596.000 560.000 599.000 557.000 605.000 557.000 605.000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767.000 40.000 767.000 0.000 767.000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