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@BEGIN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pyright(c) 1999-2001, Chengye Mao, email: chengye.geo@yaho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ask.demo - To demonstrate a flood inundation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with a changing mask. A digial elevation ima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using a palette with colors varying from dark g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light red, representing elevations from the low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the highest values. In the demonstration, the input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is also used as a mask, which is configured t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opaque mask with a blue color. As the mask clas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re-defined in each queued loop, the inundated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expanded with time. This example ha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 xml:space="preserve">visual result as generated by the flood.demo scrip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but runs more effici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sk.demo {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lobal gimgHome v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wd [pw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gimgHome/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w .demMaskFlo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maskAnim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destroy $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gimg [popupImage $w "Flood with Mask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skAnimation -file dempseudo.b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4 -palette 8/8/4 -comb 1/2/3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ind $w &lt;Destroy&gt; "mask.clos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setIndices RGB [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add "mask.animation 0 $gim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config -maskop 1 -background blue -maskfile dempseudo.bmp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skclass 0-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sk.close {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remove mask.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ch "image delete $gimg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 mask.animation {i gimg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 [expr ($i % 159)+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gimg mask class "0,$i-255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EXT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2 2.4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ff000000" 2.46 2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000000000000" 3.0 1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#ff0000000000" 2.2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*-Courier-Bold-R-Normal-*-*-120-*-*-*-*-*-*" 2.2 2.11 2.26 2.37 2.46 2.67 4.2 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TAG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BEGIN_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-font -*-Courier-Medium-R-Normal-*-*-120-*-*-*-*-*-* -tabs {} -background #c000c000c000 -foreground #000000000000 -wrap none -spacing1 0 -spacing2 0 -spacing3 0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@END_CONFI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