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 @BEGIN_TEXTDEF </w:t>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 Container.  A fold container (fold) is a comb-widget that is used as a container.  It provides a multi-page folder to host various widgets of a graphic user interface.  A page is identified by a label, which is used to retrieve the page's pathname.  A new page can be added into a fold widget, and an old page can be deleted.  Items can be added into a page as needed and procedures can be bound, too.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LASS NAME: fold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COMB-WIDGET OPTIONS AND GU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labels</w:t>
        <w:tab/>
        <w:t xml:space="preserve">A list of text labels for every pages in a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width</w:t>
        <w:tab/>
        <w:t xml:space="preserve">An integer to specify the initial width of the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height</w:t>
        <w:tab/>
        <w:t xml:space="preserve">An integer to specify the initial height of the folder.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fclr</w:t>
        <w:tab/>
        <w:t xml:space="preserve">A color value for the front page label text.  A defaulted value is black.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bclr</w:t>
        <w:tab/>
        <w:t xml:space="preserve">A color value for the back page labelt text.  A defaulted value is gray50.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x</w:t>
        <w:tab/>
        <w:t xml:space="preserve">An integer to specify the x coordinate of a page start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y</w:t>
        <w:tab/>
        <w:t xml:space="preserve">An integer to specify the y coordinate of a page start poin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dx</w:t>
        <w:tab/>
        <w:t xml:space="preserve">An integer to specify the minimum width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dy</w:t>
        <w:tab/>
        <w:t xml:space="preserve">An integer to specify the height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maxdx</w:t>
        <w:tab/>
        <w:t xml:space="preserve">An integer to specify the maximum width of a label.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wx</w:t>
        <w:tab/>
        <w:t xml:space="preserve">An integer to specify the x coordinate of the upleft of the window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varName:</w:t>
        <w:tab/>
        <w:tab/>
        <w:t>-wy</w:t>
        <w:tab/>
        <w:t xml:space="preserve">An integer to specify the y coordinate of the upleft of the window item.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User-defined options: an option may be defined by a user after a widget is added into a fold widget.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WIDGET API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rFonts w:ascii="Geneva" w:hAnsi="Geneva" w:eastAsia="Geneva" w:cs="Geneva"/>
          <w:color w:val="000000"/>
          <w:sz w:val="24"/>
          <w:szCs w:val="24"/>
        </w:rPr>
      </w:pPr>
      <w:r>
        <w:rPr>
          <w:rFonts w:eastAsia="Geneva" w:cs="Geneva" w:ascii="Geneva" w:hAnsi="Geneva"/>
          <w:color w:val="000000"/>
          <w:sz w:val="24"/>
          <w:szCs w:val="24"/>
        </w:rPr>
        <w:t xml:space="preserve">fold.create pathname ?options?  This command create a fold widget with the options. It returns the pathname if the fold widget is successfully created. Otherwise it return an empty string. </w:t>
      </w:r>
    </w:p>
    <w:p>
      <w:pPr>
        <w:pStyle w:val="Normal"/>
        <w:bidi w:val="0"/>
        <w:spacing w:lineRule="auto" w:line="240" w:before="0" w:after="0"/>
        <w:ind w:left="0" w:right="0" w:hanging="0"/>
        <w:jc w:val="left"/>
        <w:rPr>
          <w:rFonts w:ascii="Geneva" w:hAnsi="Geneva" w:eastAsia="Geneva" w:cs="Geneva"/>
          <w:color w:val="000000"/>
          <w:sz w:val="24"/>
          <w:szCs w:val="24"/>
        </w:rPr>
      </w:pPr>
      <w:r>
        <w:rPr/>
      </w:r>
    </w:p>
    <w:p>
      <w:pPr>
        <w:pStyle w:val="Normal"/>
        <w:bidi w:val="0"/>
        <w:spacing w:lineRule="auto" w:line="240" w:before="0" w:after="0"/>
        <w:ind w:left="0" w:right="0" w:hanging="0"/>
        <w:jc w:val="left"/>
        <w:rPr/>
      </w:pPr>
      <w:r>
        <w:rPr>
          <w:rFonts w:eastAsia="Geneva" w:cs="Geneva" w:ascii="Geneva" w:hAnsi="Geneva"/>
          <w:color w:val="000000"/>
          <w:sz w:val="24"/>
          <w:szCs w:val="24"/>
        </w:rPr>
        <w:t>fold.add pathname label update  This command adds a new page into a fold widget refered to by pathname.  The newly added page will have a text label as specified by label.  If the update is specified with a non-empty string, the fold widget</w:t>
      </w:r>
      <w:r>
        <w:rPr>
          <w:rFonts w:eastAsia="Geneva" w:cs="Geneva" w:ascii="Geneva" w:hAnsi="Geneva"/>
          <w:strike/>
          <w:color w:val="000000"/>
          <w:sz w:val="24"/>
          <w:szCs w:val="24"/>
        </w:rPr>
        <w:t xml:space="preserve">s display will be updated immediately.  A pagepath will be returned if the procedure is successfully completed.  Otherwise an empty string is returne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FoldItem pagepath itemID creator ?options?  This command adds an item (a sub-widget) into a fold page refered to by pagepath. An itemID is a -varName variable that uniquely identifies the corresponding sub-widget. The creator is a commad that creates the sub-widget.  The ?options? is a list of options for the sub-widget configuration during its creation.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Item pathname label itemID creator ?options? This command adds an item into a page refered to by a label of a fold widget, pathname. This command is similar to fold.addFoldItem.  The difference is that it uses pathname and label to identify the pagepa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bindPage pathname event cmd label  This command binds a page refered to by a label to a command cmd for an event even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fold.delete pathname label update  This command deletes a page refered to by a label from a fold widget refered to by pathname.  If the update is not empty, the fold widget</w:t>
      </w:r>
      <w:r>
        <w:rPr>
          <w:rFonts w:eastAsia="Geneva" w:cs="Geneva" w:ascii="Geneva" w:hAnsi="Geneva"/>
          <w:strike/>
          <w:color w:val="000000"/>
          <w:sz w:val="24"/>
          <w:szCs w:val="24"/>
        </w:rPr>
        <w:t xml:space="preserve">s display will be updated immediate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eleteItem pathname label itemID  This command deletes an item refered to by an itemID from a page refered to by a label from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isableItem pathname label itemID  This command disables an item refered to by an item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enableItem pathname label itemID  This command enables an item refered to by an item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get pathname label  This command retrieves a pagepath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getPID pathname label  This command retrieves a pageID of a page refered to by a label of a fold widget refered to by a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pPr>
      <w:r>
        <w:rPr>
          <w:rFonts w:eastAsia="Geneva" w:cs="Geneva" w:ascii="Geneva" w:hAnsi="Geneva"/>
          <w:strike/>
          <w:color w:val="000000"/>
          <w:sz w:val="24"/>
          <w:szCs w:val="24"/>
        </w:rPr>
        <w:t>fold.rename pathname label newLabel update  This command renames a page refered to by a label to a new label refered to by newLabel.  If the update variable is not empty, the fold widget</w:t>
      </w:r>
      <w:r>
        <w:rPr>
          <w:rFonts w:eastAsia="Geneva" w:cs="Geneva" w:ascii="Geneva" w:hAnsi="Geneva"/>
          <w:strike/>
          <w:color w:val="000000"/>
          <w:sz w:val="24"/>
          <w:szCs w:val="24"/>
        </w:rPr>
        <w:t xml:space="preserve">s display will be updated immediately.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winconfig pathname width height  This command reconfigures the window of the fold widget with a new width and height.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AMPLE: The following example creates a fold of three pages: Palette, Editor and Buttons, and adds a pal widget into Palette, a text widget into Editor, and two gbtn widgets into Buttons.  It then adds into the fold widget another page Fold in which an inside fold widget of four pages is added.  At last, it adds a num widget into Page0 of  the inside fold widget.  This example shows how a complicated widget tree can be created using the container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atch "destroy .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oplevel .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m title .f "fold Widge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wm geom .f 300x20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fold [fold.create .f.fold -labels {Palette Editor Buttons}]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Palette -palette pal.create ""]  -expand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Editor -editor text ""]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global ra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ra 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Buttons -radio gbtn.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Radio Buttons}} -bt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0 -var ra -val 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1 -var ra -val 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2 -var ra -val 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adio -text radio3 -var ra -val 3} }"] -expand 1 -fill both -side left -padx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fold Buttons -check gbtn.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Check Buttons}} -btns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0}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1}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check -text check3} }"] -expand 1 -fill both -side right -padx 5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add $fold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set insideFold [fold.addItem $fold Fold -fold fold.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s {Page0 Page1 Page2 Page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insideFold -expand 1 -fill both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winconfig $fold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pack [fold.addItem $insideFold Page0 -num num.create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label {-text {Numeric Thumbs}} -ent {-width 8}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up {-relief groove -bd 2} -down {-relief groove -bd 2}"] \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expand 1 -fill both -padx 10 -pady 10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RELATED PROCEDURES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The followings are procedures used in FOLD widget implementation and test.  A user may access to these procedures through the FOLD widget API, and should never use these procedures directly in an application program.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draw pathname id x y wd ht offset dx dy label.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free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info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page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fold.test pathname. </w:t>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EXT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1.0 1.14 1.34 1.40 3.0 3.10 3.12 3.16 6.0 6.27 8.12 8.18 10.11 10.18 12.11 12.19 14.12 14.16 16.12 16.16 18.11 18.13 20.11 20.13 22.11 22.14 24.11 24.14 26.11 26.17 28.11 28.14 30.11 30.14 35.0 35.10 37.0 37.11 37.54 37.58 39.0 39.8 39.68 39.72 39.229 39.233 41.0 41.16 41.100 41.104 43.0 43.12 43.118 43.122 43.168 43.184 47.0 47.11 47.92 47.96 47.161 47.165 49.0 49.15 49.133 49.137 51.0 51.16 51.131 51.135 53.0 53.15 53.129 53.133 55.0 55.8 55.96 55.100 57.0 57.12 57.97 57.101 59.0 59.11 59.175 59.179 61.0 61.14 61.82 61.86 63.0 63.7 63.41 63.45 63.102 63.105 63.162 63.166 63.212 63.216 63.261 63.265 63.317 63.320 63.354 63.358 63.452 63.457 103.38 103.42 103.126 103.130 105.0 105.9 107.0 107.9 108.0 108.9 109.0 109.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37.12 37.30 37.99 37.107 39.9 39.30 39.94 39.103 39.165 39.171 39.283 39.291 41.17 41.50 41.124 41.133 41.137 41.143 41.149 41.157 41.226 41.233 41.280 41.289 43.13 43.52 43.107 43.112 43.131 43.140 43.218 43.226 43.231 43.236 43.253 43.262 45.14 45.39 45.82 45.87 45.101 45.104 45.118 45.124 47.12 47.33 47.79 47.84 47.118 47.127 47.136 47.142 49.16 49.37 49.85 49.91 49.120 49.125 49.161 49.170 51.17 51.38 51.87 51.93 51.120 51.125 51.159 51.168 53.16 53.37 53.85 53.91 53.118 53.123 53.157 53.166 55.9 55.24 55.50 55.58 55.85 55.90 55.124 55.133 57.12 57.27 57.53 57.59 57.86 57.91 57.125 57.134 59.12 59.42 59.88 59.93 59.123 59.132 59.141 59.147 61.15 61.37 61.105 61.110 61.115 61.122 105.10 105.50 107.10 107.18 108.10 108.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101.0 101.18 103.154 103.159 106.0 106.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Medium-I-Normal-*-*-140-*-*-*-*-*-*" 106.10 106.18 109.10 109.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imes-Bold-R-normal-*-*-140-*-*-*-*-*-*" 45.0 45.13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FONT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1.41 3.0 3.12 5.0 8.0 35.0 35.10 63.0 63.457 101.0 102.0 10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i" 35.0 35.10 63.0 63.457 101.0 10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1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1.41 3.0 3.12 5.0 32.0 33.0 35.0 35.10 63.0 63.457 101.0 106.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5i" 8.0 32.0 33.0 35.0 35.10 63.0 63.457 101.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1.0i" 106.0 10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LMARGIN2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 1.41 3.0 3.12 5.0 32.0 33.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5i" 8.0 32.0 33.0 102.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0.25i" 102.0 109.19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RMARGIN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true" 3.0 3.10 6.0 6.27 35.0 35.10 63.0 63.7 101.0 101.18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UNDERLINE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TAGDEF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BEGIN_CONFIG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font -*-Times-Medium-r-normal-*-*-140-*-*-*-*-*-* -tabs {0.5i 1.0i 1.5i 2.0i 2.5i 3.0i 3.5i 4.0i 4.5i 5.0i} -background #c000c000c000 -foreground #000000000000 -wrap word -spacing1 0 -spacing2 0 -spacing3 0" </w:t>
      </w:r>
    </w:p>
    <w:p>
      <w:pPr>
        <w:pStyle w:val="Normal"/>
        <w:bidi w:val="0"/>
        <w:spacing w:lineRule="auto" w:line="240" w:before="0" w:after="0"/>
        <w:ind w:left="0" w:right="0" w:hanging="0"/>
        <w:jc w:val="left"/>
        <w:rPr>
          <w:rFonts w:ascii="Geneva" w:hAnsi="Geneva" w:eastAsia="Geneva" w:cs="Geneva"/>
          <w:strike/>
          <w:color w:val="000000"/>
          <w:sz w:val="24"/>
          <w:szCs w:val="24"/>
        </w:rPr>
      </w:pPr>
      <w:r>
        <w:rPr>
          <w:rFonts w:eastAsia="Geneva" w:cs="Geneva" w:ascii="Geneva" w:hAnsi="Geneva"/>
          <w:strike/>
          <w:color w:val="000000"/>
          <w:sz w:val="24"/>
          <w:szCs w:val="24"/>
        </w:rPr>
        <w:t xml:space="preserve"># @END_CONFIG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