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1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screen.demo - To demonstrate "rimage window" and "rimage clipboar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unctions to copy screen image, copy image 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 portion of screen or a whole screen or a wind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creen can be copied by "rimage window" funtion to a rimag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or system's clipboard. A portion of or a whole clipboard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an be copied by "rimage clipboard" to a rimage file o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o clipboard to replace the original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creen.demo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 .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destroy $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mage window screen.rimg "0 0 256 25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img [popupImage $w "Copy Screen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creen -file screen.rimg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{[winfo depth .] &gt; 8} {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gimg config -palette 8/8/4 -comb 3/2/1 -dith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queue.add "screen.exec 0 $w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Destroy&gt; "after idle screen.close $g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creen.close gimg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remove screen.ex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image delete $g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rimage close screen.r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creen.exec {id w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d [expr $id % 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 $id == 0 || $id == 2 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width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height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xRange [expr [winfo screenw .] - $width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yRange [expr [winfo screenh .] - $heigh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x [expr int([calc rrand] * $xRange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y [expr int([calc rrand] * $yRange)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mage window screen.rimg "$x $y $width $he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 title $w "Copy from sc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if {$id == 1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mage window clipboard $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 title $w "Copy to clip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if {$id == 3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mage clipboard screen.rim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m title $w "Copy from clipbo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ffff0000" 2.2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ff00000000" 2.2 2.11 4.32 4.45 4.52 4.68 7.27 7.40 9.20 9.3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c0c0c0c0c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