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A Console Took Kit - conTk</w:t>
      </w:r>
    </w:p>
    <w:p>
      <w:pPr>
        <w:pStyle w:val="PreformattedText"/>
        <w:bidi w:val="0"/>
        <w:spacing w:before="0" w:after="0"/>
        <w:jc w:val="left"/>
        <w:rPr/>
      </w:pPr>
      <w:r>
        <w:rPr/>
      </w:r>
    </w:p>
    <w:p>
      <w:pPr>
        <w:pStyle w:val="PreformattedText"/>
        <w:bidi w:val="0"/>
        <w:spacing w:before="0" w:after="0"/>
        <w:jc w:val="left"/>
        <w:rPr/>
      </w:pPr>
      <w:r>
        <w:rPr/>
        <w:t xml:space="preserve">A console tool kit, conTk, is a Tcl interpreter to provides both a 'C' language API and  a GUI.  The GUI includes a console that provides standard I/O channels (stdin, stdout, and stderr), accepts a usre's input command lines, and evaluates Tcl scripts.  The 'C' language API consists of a set of C run-time library I/O functions such as printf, fprintf, scanf, and etc that are exported though a DLL.  A 'C' program linked with the DLL will accept user's inputs from and output results to a conTk console through stdin, stdout, and stderr.  A Wish application (a single process) may host muliple conTk consoles.  Since each conTk has its independent standard I/O channels, multi-console application becomes possible with a single wish process.  This feature is useful for Windows 3.x based Tcl applications, in which only one Wish process is allowed.  </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ab/>
        <w:t>conTk scripts</w:t>
      </w:r>
    </w:p>
    <w:p>
      <w:pPr>
        <w:pStyle w:val="PreformattedText"/>
        <w:bidi w:val="0"/>
        <w:spacing w:before="0" w:after="0"/>
        <w:jc w:val="left"/>
        <w:rPr/>
      </w:pPr>
      <w:r>
        <w:rPr/>
      </w:r>
    </w:p>
    <w:p>
      <w:pPr>
        <w:pStyle w:val="PreformattedText"/>
        <w:bidi w:val="0"/>
        <w:spacing w:before="0" w:after="0"/>
        <w:jc w:val="left"/>
        <w:rPr/>
      </w:pPr>
      <w:r>
        <w:rPr/>
        <w:t>An XBit Interpreter - xbit</w:t>
      </w:r>
    </w:p>
    <w:p>
      <w:pPr>
        <w:pStyle w:val="PreformattedText"/>
        <w:bidi w:val="0"/>
        <w:spacing w:before="0" w:after="0"/>
        <w:jc w:val="left"/>
        <w:rPr/>
      </w:pPr>
      <w:r>
        <w:rPr/>
      </w:r>
    </w:p>
    <w:p>
      <w:pPr>
        <w:pStyle w:val="PreformattedText"/>
        <w:bidi w:val="0"/>
        <w:spacing w:before="0" w:after="0"/>
        <w:jc w:val="left"/>
        <w:rPr/>
      </w:pPr>
      <w:r>
        <w:rPr/>
        <w:t>Each XBit application can begin with or without a conTk console when the XBit DLL is loaded into a wish application. A simple XBit application may begin with a command line, "load xbit??.dll Xbit", to start an XBit application in the current Wish console. A multiconsole XBit application may begin with a command line, "load xbit??.dll Console" to start an XBit application with a new conTk console attached to the mother interpreter. In the later case, a command xbit will be created for additional console manipulation.</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xbit ?options?</w:t>
      </w:r>
    </w:p>
    <w:p>
      <w:pPr>
        <w:pStyle w:val="PreformattedText"/>
        <w:bidi w:val="0"/>
        <w:spacing w:before="0" w:after="0"/>
        <w:jc w:val="left"/>
        <w:rPr/>
      </w:pPr>
      <w:r>
        <w:rPr/>
      </w:r>
    </w:p>
    <w:p>
      <w:pPr>
        <w:pStyle w:val="PreformattedText"/>
        <w:bidi w:val="0"/>
        <w:spacing w:before="0" w:after="0"/>
        <w:jc w:val="left"/>
        <w:rPr/>
      </w:pPr>
      <w:r>
        <w:rPr/>
        <w:t>OPTIONS</w:t>
      </w:r>
    </w:p>
    <w:p>
      <w:pPr>
        <w:pStyle w:val="PreformattedText"/>
        <w:bidi w:val="0"/>
        <w:spacing w:before="0" w:after="0"/>
        <w:jc w:val="left"/>
        <w:rPr/>
      </w:pPr>
      <w:r>
        <w:rPr/>
      </w:r>
    </w:p>
    <w:p>
      <w:pPr>
        <w:pStyle w:val="PreformattedText"/>
        <w:bidi w:val="0"/>
        <w:spacing w:before="0" w:after="0"/>
        <w:jc w:val="left"/>
        <w:rPr/>
      </w:pPr>
      <w:r>
        <w:rPr/>
        <w:t xml:space="preserve">xbit attach.  This command attaches a conTk console to the current Tcl interpreter.  If the current Tcl interpreter has already been attatched to an conTk console, this console will be replaced by a new one.  The existing console may not be replaced if it is neither a conTk console nor a generic Wish console. However, all the standard I/O channels (stdin, stdout, and stderr) of the existing console will be re-routed to the newly attatched conTk console.  </w:t>
      </w:r>
    </w:p>
    <w:p>
      <w:pPr>
        <w:pStyle w:val="PreformattedText"/>
        <w:bidi w:val="0"/>
        <w:spacing w:before="0" w:after="0"/>
        <w:jc w:val="left"/>
        <w:rPr/>
      </w:pPr>
      <w:r>
        <w:rPr/>
      </w:r>
    </w:p>
    <w:p>
      <w:pPr>
        <w:pStyle w:val="PreformattedText"/>
        <w:bidi w:val="0"/>
        <w:spacing w:before="0" w:after="0"/>
        <w:jc w:val="left"/>
        <w:rPr/>
      </w:pPr>
      <w:r>
        <w:rPr/>
        <w:t>xbit create.  This command creates a conTk application that provides both a Tcl interpreter and a console.  This newly created Tcl interpreter has its own stdandard I/O channels that are independent of the mother interpreter.</w:t>
      </w:r>
    </w:p>
    <w:p>
      <w:pPr>
        <w:pStyle w:val="PreformattedText"/>
        <w:bidi w:val="0"/>
        <w:spacing w:before="0" w:after="0"/>
        <w:jc w:val="left"/>
        <w:rPr/>
      </w:pPr>
      <w:r>
        <w:rPr/>
      </w:r>
    </w:p>
    <w:p>
      <w:pPr>
        <w:pStyle w:val="PreformattedText"/>
        <w:bidi w:val="0"/>
        <w:spacing w:before="0" w:after="0"/>
        <w:jc w:val="left"/>
        <w:rPr/>
      </w:pPr>
      <w:r>
        <w:rPr/>
        <w:t>xbit delete id0 id1 ... idn.  This command deletes conTk applications identified by id0, id1, ..., idn, where id0, id1, ..., idn are integer IDs.  Each created or attatched conTk application is assigned an interger ID that uniquely identifies the conTk interpreter.  An ID may be reused after the conTk is deleted.  All associated Tcl applications will be destroyed after the hosting conTk is deleted. Special symbols for IDs are . (the current conTk application which processes this command) and all (all conTk applications).</w:t>
      </w:r>
    </w:p>
    <w:p>
      <w:pPr>
        <w:pStyle w:val="PreformattedText"/>
        <w:bidi w:val="0"/>
        <w:spacing w:before="0" w:after="0"/>
        <w:jc w:val="left"/>
        <w:rPr/>
      </w:pPr>
      <w:r>
        <w:rPr/>
      </w:r>
    </w:p>
    <w:p>
      <w:pPr>
        <w:pStyle w:val="PreformattedText"/>
        <w:bidi w:val="0"/>
        <w:spacing w:before="0" w:after="0"/>
        <w:jc w:val="left"/>
        <w:rPr/>
      </w:pPr>
      <w:r>
        <w:rPr/>
        <w:t>xbit eval ID scripts. This command evaluates scripts within an interpreter identified by ID.</w:t>
      </w:r>
    </w:p>
    <w:p>
      <w:pPr>
        <w:pStyle w:val="PreformattedText"/>
        <w:bidi w:val="0"/>
        <w:spacing w:before="0" w:after="0"/>
        <w:jc w:val="left"/>
        <w:rPr/>
      </w:pPr>
      <w:r>
        <w:rPr/>
      </w:r>
    </w:p>
    <w:p>
      <w:pPr>
        <w:pStyle w:val="PreformattedText"/>
        <w:bidi w:val="0"/>
        <w:spacing w:before="0" w:after="0"/>
        <w:jc w:val="left"/>
        <w:rPr/>
      </w:pPr>
      <w:r>
        <w:rPr/>
        <w:t>xbit unblock [0 | 1]. This command sets the option for unblocking console print.  A value of 0 means that the console print is in a block mode, i.e., a single call of a C-run library function such as printf, fprintf will be blocked until the first Tcl system udpate request is received.  A value of 1 means that the console print is in a unblock mode, i.e., the content of a console will be updated immediatly following a call of printf or fprintf.</w:t>
      </w:r>
    </w:p>
    <w:p>
      <w:pPr>
        <w:pStyle w:val="PreformattedText"/>
        <w:bidi w:val="0"/>
        <w:spacing w:before="0" w:after="0"/>
        <w:jc w:val="left"/>
        <w:rPr/>
      </w:pPr>
      <w:r>
        <w:rPr/>
      </w:r>
    </w:p>
    <w:p>
      <w:pPr>
        <w:pStyle w:val="PreformattedText"/>
        <w:bidi w:val="0"/>
        <w:spacing w:before="0" w:after="0"/>
        <w:jc w:val="left"/>
        <w:rPr/>
      </w:pPr>
      <w:r>
        <w:rPr/>
        <w:t>IMPLEMENTATION</w:t>
      </w:r>
    </w:p>
    <w:p>
      <w:pPr>
        <w:pStyle w:val="PreformattedText"/>
        <w:bidi w:val="0"/>
        <w:spacing w:before="0" w:after="0"/>
        <w:jc w:val="left"/>
        <w:rPr/>
      </w:pPr>
      <w:r>
        <w:rPr/>
      </w:r>
    </w:p>
    <w:p>
      <w:pPr>
        <w:pStyle w:val="PreformattedText"/>
        <w:bidi w:val="0"/>
        <w:spacing w:before="0" w:after="0"/>
        <w:jc w:val="left"/>
        <w:rPr/>
      </w:pPr>
      <w:r>
        <w:rPr/>
        <w:t xml:space="preserve">An XBit application is implemented with both 'C' language and Tcl scripts.  Two Tcl interpreters are created by a command xbit create.  One is called the front interpreter, and the other the background interpreter.  The front interpreter has a main window that hosts the console GUI, accepts inputs from users, and provides stdandard IO for the background interpreter.  In addition, the front interpreter may also host those Tcl applicaitons in toplevel windows.  The background interpreter evaluates inputs from the console and outputs the text results to the console through the standard IO channels provided by the front interpreter.  The background interpreter also has a main window that hosts all the widgets as the results of evaluation of the Tcl scripts entered through the console.  </w:t>
      </w:r>
    </w:p>
    <w:p>
      <w:pPr>
        <w:pStyle w:val="PreformattedText"/>
        <w:bidi w:val="0"/>
        <w:spacing w:before="0" w:after="0"/>
        <w:jc w:val="left"/>
        <w:rPr/>
      </w:pPr>
      <w:r>
        <w:rPr/>
      </w:r>
    </w:p>
    <w:p>
      <w:pPr>
        <w:pStyle w:val="PreformattedText"/>
        <w:bidi w:val="0"/>
        <w:spacing w:before="0" w:after="0"/>
        <w:jc w:val="left"/>
        <w:rPr/>
      </w:pPr>
      <w:r>
        <w:rPr/>
        <w:t>The command xbit attach only creates the front interpreter that hosts the console GUI.  The hosting Tcl interpreter serves as the background interpreter that evaluates the input scripts from the console and outputs text results to the console throught the standard IO channels provided by the front interpreter. When an XBit applicaiton starts with a command line "load xbit??.dll Console", it creates the command xbit first and then evaluates the command "xbit attach".</w:t>
      </w:r>
    </w:p>
    <w:p>
      <w:pPr>
        <w:pStyle w:val="PreformattedText"/>
        <w:bidi w:val="0"/>
        <w:spacing w:before="0" w:after="0"/>
        <w:jc w:val="left"/>
        <w:rPr/>
      </w:pPr>
      <w:r>
        <w:rPr/>
      </w:r>
    </w:p>
    <w:p>
      <w:pPr>
        <w:pStyle w:val="PreformattedText"/>
        <w:bidi w:val="0"/>
        <w:spacing w:before="0" w:after="0"/>
        <w:jc w:val="left"/>
        <w:rPr/>
      </w:pPr>
      <w:r>
        <w:rPr/>
        <w:t>Communication between the front and background interpreters are provided by two commands: conTk and conApp.  The conTk is the command for the background Tcl interpreter to access to the front interpreter, while the conApp is for the front Tcl interpreter to access to the background interpreter.</w:t>
      </w:r>
    </w:p>
    <w:p>
      <w:pPr>
        <w:pStyle w:val="PreformattedText"/>
        <w:bidi w:val="0"/>
        <w:spacing w:before="0" w:after="0"/>
        <w:jc w:val="left"/>
        <w:rPr/>
      </w:pPr>
      <w:r>
        <w:rPr/>
      </w:r>
    </w:p>
    <w:p>
      <w:pPr>
        <w:pStyle w:val="PreformattedText"/>
        <w:bidi w:val="0"/>
        <w:spacing w:before="0" w:after="0"/>
        <w:jc w:val="left"/>
        <w:rPr/>
      </w:pPr>
      <w:r>
        <w:rPr/>
        <w:t xml:space="preserve">Communication between different conTk consoles may done by the command "xbit eval ID scripts".  </w:t>
      </w:r>
    </w:p>
    <w:p>
      <w:pPr>
        <w:pStyle w:val="PreformattedText"/>
        <w:bidi w:val="0"/>
        <w:spacing w:before="0" w:after="0"/>
        <w:jc w:val="left"/>
        <w:rPr/>
      </w:pPr>
      <w:r>
        <w:rPr/>
      </w:r>
    </w:p>
    <w:p>
      <w:pPr>
        <w:pStyle w:val="PreformattedText"/>
        <w:bidi w:val="0"/>
        <w:spacing w:before="0" w:after="0"/>
        <w:jc w:val="left"/>
        <w:rPr/>
      </w:pPr>
      <w:r>
        <w:rPr/>
        <w:t xml:space="preserve">The 'C' standard IO run-time library funcitons are partially re-routed by re-written functions of printf, fprintf, scanf, gets, and fgetc. The standard IO channels (stdin, stdout, and stderr) are re-routed by two functions: consolePuts and consoleGets.  These two functions accept from and output to a console by calling the Tcl evaluation funtion with the hosting interpreter and console IO scripts.  Switching between different consoles is automatically done by a function setStdIO that selectes the interpreter whenever its main window is in focus.  The Tcl counter parts for consolePuts, consoleGets, and setStdIO are tkConsoleOutput, tkConsoleInput, and setConStdIO.  While tkConsoleOutput and tkConsoleInput are entirely implemented in Tcl, setConStdIO is an XBit build-in command that calls setStdIO in 'C' and is bound to the inFocus event of a console.  </w:t>
      </w:r>
    </w:p>
    <w:p>
      <w:pPr>
        <w:pStyle w:val="PreformattedText"/>
        <w:bidi w:val="0"/>
        <w:spacing w:before="0" w:after="0"/>
        <w:jc w:val="left"/>
        <w:rPr/>
      </w:pPr>
      <w:r>
        <w:rPr/>
      </w:r>
    </w:p>
    <w:p>
      <w:pPr>
        <w:pStyle w:val="PreformattedText"/>
        <w:bidi w:val="0"/>
        <w:spacing w:before="0" w:after="0"/>
        <w:jc w:val="left"/>
        <w:rPr/>
      </w:pPr>
      <w:r>
        <w:rPr/>
        <w:t>Currently, the Tcl library functions Tcl_SetStdChannel and Tcl_GetStdChannel do not directly support multi-interpreter standard IO.  Therefore, multi-console standard IOs are implemented with Tcl scripts.  The Tcl build-in functions read, write, puts and gets are re-written with Tcl scripts for all IOs through the standard channels.  The Tcl scripts of these functions in the front interpreter are different from those in the background interpreter.  In the front interpreter, all the standard IO are re-routed to the console widget through tkConsoleInput and tkConsoleOutput. While in the background intepreter, all the standard IO are re-routed through the front interpreter conTk.  For example, when the background interpreter evaluates the command "gets channel", it checks the channel first.  If the channel is stdin, it invokes the command conTk get stdin.  Should the Tcl library functions support multi-interpreter standard IOs, it would be easier to implement multi-console standard IOs in 'C'.</w:t>
      </w:r>
    </w:p>
    <w:p>
      <w:pPr>
        <w:pStyle w:val="PreformattedText"/>
        <w:bidi w:val="0"/>
        <w:spacing w:before="0" w:after="0"/>
        <w:jc w:val="left"/>
        <w:rPr/>
      </w:pPr>
      <w:r>
        <w:rPr/>
      </w:r>
    </w:p>
    <w:p>
      <w:pPr>
        <w:pStyle w:val="PreformattedText"/>
        <w:bidi w:val="0"/>
        <w:spacing w:before="0" w:after="0"/>
        <w:jc w:val="left"/>
        <w:rPr/>
      </w:pPr>
      <w:r>
        <w:rPr/>
        <w:t>COMPATIBILITIES</w:t>
      </w:r>
    </w:p>
    <w:p>
      <w:pPr>
        <w:pStyle w:val="PreformattedText"/>
        <w:bidi w:val="0"/>
        <w:spacing w:before="0" w:after="0"/>
        <w:jc w:val="left"/>
        <w:rPr/>
      </w:pPr>
      <w:r>
        <w:rPr/>
      </w:r>
    </w:p>
    <w:p>
      <w:pPr>
        <w:pStyle w:val="PreformattedText"/>
        <w:bidi w:val="0"/>
        <w:spacing w:before="0" w:after="0"/>
        <w:jc w:val="left"/>
        <w:rPr/>
      </w:pPr>
      <w:r>
        <w:rPr/>
        <w:t>The current implementation is compatible with the console of the Tcl/Tk distribution (Tk4.0/Tcl7.4, Tk4.1/Tcl7.5, Tk4.2/Tcl7.6, Tcl80, Tcl81).</w:t>
      </w:r>
    </w:p>
    <w:p>
      <w:pPr>
        <w:pStyle w:val="PreformattedText"/>
        <w:bidi w:val="0"/>
        <w:spacing w:before="0" w:after="0"/>
        <w:jc w:val="left"/>
        <w:rPr/>
      </w:pPr>
      <w:r>
        <w:rPr/>
      </w:r>
    </w:p>
    <w:p>
      <w:pPr>
        <w:pStyle w:val="PreformattedText"/>
        <w:bidi w:val="0"/>
        <w:spacing w:before="0" w:after="0"/>
        <w:jc w:val="left"/>
        <w:rPr/>
      </w:pPr>
      <w:r>
        <w:rPr/>
        <w:t>RELATED DOCUMENTS</w:t>
      </w:r>
    </w:p>
    <w:p>
      <w:pPr>
        <w:pStyle w:val="PreformattedText"/>
        <w:bidi w:val="0"/>
        <w:spacing w:before="0" w:after="0"/>
        <w:jc w:val="left"/>
        <w:rPr/>
      </w:pPr>
      <w:r>
        <w:rPr/>
      </w:r>
    </w:p>
    <w:p>
      <w:pPr>
        <w:pStyle w:val="PreformattedText"/>
        <w:bidi w:val="0"/>
        <w:spacing w:before="0" w:after="0"/>
        <w:jc w:val="left"/>
        <w:rPr/>
      </w:pPr>
      <w:r>
        <w:rPr/>
        <w:t>appcon.c, xbit.c, xbit.tcl, contk.tcl, cmdio.tcl, appio.tcl</w:t>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Bold-R-Normal-*-*-140-*-*-*-*-*-*" 1.0 1.1 1.2 1.18 1.21 1.26 3.20 3.25 3.492 3.497 3.544 3.548 3.597 3.602 3.625 3.630 3.827 3.831 5.0 5.6 6.1 6.6 8.0 8.19 8.22 8.26 10.5 10.9 10.50 10.55 10.73 10.77 10.357 10.361 10.385 10.390 10.464 10.468 12.0 12.6 13.0 13.4 15.0 15.7 17.0 17.4 17.38 17.43 17.149 17.154 17.269 17.274 17.443 17.448 19.0 19.4 19.37 19.42 21.0 21.4 21.51 21.56 21.173 21.178 21.247 21.252 21.297 21.302 21.384 21.389 21.429 21.431 21.445 21.450 21.497 21.500 21.506 21.511 23.0 23.4 25.0 25.4 27.0 27.14 29.2 29.8 29.122 29.126 31.12 31.16 31.320 31.324 31.414 31.418 33.90 33.95 33.100 33.106 33.113 33.118 33.215 33.221 35.32 35.38 35.72 35.76 37.622 37.637 37.639 37.653 37.659 37.670 37.679 37.694 37.699 37.713 37.747 37.758 37.765 37.769 37.834 37.841 39.233 39.237 39.239 39.244 39.246 39.250 39.255 39.259 39.543 39.557 39.562 39.577 39.679 39.684 39.755 39.759 39.848 39.853 41.0 41.15 45.0 45.17 47.0 47.59</w:t>
      </w:r>
    </w:p>
    <w:p>
      <w:pPr>
        <w:pStyle w:val="PreformattedText"/>
        <w:bidi w:val="0"/>
        <w:spacing w:before="0" w:after="0"/>
        <w:jc w:val="left"/>
        <w:rPr/>
      </w:pPr>
      <w:r>
        <w:rPr/>
        <w:t># "-*-Times-Medium-I-Normal-*-*-140-*-*-*-*-*-*" 3.161 3.166 3.168 3.174 3.180 3.186 3.338 3.344 3.346 3.353 3.355 3.360 3.514 3.519 3.521 3.527 3.533 3.539 6.7 6.14 13.5 13.14 17.5 17.11 17.351 17.356 17.358 17.364 17.370 17.376 19.5 19.11 21.5 21.27 21.84 21.87 21.89 21.92 21.99 21.102 21.110 21.113 21.115 21.118 21.125 21.128 23.5 23.9 23.10 23.12 23.13 23.20 23.45 23.52 23.89 23.91 25.5 25.12 29.127 29.133 31.17 31.23 35.77 35.81 35.82 35.84 35.85 35.92 37.98 37.104 37.106 37.113 37.115 37.120 37.122 37.126 37.132 37.137 37.165 37.180 37.183 37.190 37.224 37.235 37.240 37.251 37.475 37.483 37.579 37.590 37.592 37.603 37.609 37.617 37.798 37.806 39.37 39.54 39.59 39.76 39.760 39.767 39.784 39.791 39.807 39.814 39.818 39.823 39.854 39.863</w:t>
      </w:r>
    </w:p>
    <w:p>
      <w:pPr>
        <w:pStyle w:val="PreformattedText"/>
        <w:bidi w:val="0"/>
        <w:spacing w:before="0" w:after="0"/>
        <w:jc w:val="left"/>
        <w:rPr/>
      </w:pPr>
      <w:r>
        <w:rPr/>
        <w:t># "-*-Times-Medium-R-Normal-*-*-140-*-*-*-*-*-*" 29.0 29.2 29.8 29.19 35.38 35.46 37.180 37.183</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5i" 2.0 5.0 9.0 11.0 13.0 13.14 16.0 27.0 28.0 41.0 43.0 45.0 46.0 47.59</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0.5i" 2.0 5.0 13.0 13.14 28.0 41.0 43.0 45.0 46.0 47.59</w:t>
      </w:r>
    </w:p>
    <w:p>
      <w:pPr>
        <w:pStyle w:val="PreformattedText"/>
        <w:bidi w:val="0"/>
        <w:spacing w:before="0" w:after="0"/>
        <w:jc w:val="left"/>
        <w:rPr/>
      </w:pPr>
      <w:r>
        <w:rPr/>
        <w:t># "1.0i" 16.0 27.0</w:t>
      </w:r>
    </w:p>
    <w:p>
      <w:pPr>
        <w:pStyle w:val="PreformattedText"/>
        <w:bidi w:val="0"/>
        <w:spacing w:before="0" w:after="0"/>
        <w:jc w:val="left"/>
        <w:rPr/>
      </w:pPr>
      <w:r>
        <w:rPr/>
        <w:t># "0.5i " 9.0 11.0</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25i" 2.0 5.0 13.0 13.14 16.0 27.0 28.0 41.0 43.0 45.0 46.0 47.59</w:t>
      </w:r>
    </w:p>
    <w:p>
      <w:pPr>
        <w:pStyle w:val="PreformattedText"/>
        <w:bidi w:val="0"/>
        <w:spacing w:before="0" w:after="0"/>
        <w:jc w:val="left"/>
        <w:rPr/>
      </w:pPr>
      <w:r>
        <w:rPr/>
        <w:t># "0.5i" 9.0 11.0</w:t>
      </w:r>
    </w:p>
    <w:p>
      <w:pPr>
        <w:pStyle w:val="PreformattedText"/>
        <w:bidi w:val="0"/>
        <w:spacing w:before="0" w:after="0"/>
        <w:jc w:val="left"/>
        <w:rPr/>
      </w:pPr>
      <w:r>
        <w:rPr/>
        <w:t># @END_RMARGIN</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0.5i 1.0i 1.5i 2.0i 2.5i 3.0i 3.5i 4.0i} -background #c000c000c000 -foreground #000000000000 -wrap word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