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dem - To render a 3D digital elevation model (DEM) with a GL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dget/image.  The DEM data set is a subset of G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yon DEM downloaded from USGS's website http://www.usgs.g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Key bindings are provided as a simple API for object rot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ranslation, zoom in/out of the 3D render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wo entries, dem.create and demcanv.create are provid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nder the DEM view in a GLW widget or a canvas-hosted GLW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mage respectively. These two entries can be invok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tems in the list window on left, i.e., "GLW - Grand Canyon (widget)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"GLW - Grand Canyon (image)"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commands glexSolidDem and glexWireDem are used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normals and colors for each vertex in triangle fans defi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3x3 vertex subarrays tiled over the DEM grid. These two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re Tcl commands written in "C". A vertex's normal is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t a plane calculated from four neighboring vertice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tself with a least-square-error method. Colors are interpo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blue for the minimum elevation, green for the middle and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or the maxim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Many script lines look like "C" codes required for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ndering except for the key bindings which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parameters of the rendering states and are much simpl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cl scrip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ariables of a GLW widget/image can be cre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ommands such as GLint, GLfloat, GLdouble and etc.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reated by these commands have a scope defined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glw current pathname, which returns the path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revious GLW widget/image. The created variables are valid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uring the lifetime of a GLW widget/image unles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leted with the command gldel. Variables associated with a GL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dget/image are freed when the GLW widget/im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stroyed or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A function glload is used to read a DEM image into a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dem. glload can be used to read a binary data strea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specified data type into a GLW variable. When an imag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black/white or RGB is loaded with glload, the image's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d columns need to be specifi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e the glw document for details of glw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Key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  <w:tab/>
        <w:t>w</w:t>
        <w:tab/>
        <w:t>display the view in a wir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</w:t>
        <w:tab/>
        <w:t>display the view in a solid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>z scale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</w:t>
        <w:tab/>
        <w:t>z scale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>zoom ou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Z</w:t>
        <w:tab/>
        <w:t>zoom in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>field of view de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</w:t>
        <w:tab/>
        <w:t>field of view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left</w:t>
        <w:tab/>
        <w:t>view mov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right</w:t>
        <w:tab/>
        <w:t>view moves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up</w:t>
        <w:tab/>
        <w:t>view move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own</w:t>
        <w:tab/>
        <w:t>view move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Q/q</w:t>
        <w:tab/>
        <w:t>stop or start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nding of mouse motion with the left-button pres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view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nit</w:t>
        <w:tab/>
        <w:t>-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gen</w:t>
        <w:tab/>
        <w:tab/>
        <w:t>- generate DEM in a OpenG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reshape</w:t>
        <w:tab/>
        <w:t>- configurate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display</w:t>
        <w:tab/>
        <w:t>- display a GLW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button</w:t>
        <w:tab/>
        <w:t>- han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motion</w:t>
        <w:tab/>
        <w:t xml:space="preserve">- handle mouse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keypress</w:t>
        <w:tab/>
        <w:t>- handle key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rotate</w:t>
        <w:tab/>
        <w:t>- rotate the DEM object by z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create</w:t>
        <w:tab/>
        <w:t>- entry to ceatte the render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cedures to wrap a GLW image into a hosting widg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mg</w:t>
        <w:tab/>
        <w:tab/>
        <w:t>- create a GLW image for ren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mg.config</w:t>
        <w:tab/>
        <w:t>- configurate a GLW image with its ho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mg.keypress  handle key press in a hosting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.img.bind</w:t>
        <w:tab/>
        <w:t>- binding a hosting widget to dem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demcanv.create</w:t>
        <w:tab/>
        <w:t>- entry to create a canvas-hosted GLW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nit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Color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 dem [file join $gimgHome tm canyon.lan] GL_UNSIGNED_BYTE 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rows 1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cols 1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mbient_light {0.2 0.2 0.2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source_light {0.8 0.8 0.8 1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light_pos {1 1 0 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nglex -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anglez 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fov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x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y0 -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z0 -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float sz 0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in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star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int st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uint list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Set up simple lighting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Model GL_LIGHT_MODEL_AMBIENT ambient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DIFFUSE source_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ight GL_LIGHT0 GL_POSITION light_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LIGH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AUTO_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NORM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Enable material properties for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COLOR_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olorMaterial GL_FRONT GL_AMBIENT_AND_DIFF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listid [glGenLists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gen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gen {w {mode Solid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busy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NewList listid GL_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ex${mode}Dem cols rows 1 1 sz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reshape {w width heig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Viewport 0 0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uPerspective fov [expr $width/double($height)] 0.1 20.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display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lear GL_COLOR_BUFFER_BIT | GL_DEPTH_BUFFER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olor 1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MatrixMode GL_MODEL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LoadIdent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Enable GL_DEPTH_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DepthFunc GL_L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ush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Translate x0 y0 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x 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anglez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Rotate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CallList list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Pop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button {w state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DOWN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set startx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tate == "BUTTON_UP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movin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motion {w x y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[glv moving]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z [expr [glv anglez] + 0.5 * ($x - [glv startx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x [expr [glv anglex] + 0.5 * ($y - [glv starty]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x $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starty $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keypress {w keycode keysym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old [glw current $w]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eysym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glw delete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dem.gen $w Wire 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W" { dem.gen $w Sol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-0.05]; dem.gen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" { glset sz [expr [glv sz]+0.05]; dem.gen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z0 [expr [glv z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Z" { glset z0 [expr [glv z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Left" { glset x0 [expr [glv x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Right" { glset x0 [expr [glv x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p" { glset y0 [expr [glv y0]+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own" { glset y0 [expr [glv y0]-0.01]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" { glset fov [expr [glv fov]-1.0]; dem.reshape $w [$w cget -width] [$w cget -height]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"F" { glset fov [expr [glv fov]+1.0]; dem.reshape $w [$w cget -width] [$w cget -height]}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 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Q" { dem.queue $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rot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set anglez [expr [glv anglez] + 2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[glv anglez] == 360.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set anglez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current $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queu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ld [glw current $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[catch "glv qi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int qid [queue.put "dem.rotate $w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eue.remove [glv qid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ldel q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w current $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create w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w $w -width 340 -heigh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init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Expose&gt;    "dem.displa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dem.reshape $w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"dem.button $w BUTTON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dem.button $w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dem.motion $w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 "dem.keypress $w %k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pack $w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display $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mg 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 create glw $img -width 180 -height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init $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reshape $img 180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display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mg.config {w img wwd wht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d [$w cget -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expr $wwd - 2 * $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expr $wht - 2 * $b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img config -width $width -height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reshape $img $width $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display $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mg.keypress {w img k K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$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Escape" {destroy $w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 {dem.keypress $img $k $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.img.bind {w 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Configure&gt; "dem.img.config $w $img %w %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Press&gt; "dem.button $img BUTTON_DOWN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ButtonRelease&gt; "dem.button $img BUTTON_UP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Motion&gt; "dem.motion $img %x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KeyPress&gt;  "dem.img.keypress $w $img %k %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cus $w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demcanv.create can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vas $canv -width 320 -height 1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0 0 -image [dem.img dem$canv]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text 10 10 -fill red -anchor nw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ext "3D View of Grand Canyon with OpenG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m.img.bind $canv dem$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canv &lt;Destroy&gt; "catch {image delete dem$canv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canv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R-Normal-*-*-120-*-*-*-*-*-*" 1.0 2.2 2.11 2.26 2.37 2.46 2.67 4.2 4.5 4.60 4.63 10.15 10.25 10.30 10.44 11.27 11.30 11.57 11.60 16.15 16.27 16.32 16.43 30.17 30.20 31.19 31.24 31.26 31.33 31.35 31.43 33.2 33.5 33.6 33.13 33.14 33.22 34.11 34.14 35.27 35.30 36.27 36.32 36.33 36.34 36.62 36.65 37.34 37.37 40.13 40.19 41.7 41.13 42.29 42.32 46.10 46.13 46.37 46.41 48.2 48.14 63.2 63.13 63.14 63.54 66.2 66.13 77.2 77.55 302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5 4.60 4.63 10.15 10.25 10.30 10.44 11.27 11.30 11.57 11.60 16.15 16.27 16.32 16.43 30.17 30.20 31.19 31.24 31.26 31.33 31.35 31.43 33.2 33.5 33.6 33.13 34.11 34.14 35.27 35.30 36.27 36.32 36.33 36.34 36.62 36.65 37.34 37.37 40.13 40.19 41.7 41.13 42.29 42.32 46.10 46.13 46.37 46.41 48.2 48.14 63.2 63.13 63.14 63.54 66.2 66.13 77.2 77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Medium-I-Normal-*-*-120-*-*-*-*-*-*" 33.14 33.2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