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1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georef.demo - To demonstrate the commands rimage georef, rimage ope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image update to rotate an input image and to display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with a gim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e command rimage georef can be used to do an image geometr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ransformation with 2D polynormials, which are calcul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command calc geocalc or defined by input parameters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 rotate angle, a scale factor, a x offset and a y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is demo shows using a rotate angle and a scale 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erform a simple geometric tranformation of an inpu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georef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{[winfo exists .georef-$i]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 .georef-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level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withdraw $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img [rimage open [file join $gimgHome tm amimg.la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olumns [rimage cget $inimg -colum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rows [rimage cget $inimg -row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ixel [rimage cget $inimg -pix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config -rows $rows -columns $columns -nbands 3 -pixel $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utimg [rimage open rotateimg$w MBS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oref.rotate 350 $inimg $out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mg [image create gimg -file $outimg -comb 3/2/1 -func HISTS -pal 8/8/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bel $w.l -image $img -anchor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w.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deiconify $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.l &lt;Destroy&gt; "georef.destroy $img $inimg $out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add "georef.rotate 0 $inimg $out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georef.rotate {id inimg outimg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d [expr $id * 10 % 36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open $out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georef -in $inimg -out $outimg -p @$id,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close $out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update $out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georef.destroy {gimg inimg outimg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image delete $g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rimage close $out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rimage close $in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2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00000000" 2.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13 4.44 4.57 4.59 4.70 5.2 5.15 6.9 6.13 8.14 8.27 10.14 10.2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00c000c00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