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igth.demo - To demonstrate brightness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. Option -bright of a gimg is used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brightness of a gimg widget in display. The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-bright may range from 0.0 (dark) to 1.0 (white)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0.5 is used for a display of a normal brigh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righ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i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b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b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Bright Animation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bright -file lena256c.tif -bright 0.5 -dither 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put "bright.exec $w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bright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right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bright.exec {top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bright [expr [$gimg cget -bright]+0.0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{$bright &gt; 0.9}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bright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m title $top "Bright: $br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bright $brigh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5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57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2.46 2.5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