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1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lood.demo - To demonstrate a flood inundation with a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nimation. A digital elevation image is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 palette which provides a color variation from dark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o bright red for increased elevations. A color inde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palette is set to a blue color, beginning from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index 0 to the next higher in each queued loop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he index 159, generating a blue-colored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lood inundation that expands with each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flood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 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d [pw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gimgHome/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 .demfl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image delete flo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destroy $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img [popupImage $w "Flood with Palett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lood -file dempseudo.bm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ayer 1 -comb 1/2/3 -palette 8/8/4 -dither 2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img setIndices RGB [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Destroy&gt; "flood.close $g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add "flood.animation 0 $gim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flood.close {gimg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remove flood.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image delete $g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flood.animation {i gimg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 [expr ($i % 159)+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i == 1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gimg setIndices RGB [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img setIndices RGB "{$i 0 0 255}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ff000000" 2.2 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ff000000" 2.46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00000000" 2.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00c000c00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