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andsat.demo - To demonstrate a view widge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even band multispectral LANDSAT image, text an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scripts simply loads a pre-saved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nto a view widget. Users may try various too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iew widget for different spectral band com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hancement, zoom in/out, pixel profile, text a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diting and configuration, object copy/past, and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landsat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ew amimg.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