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BEGIN_TEXTDEF</w:t>
      </w:r>
    </w:p>
    <w:p>
      <w:pPr>
        <w:pStyle w:val="PreformattedText"/>
        <w:bidi w:val="0"/>
        <w:spacing w:before="0" w:after="0"/>
        <w:jc w:val="left"/>
        <w:rPr/>
      </w:pPr>
      <w:r>
        <w:rPr/>
        <w:t>General Image (gimg) - A Tk Image Widget Type</w:t>
      </w:r>
    </w:p>
    <w:p>
      <w:pPr>
        <w:pStyle w:val="PreformattedText"/>
        <w:bidi w:val="0"/>
        <w:spacing w:before="0" w:after="0"/>
        <w:jc w:val="left"/>
        <w:rPr/>
      </w:pPr>
      <w:r>
        <w:rPr/>
      </w:r>
    </w:p>
    <w:p>
      <w:pPr>
        <w:pStyle w:val="PreformattedText"/>
        <w:bidi w:val="0"/>
        <w:spacing w:before="0" w:after="0"/>
        <w:jc w:val="left"/>
        <w:rPr/>
      </w:pPr>
      <w:r>
        <w:rPr/>
        <w:t>SYNOPSIS</w:t>
      </w:r>
    </w:p>
    <w:p>
      <w:pPr>
        <w:pStyle w:val="PreformattedText"/>
        <w:bidi w:val="0"/>
        <w:spacing w:before="0" w:after="0"/>
        <w:jc w:val="left"/>
        <w:rPr/>
      </w:pPr>
      <w:r>
        <w:rPr/>
      </w:r>
    </w:p>
    <w:p>
      <w:pPr>
        <w:pStyle w:val="PreformattedText"/>
        <w:bidi w:val="0"/>
        <w:spacing w:before="0" w:after="0"/>
        <w:jc w:val="left"/>
        <w:rPr/>
      </w:pPr>
      <w:r>
        <w:rPr/>
        <w:t>image create gimg ?gimgName? ?configOptions?</w:t>
      </w:r>
    </w:p>
    <w:p>
      <w:pPr>
        <w:pStyle w:val="PreformattedText"/>
        <w:bidi w:val="0"/>
        <w:spacing w:before="0" w:after="0"/>
        <w:jc w:val="left"/>
        <w:rPr/>
      </w:pPr>
      <w:r>
        <w:rPr/>
        <w:t>gimg ?command? ?options?</w:t>
      </w:r>
    </w:p>
    <w:p>
      <w:pPr>
        <w:pStyle w:val="PreformattedText"/>
        <w:bidi w:val="0"/>
        <w:spacing w:before="0" w:after="0"/>
        <w:jc w:val="left"/>
        <w:rPr/>
      </w:pPr>
      <w:r>
        <w:rPr/>
        <w:t>gimg.gui pathname gimgName appCmd okCmd cancelCmd</w:t>
      </w:r>
    </w:p>
    <w:p>
      <w:pPr>
        <w:pStyle w:val="PreformattedText"/>
        <w:bidi w:val="0"/>
        <w:spacing w:before="0" w:after="0"/>
        <w:jc w:val="left"/>
        <w:rPr/>
      </w:pPr>
      <w:r>
        <w:rPr/>
        <w:t>gimgName animate ?milliSeconds?</w:t>
      </w:r>
    </w:p>
    <w:p>
      <w:pPr>
        <w:pStyle w:val="PreformattedText"/>
        <w:bidi w:val="0"/>
        <w:spacing w:before="0" w:after="0"/>
        <w:jc w:val="left"/>
        <w:rPr/>
      </w:pPr>
      <w:r>
        <w:rPr/>
        <w:t>gimgName bitmap2file column row</w:t>
      </w:r>
    </w:p>
    <w:p>
      <w:pPr>
        <w:pStyle w:val="PreformattedText"/>
        <w:bidi w:val="0"/>
        <w:spacing w:before="0" w:after="0"/>
        <w:jc w:val="left"/>
        <w:rPr/>
      </w:pPr>
      <w:r>
        <w:rPr/>
        <w:t>gimgName bitmap2map column row</w:t>
      </w:r>
    </w:p>
    <w:p>
      <w:pPr>
        <w:pStyle w:val="PreformattedText"/>
        <w:bidi w:val="0"/>
        <w:spacing w:before="0" w:after="0"/>
        <w:jc w:val="left"/>
        <w:rPr/>
      </w:pPr>
      <w:r>
        <w:rPr/>
        <w:t>gimgName canv2file x0 y0 x1 y1 ...</w:t>
      </w:r>
    </w:p>
    <w:p>
      <w:pPr>
        <w:pStyle w:val="PreformattedText"/>
        <w:bidi w:val="0"/>
        <w:spacing w:before="0" w:after="0"/>
        <w:jc w:val="left"/>
        <w:rPr/>
      </w:pPr>
      <w:r>
        <w:rPr/>
        <w:t>gimgName canv2img x0 y0 x1 y1 ...</w:t>
      </w:r>
    </w:p>
    <w:p>
      <w:pPr>
        <w:pStyle w:val="PreformattedText"/>
        <w:bidi w:val="0"/>
        <w:spacing w:before="0" w:after="0"/>
        <w:jc w:val="left"/>
        <w:rPr/>
      </w:pPr>
      <w:r>
        <w:rPr/>
        <w:t>gimgName canv2map x0 y0 x1 y1 ...</w:t>
      </w:r>
    </w:p>
    <w:p>
      <w:pPr>
        <w:pStyle w:val="PreformattedText"/>
        <w:bidi w:val="0"/>
        <w:spacing w:before="0" w:after="0"/>
        <w:jc w:val="left"/>
        <w:rPr/>
      </w:pPr>
      <w:r>
        <w:rPr/>
        <w:t>gimgName capture rimgID x0 y0 width height</w:t>
      </w:r>
    </w:p>
    <w:p>
      <w:pPr>
        <w:pStyle w:val="PreformattedText"/>
        <w:bidi w:val="0"/>
        <w:spacing w:before="0" w:after="0"/>
        <w:jc w:val="left"/>
        <w:rPr/>
      </w:pPr>
      <w:r>
        <w:rPr/>
        <w:t>gimgName cget configOption</w:t>
      </w:r>
    </w:p>
    <w:p>
      <w:pPr>
        <w:pStyle w:val="PreformattedText"/>
        <w:bidi w:val="0"/>
        <w:spacing w:before="0" w:after="0"/>
        <w:jc w:val="left"/>
        <w:rPr/>
      </w:pPr>
      <w:r>
        <w:rPr/>
        <w:t>gimgName configure ?configOptions?</w:t>
      </w:r>
    </w:p>
    <w:p>
      <w:pPr>
        <w:pStyle w:val="PreformattedText"/>
        <w:bidi w:val="0"/>
        <w:spacing w:before="0" w:after="0"/>
        <w:jc w:val="left"/>
        <w:rPr/>
      </w:pPr>
      <w:r>
        <w:rPr/>
        <w:t>gimgName copy gimgSrc ?xc? ?yc? ?mx? ?my?</w:t>
      </w:r>
    </w:p>
    <w:p>
      <w:pPr>
        <w:pStyle w:val="PreformattedText"/>
        <w:bidi w:val="0"/>
        <w:spacing w:before="0" w:after="0"/>
        <w:jc w:val="left"/>
        <w:rPr/>
      </w:pPr>
      <w:r>
        <w:rPr/>
        <w:t>gimgName dump dumpFile imgID nBits owFlag</w:t>
      </w:r>
    </w:p>
    <w:p>
      <w:pPr>
        <w:pStyle w:val="PreformattedText"/>
        <w:bidi w:val="0"/>
        <w:spacing w:before="0" w:after="0"/>
        <w:jc w:val="left"/>
        <w:rPr/>
      </w:pPr>
      <w:r>
        <w:rPr/>
        <w:t>gimgName enhance func ?std?</w:t>
      </w:r>
    </w:p>
    <w:p>
      <w:pPr>
        <w:pStyle w:val="PreformattedText"/>
        <w:bidi w:val="0"/>
        <w:spacing w:before="0" w:after="0"/>
        <w:jc w:val="left"/>
        <w:rPr/>
      </w:pPr>
      <w:r>
        <w:rPr/>
        <w:t>gimgName filexy column row</w:t>
      </w:r>
    </w:p>
    <w:p>
      <w:pPr>
        <w:pStyle w:val="PreformattedText"/>
        <w:bidi w:val="0"/>
        <w:spacing w:before="0" w:after="0"/>
        <w:jc w:val="left"/>
        <w:rPr/>
      </w:pPr>
      <w:r>
        <w:rPr/>
        <w:t>gimgName file2screen x0 y0 x1 y1...</w:t>
      </w:r>
    </w:p>
    <w:p>
      <w:pPr>
        <w:pStyle w:val="PreformattedText"/>
        <w:bidi w:val="0"/>
        <w:spacing w:before="0" w:after="0"/>
        <w:jc w:val="left"/>
        <w:rPr/>
      </w:pPr>
      <w:r>
        <w:rPr/>
        <w:t>gimgName file2canv x0 y0 x1 y1...</w:t>
      </w:r>
    </w:p>
    <w:p>
      <w:pPr>
        <w:pStyle w:val="PreformattedText"/>
        <w:bidi w:val="0"/>
        <w:spacing w:before="0" w:after="0"/>
        <w:jc w:val="left"/>
        <w:rPr/>
      </w:pPr>
      <w:r>
        <w:rPr/>
        <w:t>gimgName getIndices</w:t>
      </w:r>
    </w:p>
    <w:p>
      <w:pPr>
        <w:pStyle w:val="PreformattedText"/>
        <w:bidi w:val="0"/>
        <w:spacing w:before="0" w:after="0"/>
        <w:jc w:val="left"/>
        <w:rPr/>
      </w:pPr>
      <w:r>
        <w:rPr/>
        <w:t>gimgName getLookup</w:t>
      </w:r>
    </w:p>
    <w:p>
      <w:pPr>
        <w:pStyle w:val="PreformattedText"/>
        <w:bidi w:val="0"/>
        <w:spacing w:before="0" w:after="0"/>
        <w:jc w:val="left"/>
        <w:rPr/>
      </w:pPr>
      <w:r>
        <w:rPr/>
        <w:t>gimgName hist ?band? ?option?</w:t>
      </w:r>
    </w:p>
    <w:p>
      <w:pPr>
        <w:pStyle w:val="PreformattedText"/>
        <w:bidi w:val="0"/>
        <w:spacing w:before="0" w:after="0"/>
        <w:jc w:val="left"/>
        <w:rPr/>
      </w:pPr>
      <w:r>
        <w:rPr/>
        <w:t>gimgName imgxy x0 y0 x1 y1...</w:t>
      </w:r>
    </w:p>
    <w:p>
      <w:pPr>
        <w:pStyle w:val="PreformattedText"/>
        <w:bidi w:val="0"/>
        <w:spacing w:before="0" w:after="0"/>
        <w:jc w:val="left"/>
        <w:rPr/>
      </w:pPr>
      <w:r>
        <w:rPr/>
        <w:t>gimgName img2canv x0 y0 x1 y1...</w:t>
      </w:r>
    </w:p>
    <w:p>
      <w:pPr>
        <w:pStyle w:val="PreformattedText"/>
        <w:bidi w:val="0"/>
        <w:spacing w:before="0" w:after="0"/>
        <w:jc w:val="left"/>
        <w:rPr/>
      </w:pPr>
      <w:r>
        <w:rPr/>
        <w:t>gimgName lineh band x y n ?option?</w:t>
      </w:r>
    </w:p>
    <w:p>
      <w:pPr>
        <w:pStyle w:val="PreformattedText"/>
        <w:bidi w:val="0"/>
        <w:spacing w:before="0" w:after="0"/>
        <w:jc w:val="left"/>
        <w:rPr/>
      </w:pPr>
      <w:r>
        <w:rPr/>
        <w:t>gimgName linev band x y n ?option?</w:t>
      </w:r>
    </w:p>
    <w:p>
      <w:pPr>
        <w:pStyle w:val="PreformattedText"/>
        <w:bidi w:val="0"/>
        <w:spacing w:before="0" w:after="0"/>
        <w:jc w:val="left"/>
        <w:rPr/>
      </w:pPr>
      <w:r>
        <w:rPr/>
        <w:t>gimgName mapxy column row</w:t>
      </w:r>
    </w:p>
    <w:p>
      <w:pPr>
        <w:pStyle w:val="PreformattedText"/>
        <w:bidi w:val="0"/>
        <w:spacing w:before="0" w:after="0"/>
        <w:jc w:val="left"/>
        <w:rPr/>
      </w:pPr>
      <w:r>
        <w:rPr/>
        <w:t>gimgName map2screen x0 y0 x1 y1...</w:t>
      </w:r>
    </w:p>
    <w:p>
      <w:pPr>
        <w:pStyle w:val="PreformattedText"/>
        <w:bidi w:val="0"/>
        <w:spacing w:before="0" w:after="0"/>
        <w:jc w:val="left"/>
        <w:rPr/>
      </w:pPr>
      <w:r>
        <w:rPr/>
        <w:t>gimgName map2canv x0 y0 x1 y1...</w:t>
      </w:r>
    </w:p>
    <w:p>
      <w:pPr>
        <w:pStyle w:val="PreformattedText"/>
        <w:bidi w:val="0"/>
        <w:spacing w:before="0" w:after="0"/>
        <w:jc w:val="left"/>
        <w:rPr/>
      </w:pPr>
      <w:r>
        <w:rPr/>
        <w:t>gimgName mask ?option?</w:t>
      </w:r>
    </w:p>
    <w:p>
      <w:pPr>
        <w:pStyle w:val="PreformattedText"/>
        <w:bidi w:val="0"/>
        <w:spacing w:before="0" w:after="0"/>
        <w:jc w:val="left"/>
        <w:rPr/>
      </w:pPr>
      <w:r>
        <w:rPr/>
        <w:t>gimgName max maskFlag ?option?</w:t>
      </w:r>
    </w:p>
    <w:p>
      <w:pPr>
        <w:pStyle w:val="PreformattedText"/>
        <w:bidi w:val="0"/>
        <w:spacing w:before="0" w:after="0"/>
        <w:jc w:val="left"/>
        <w:rPr/>
      </w:pPr>
      <w:r>
        <w:rPr/>
        <w:t>gimgName min maskFlag ?option?</w:t>
      </w:r>
    </w:p>
    <w:p>
      <w:pPr>
        <w:pStyle w:val="PreformattedText"/>
        <w:bidi w:val="0"/>
        <w:spacing w:before="0" w:after="0"/>
        <w:jc w:val="left"/>
        <w:rPr/>
      </w:pPr>
      <w:r>
        <w:rPr/>
        <w:t>gimgName mean maskFlag ?option?</w:t>
      </w:r>
    </w:p>
    <w:p>
      <w:pPr>
        <w:pStyle w:val="PreformattedText"/>
        <w:bidi w:val="0"/>
        <w:spacing w:before="0" w:after="0"/>
        <w:jc w:val="left"/>
        <w:rPr/>
      </w:pPr>
      <w:r>
        <w:rPr/>
        <w:t>gimgName names</w:t>
      </w:r>
    </w:p>
    <w:p>
      <w:pPr>
        <w:pStyle w:val="PreformattedText"/>
        <w:bidi w:val="0"/>
        <w:spacing w:before="0" w:after="0"/>
        <w:jc w:val="left"/>
        <w:rPr/>
      </w:pPr>
      <w:r>
        <w:rPr/>
        <w:t>gimgName pixel x y ?option?</w:t>
      </w:r>
    </w:p>
    <w:p>
      <w:pPr>
        <w:pStyle w:val="PreformattedText"/>
        <w:bidi w:val="0"/>
        <w:spacing w:before="0" w:after="0"/>
        <w:jc w:val="left"/>
        <w:rPr/>
      </w:pPr>
      <w:r>
        <w:rPr/>
        <w:t>gimgName profile band x y n ?alpha? ?step? ?offset? ?op? ?option?</w:t>
      </w:r>
    </w:p>
    <w:p>
      <w:pPr>
        <w:pStyle w:val="PreformattedText"/>
        <w:bidi w:val="0"/>
        <w:spacing w:before="0" w:after="0"/>
        <w:jc w:val="left"/>
        <w:rPr/>
      </w:pPr>
      <w:r>
        <w:rPr/>
        <w:t>gimgName resident ?option?</w:t>
      </w:r>
    </w:p>
    <w:p>
      <w:pPr>
        <w:pStyle w:val="PreformattedText"/>
        <w:bidi w:val="0"/>
        <w:spacing w:before="0" w:after="0"/>
        <w:jc w:val="left"/>
        <w:rPr/>
      </w:pPr>
      <w:r>
        <w:rPr/>
        <w:t>gimgName rotate ?option?</w:t>
      </w:r>
    </w:p>
    <w:p>
      <w:pPr>
        <w:pStyle w:val="PreformattedText"/>
        <w:bidi w:val="0"/>
        <w:spacing w:before="0" w:after="0"/>
        <w:jc w:val="left"/>
        <w:rPr/>
      </w:pPr>
      <w:r>
        <w:rPr/>
        <w:t>gimgName scrxy x0 y0 x1 y1...</w:t>
      </w:r>
    </w:p>
    <w:p>
      <w:pPr>
        <w:pStyle w:val="PreformattedText"/>
        <w:bidi w:val="0"/>
        <w:spacing w:before="0" w:after="0"/>
        <w:jc w:val="left"/>
        <w:rPr/>
      </w:pPr>
      <w:r>
        <w:rPr/>
        <w:t>gimgName setLookup lookupList</w:t>
      </w:r>
    </w:p>
    <w:p>
      <w:pPr>
        <w:pStyle w:val="PreformattedText"/>
        <w:bidi w:val="0"/>
        <w:spacing w:before="0" w:after="0"/>
        <w:jc w:val="left"/>
        <w:rPr/>
      </w:pPr>
      <w:r>
        <w:rPr/>
        <w:t>gimgName setIndices ?fmt? ?colorList?</w:t>
      </w:r>
    </w:p>
    <w:p>
      <w:pPr>
        <w:pStyle w:val="PreformattedText"/>
        <w:bidi w:val="0"/>
        <w:spacing w:before="0" w:after="0"/>
        <w:jc w:val="left"/>
        <w:rPr/>
      </w:pPr>
      <w:r>
        <w:rPr/>
        <w:t>gimgName setPixel x y ?v1 v2 ... vn?</w:t>
      </w:r>
    </w:p>
    <w:p>
      <w:pPr>
        <w:pStyle w:val="PreformattedText"/>
        <w:bidi w:val="0"/>
        <w:spacing w:before="0" w:after="0"/>
        <w:jc w:val="left"/>
        <w:rPr/>
      </w:pPr>
      <w:r>
        <w:rPr/>
        <w:t>gimgName setRange  rangeList</w:t>
      </w:r>
    </w:p>
    <w:p>
      <w:pPr>
        <w:pStyle w:val="PreformattedText"/>
        <w:bidi w:val="0"/>
        <w:spacing w:before="0" w:after="0"/>
        <w:jc w:val="left"/>
        <w:rPr/>
      </w:pPr>
      <w:r>
        <w:rPr/>
        <w:t>gimgName stats maskFlag ?option?</w:t>
      </w:r>
    </w:p>
    <w:p>
      <w:pPr>
        <w:pStyle w:val="PreformattedText"/>
        <w:bidi w:val="0"/>
        <w:spacing w:before="0" w:after="0"/>
        <w:jc w:val="left"/>
        <w:rPr/>
      </w:pPr>
      <w:r>
        <w:rPr/>
        <w:t>gimgName std maskFlag ?option?</w:t>
      </w:r>
    </w:p>
    <w:p>
      <w:pPr>
        <w:pStyle w:val="PreformattedText"/>
        <w:bidi w:val="0"/>
        <w:spacing w:before="0" w:after="0"/>
        <w:jc w:val="left"/>
        <w:rPr/>
      </w:pPr>
      <w:r>
        <w:rPr/>
      </w:r>
    </w:p>
    <w:p>
      <w:pPr>
        <w:pStyle w:val="PreformattedText"/>
        <w:bidi w:val="0"/>
        <w:spacing w:before="0" w:after="0"/>
        <w:jc w:val="left"/>
        <w:rPr/>
      </w:pPr>
      <w:r>
        <w:rPr/>
        <w:t>DESCRIPTION</w:t>
      </w:r>
    </w:p>
    <w:p>
      <w:pPr>
        <w:pStyle w:val="PreformattedText"/>
        <w:bidi w:val="0"/>
        <w:spacing w:before="0" w:after="0"/>
        <w:jc w:val="left"/>
        <w:rPr/>
      </w:pPr>
      <w:r>
        <w:rPr/>
      </w:r>
    </w:p>
    <w:p>
      <w:pPr>
        <w:pStyle w:val="PreformattedText"/>
        <w:bidi w:val="0"/>
        <w:spacing w:before="0" w:after="0"/>
        <w:jc w:val="left"/>
        <w:rPr/>
      </w:pPr>
      <w:r>
        <w:rPr/>
        <w:t>A gimg is a Tk image widget type that allows to display various image files. The display model used by a gimg consists of one image at bottom and multiple mask layers at top. A mask layer is a spatial object such as a polygon, an oval and a rectangle. It can also be a bitmap created from another image including the image in display.</w:t>
      </w:r>
    </w:p>
    <w:p>
      <w:pPr>
        <w:pStyle w:val="PreformattedText"/>
        <w:bidi w:val="0"/>
        <w:spacing w:before="0" w:after="0"/>
        <w:jc w:val="left"/>
        <w:rPr/>
      </w:pPr>
      <w:r>
        <w:rPr/>
      </w:r>
    </w:p>
    <w:p>
      <w:pPr>
        <w:pStyle w:val="PreformattedText"/>
        <w:bidi w:val="0"/>
        <w:spacing w:before="0" w:after="0"/>
        <w:jc w:val="left"/>
        <w:rPr/>
      </w:pPr>
      <w:r>
        <w:rPr/>
        <w:t xml:space="preserve">A gimg uses a Randomly Accessible Modular Image Model (RAMIM) in which any sub-area of a multi-band image file may be randomly accessed and any image can be used as a funciton of other images. RAMIM supports image file of GIF, TIFF, JPEG, ERDAS, PPM, BSQ, BIL, BIP, BITMAP and DIB. The supported image pixel types include 1-bit, 4-bit, 8-bit, 16-bit, and 32-bit integers, as well as 32-bit float pointer data. RAMIM also provides an interface to a Tk Photo widget, making gimg an extension of Tk Photo. In addition, gimg allows a user to define a non-standard image with a set of attributes. </w:t>
      </w:r>
    </w:p>
    <w:p>
      <w:pPr>
        <w:pStyle w:val="PreformattedText"/>
        <w:bidi w:val="0"/>
        <w:spacing w:before="0" w:after="0"/>
        <w:jc w:val="left"/>
        <w:rPr/>
      </w:pPr>
      <w:r>
        <w:rPr/>
      </w:r>
    </w:p>
    <w:p>
      <w:pPr>
        <w:pStyle w:val="PreformattedText"/>
        <w:bidi w:val="0"/>
        <w:spacing w:before="0" w:after="0"/>
        <w:jc w:val="left"/>
        <w:rPr/>
      </w:pPr>
      <w:r>
        <w:rPr/>
        <w:t>gimg supports 8-bit and 24-bit display modes and provides a dithering option for displaying 24-bit images in a 8-bit display device.  The difference is that an 8-bit display is based on a palette psuedo color model, and a 24-bit display is a RGB true color model. gimg can display an image either in its raw data, or in its enhancement (LINEAR, HISTS, HISTEQ).  It can also display a multi-band image (including color palette indixed images) either in  a monochromatic color mode (single band B/W, red, green, and blue) or color composite mode (psuedo color (8-bit), B/W multi-band combination (8-bit), and true color (24-bit) multi-band combination).  A B/W multi-band combination is an average of more than one image bands displayed with a B/W palette. A gimg allows a user to specify a gamma compensation value that can be used for either device color rectification or image enhancement.</w:t>
      </w:r>
    </w:p>
    <w:p>
      <w:pPr>
        <w:pStyle w:val="PreformattedText"/>
        <w:bidi w:val="0"/>
        <w:spacing w:before="0" w:after="0"/>
        <w:jc w:val="left"/>
        <w:rPr/>
      </w:pPr>
      <w:r>
        <w:rPr/>
      </w:r>
    </w:p>
    <w:p>
      <w:pPr>
        <w:pStyle w:val="PreformattedText"/>
        <w:bidi w:val="0"/>
        <w:spacing w:before="0" w:after="0"/>
        <w:jc w:val="left"/>
        <w:rPr/>
      </w:pPr>
      <w:r>
        <w:rPr/>
        <w:t>A gimg supports magnification and reduction in image display, as well as in image widget copy.  These features make implementation of image zoom-in and zoom-out easy.  A gimg keeps track of each pixel's coordinates of a displayed image, and provides functions for a user to convert each pixel's screen coordinates to its file or map coordinates.  A gimg also allows a user to query values of an image pixel or to print image statistics such as minimums, maximuns, means, standard deviations, and histograms.</w:t>
      </w:r>
    </w:p>
    <w:p>
      <w:pPr>
        <w:pStyle w:val="PreformattedText"/>
        <w:bidi w:val="0"/>
        <w:spacing w:before="0" w:after="0"/>
        <w:jc w:val="left"/>
        <w:rPr/>
      </w:pPr>
      <w:r>
        <w:rPr/>
      </w:r>
    </w:p>
    <w:p>
      <w:pPr>
        <w:pStyle w:val="PreformattedText"/>
        <w:bidi w:val="0"/>
        <w:spacing w:before="0" w:after="0"/>
        <w:jc w:val="left"/>
        <w:rPr/>
      </w:pPr>
      <w:r>
        <w:rPr/>
        <w:t>Because of the functional nature of a RAMIM image, a gimg is very suitable to be an output terminal used in image processing. A gimg can be also used to visualize networked image widgets, in which any change of an input image will automatically update the display of the output widgets.</w:t>
      </w:r>
    </w:p>
    <w:p>
      <w:pPr>
        <w:pStyle w:val="PreformattedText"/>
        <w:bidi w:val="0"/>
        <w:spacing w:before="0" w:after="0"/>
        <w:jc w:val="left"/>
        <w:rPr/>
      </w:pPr>
      <w:r>
        <w:rPr/>
      </w:r>
    </w:p>
    <w:p>
      <w:pPr>
        <w:pStyle w:val="PreformattedText"/>
        <w:bidi w:val="0"/>
        <w:spacing w:before="0" w:after="0"/>
        <w:jc w:val="left"/>
        <w:rPr/>
      </w:pPr>
      <w:r>
        <w:rPr/>
        <w:t>The display model of a gimg consists of three basic layers:  a base image layer, a mask layer, and a display frame layer. The base image is the main image to be displayed. The mask layer provides a binary bitmap to select the pixels from the main image for display. The display frame defines the portion and shape of the display window to be used in display.</w:t>
      </w:r>
    </w:p>
    <w:p>
      <w:pPr>
        <w:pStyle w:val="PreformattedText"/>
        <w:bidi w:val="0"/>
        <w:spacing w:before="0" w:after="0"/>
        <w:jc w:val="left"/>
        <w:rPr/>
      </w:pPr>
      <w:r>
        <w:rPr/>
      </w:r>
    </w:p>
    <w:p>
      <w:pPr>
        <w:pStyle w:val="PreformattedText"/>
        <w:bidi w:val="0"/>
        <w:spacing w:before="0" w:after="0"/>
        <w:jc w:val="left"/>
        <w:rPr/>
      </w:pPr>
      <w:r>
        <w:rPr/>
        <w:t xml:space="preserve">The mask layer consists of total three sub-layers: a pixel mask, a data mask, and a clip region. These three sub-layers select the pixels of the main image to display. The mask image file, its image band and its selected classes define the pixel mask. The main image, its selected band combination, and a selected 3D classificaiton (or segmentation) group defines the data mask. Multiple spatial objects such as polygons, rectangles and ovals define the clip region. The final mask layer is an AND operation of the three sub-layers. Options are available to configurate the mask as transparent or opaque. A transparent mask displays the underneath canvas widgit while an opaque mask may colore the masked-out area with a specified color. </w:t>
      </w:r>
    </w:p>
    <w:p>
      <w:pPr>
        <w:pStyle w:val="PreformattedText"/>
        <w:bidi w:val="0"/>
        <w:spacing w:before="0" w:after="0"/>
        <w:jc w:val="left"/>
        <w:rPr/>
      </w:pPr>
      <w:r>
        <w:rPr/>
      </w:r>
    </w:p>
    <w:p>
      <w:pPr>
        <w:pStyle w:val="PreformattedText"/>
        <w:bidi w:val="0"/>
        <w:spacing w:before="0" w:after="0"/>
        <w:jc w:val="left"/>
        <w:rPr/>
      </w:pPr>
      <w:r>
        <w:rPr/>
        <w:t>The display frame consists of multiple spatial objects as those used in a clip region. Commands are available to generate either a dynamic or a static display frame. A dynamic frame changes its size and orientation with image configuration and rotation. And a static frame does not change. The region out of the frame is always transparent to a canvas widgit.</w:t>
      </w:r>
    </w:p>
    <w:p>
      <w:pPr>
        <w:pStyle w:val="PreformattedText"/>
        <w:bidi w:val="0"/>
        <w:spacing w:before="0" w:after="0"/>
        <w:jc w:val="left"/>
        <w:rPr/>
      </w:pPr>
      <w:r>
        <w:rPr/>
      </w:r>
    </w:p>
    <w:p>
      <w:pPr>
        <w:pStyle w:val="PreformattedText"/>
        <w:bidi w:val="0"/>
        <w:spacing w:before="0" w:after="0"/>
        <w:jc w:val="left"/>
        <w:rPr/>
      </w:pPr>
      <w:r>
        <w:rPr/>
        <w:t>CONFIGURATION OPTIONS</w:t>
      </w:r>
    </w:p>
    <w:p>
      <w:pPr>
        <w:pStyle w:val="PreformattedText"/>
        <w:bidi w:val="0"/>
        <w:spacing w:before="0" w:after="0"/>
        <w:jc w:val="left"/>
        <w:rPr/>
      </w:pPr>
      <w:r>
        <w:rPr/>
      </w:r>
    </w:p>
    <w:p>
      <w:pPr>
        <w:pStyle w:val="PreformattedText"/>
        <w:bidi w:val="0"/>
        <w:spacing w:before="0" w:after="0"/>
        <w:jc w:val="left"/>
        <w:rPr/>
      </w:pPr>
      <w:r>
        <w:rPr/>
        <w:t>Congifuration options are available to both gimg image creation and configuration.  Individual option value may be retrieved by the command cget.</w:t>
      </w:r>
    </w:p>
    <w:p>
      <w:pPr>
        <w:pStyle w:val="PreformattedText"/>
        <w:bidi w:val="0"/>
        <w:spacing w:before="0" w:after="0"/>
        <w:jc w:val="left"/>
        <w:rPr/>
      </w:pPr>
      <w:r>
        <w:rPr/>
      </w:r>
    </w:p>
    <w:p>
      <w:pPr>
        <w:pStyle w:val="PreformattedText"/>
        <w:bidi w:val="0"/>
        <w:spacing w:before="0" w:after="0"/>
        <w:jc w:val="left"/>
        <w:rPr/>
      </w:pPr>
      <w:r>
        <w:rPr/>
        <w:t>OPTIONS FOR COLOR CONFIGURATIONS</w:t>
      </w:r>
    </w:p>
    <w:p>
      <w:pPr>
        <w:pStyle w:val="PreformattedText"/>
        <w:bidi w:val="0"/>
        <w:spacing w:before="0" w:after="0"/>
        <w:jc w:val="left"/>
        <w:rPr/>
      </w:pPr>
      <w:r>
        <w:rPr/>
      </w:r>
    </w:p>
    <w:p>
      <w:pPr>
        <w:pStyle w:val="PreformattedText"/>
        <w:bidi w:val="0"/>
        <w:spacing w:before="0" w:after="0"/>
        <w:jc w:val="left"/>
        <w:rPr/>
      </w:pPr>
      <w:r>
        <w:rPr/>
        <w:t>-background</w:t>
        <w:tab/>
        <w:tab/>
        <w:tab/>
        <w:t>defines the background color of a BITMAP image.  It also defines the transparent color for other images that have color indices with a transparent definition or an opaque bitmap mask (see mask command, -maskopaque, and -maskon).  For GIF images,  this option may be overwritten by the Tcl variable TRANSPARENT_GIF_COLOR if it is defined with a valid color.</w:t>
      </w:r>
    </w:p>
    <w:p>
      <w:pPr>
        <w:pStyle w:val="PreformattedText"/>
        <w:bidi w:val="0"/>
        <w:spacing w:before="0" w:after="0"/>
        <w:jc w:val="left"/>
        <w:rPr/>
      </w:pPr>
      <w:r>
        <w:rPr/>
      </w:r>
    </w:p>
    <w:p>
      <w:pPr>
        <w:pStyle w:val="PreformattedText"/>
        <w:bidi w:val="0"/>
        <w:spacing w:before="0" w:after="0"/>
        <w:jc w:val="left"/>
        <w:rPr/>
      </w:pPr>
      <w:r>
        <w:rPr/>
        <w:t>-foreground</w:t>
        <w:tab/>
        <w:tab/>
        <w:tab/>
        <w:t>This option defines the foreground color of a BITMAP image or the fill color of a stipple pattern.  It has no impact on images of other types.</w:t>
      </w:r>
    </w:p>
    <w:p>
      <w:pPr>
        <w:pStyle w:val="PreformattedText"/>
        <w:bidi w:val="0"/>
        <w:spacing w:before="0" w:after="0"/>
        <w:jc w:val="left"/>
        <w:rPr/>
      </w:pPr>
      <w:r>
        <w:rPr/>
      </w:r>
    </w:p>
    <w:p>
      <w:pPr>
        <w:pStyle w:val="PreformattedText"/>
        <w:bidi w:val="0"/>
        <w:spacing w:before="0" w:after="0"/>
        <w:jc w:val="left"/>
        <w:rPr/>
      </w:pPr>
      <w:r>
        <w:rPr/>
        <w:t>-palette</w:t>
        <w:tab/>
        <w:tab/>
        <w:tab/>
        <w:t>This option defines the palette for image color composition. For an 8-bit display driver, the total number of colors is less than or equal to256. The syntax of a color palette definition is nRed/nGreen/nBlue, where nRed, nGreen, and nBlue are the number of colors of red, green and blue respectively.  nRed, nGreen and nBlue must be greater than 0. The syntax of a black/white palette definition is N (0 &lt; N &lt; 256). To display an index color image in an 8-bit display mode, the program will try to allocate a palette according to the color table of the index image if neither ditering flag is set nor an enhancement function is used.  If a color defined by the color table can not be allocated, then the closest palette will be tried.  A palette allocated with the color table of the index image will give the most accurate colors for the image in display.  However, all the color composition operations or image enhancement functions will be disabled.  For example, one can't display an image in a monochromatic color or a false color composition with a -comb option. Another side effect of using the color table palette for an index image is the potential confliction with a color allocation in another image display.  If that happens, a solution is to set up the dithering option that forces the gimg to allocate a standard color palette. For a 24-bit display driver, each color including black/white has a 256-entry palette. The only difference among palettes is RGB color or black/white color. For example, palettes 8/8/4 and 1/1/1 are the same, and palette 28 and 256 are the same. But palettes 8/8/4 and 28 are different, the former is a RGB color palette and the later is a black/white palette.</w:t>
      </w:r>
    </w:p>
    <w:p>
      <w:pPr>
        <w:pStyle w:val="PreformattedText"/>
        <w:bidi w:val="0"/>
        <w:spacing w:before="0" w:after="0"/>
        <w:jc w:val="left"/>
        <w:rPr/>
      </w:pPr>
      <w:r>
        <w:rPr/>
      </w:r>
    </w:p>
    <w:p>
      <w:pPr>
        <w:pStyle w:val="PreformattedText"/>
        <w:bidi w:val="0"/>
        <w:spacing w:before="0" w:after="0"/>
        <w:jc w:val="left"/>
        <w:rPr/>
      </w:pPr>
      <w:r>
        <w:rPr/>
        <w:t>-dither</w:t>
        <w:tab/>
        <w:tab/>
        <w:tab/>
        <w:t>This option defines a flag of image dithering.  It is only effective in an 8-bit display mode.  A 0 disables the detering procedure.  A value from 1 to 4 defines one of four different levels of dithering.  The lower a dithering level, the faster the dithering speed but relatively lower the image quality. The current implementation assumes that the colors are allocated as requested.  This, however, may not be true if the closest colors are allocated in some platforms (e.g., Win/95, Win/NT).  In these cases, an 8/8/4 palette may have the best result.</w:t>
      </w:r>
    </w:p>
    <w:p>
      <w:pPr>
        <w:pStyle w:val="PreformattedText"/>
        <w:bidi w:val="0"/>
        <w:spacing w:before="0" w:after="0"/>
        <w:jc w:val="left"/>
        <w:rPr/>
      </w:pPr>
      <w:r>
        <w:rPr/>
      </w:r>
    </w:p>
    <w:p>
      <w:pPr>
        <w:pStyle w:val="PreformattedText"/>
        <w:bidi w:val="0"/>
        <w:spacing w:before="0" w:after="0"/>
        <w:jc w:val="left"/>
        <w:rPr/>
      </w:pPr>
      <w:r>
        <w:rPr/>
        <w:t>-dg</w:t>
        <w:tab/>
        <w:tab/>
        <w:tab/>
        <w:t>This option defines the gain factor of a negtive feedback in image dithering.  An appropriate number can be chosen between 0.8 and 1.0.  A default is 0.9.</w:t>
      </w:r>
    </w:p>
    <w:p>
      <w:pPr>
        <w:pStyle w:val="PreformattedText"/>
        <w:bidi w:val="0"/>
        <w:spacing w:before="0" w:after="0"/>
        <w:jc w:val="left"/>
        <w:rPr/>
      </w:pPr>
      <w:r>
        <w:rPr/>
      </w:r>
    </w:p>
    <w:p>
      <w:pPr>
        <w:pStyle w:val="PreformattedText"/>
        <w:bidi w:val="0"/>
        <w:spacing w:before="0" w:after="0"/>
        <w:jc w:val="left"/>
        <w:rPr/>
      </w:pPr>
      <w:r>
        <w:rPr/>
        <w:t>OPTIONS FOR IMAGE DATA CONFIGURATIONS</w:t>
      </w:r>
    </w:p>
    <w:p>
      <w:pPr>
        <w:pStyle w:val="PreformattedText"/>
        <w:bidi w:val="0"/>
        <w:spacing w:before="0" w:after="0"/>
        <w:jc w:val="left"/>
        <w:rPr/>
      </w:pPr>
      <w:r>
        <w:rPr/>
      </w:r>
    </w:p>
    <w:p>
      <w:pPr>
        <w:pStyle w:val="PreformattedText"/>
        <w:bidi w:val="0"/>
        <w:spacing w:before="0" w:after="0"/>
        <w:jc w:val="left"/>
        <w:rPr/>
      </w:pPr>
      <w:r>
        <w:rPr/>
        <w:t>-data</w:t>
        <w:tab/>
        <w:tab/>
        <w:tab/>
        <w:t>It specifies a data string to define the image. The data string specification is the same as the one used to define a Tk Photo image. The -data option overrides the -file option.</w:t>
      </w:r>
    </w:p>
    <w:p>
      <w:pPr>
        <w:pStyle w:val="PreformattedText"/>
        <w:bidi w:val="0"/>
        <w:spacing w:before="0" w:after="0"/>
        <w:jc w:val="left"/>
        <w:rPr/>
      </w:pPr>
      <w:r>
        <w:rPr/>
      </w:r>
    </w:p>
    <w:p>
      <w:pPr>
        <w:pStyle w:val="PreformattedText"/>
        <w:bidi w:val="0"/>
        <w:spacing w:before="0" w:after="0"/>
        <w:jc w:val="left"/>
        <w:rPr/>
      </w:pPr>
      <w:r>
        <w:rPr/>
        <w:t>-file</w:t>
        <w:tab/>
        <w:tab/>
        <w:tab/>
        <w:t>It defines a file name of an image or a tag of a RAMIM image or a tag of Tk Photo image for display. A gimg widget will try to open the image file using its built-in image type handlers first. If it fails, it then tries to open the image as a Tk Photo supported by Tk Photo's image type handlers. If that fails again, it last tries to open the image as a currently loaded Tk Photo. Currently, a gimg treats an opened Tk Photo image as MBSQ type, i.e., a Memory resident BSQ image.</w:t>
      </w:r>
    </w:p>
    <w:p>
      <w:pPr>
        <w:pStyle w:val="PreformattedText"/>
        <w:bidi w:val="0"/>
        <w:spacing w:before="0" w:after="0"/>
        <w:jc w:val="left"/>
        <w:rPr/>
      </w:pPr>
      <w:r>
        <w:rPr/>
      </w:r>
    </w:p>
    <w:p>
      <w:pPr>
        <w:pStyle w:val="PreformattedText"/>
        <w:bidi w:val="0"/>
        <w:spacing w:before="0" w:after="0"/>
        <w:jc w:val="left"/>
        <w:rPr/>
      </w:pPr>
      <w:r>
        <w:rPr/>
        <w:t>-layer</w:t>
        <w:tab/>
        <w:tab/>
        <w:tab/>
        <w:t>It defines the image data model.  A value 0 defines a multispectral image data model in which any three of the image bands can be assigned with the option -comb into red, green and blue channels for a color composition display.  A value greater than zero defines a puticular image band for pseudo color display.</w:t>
      </w:r>
    </w:p>
    <w:p>
      <w:pPr>
        <w:pStyle w:val="PreformattedText"/>
        <w:bidi w:val="0"/>
        <w:spacing w:before="0" w:after="0"/>
        <w:jc w:val="left"/>
        <w:rPr/>
      </w:pPr>
      <w:r>
        <w:rPr/>
        <w:tab/>
        <w:tab/>
        <w:tab/>
        <w:tab/>
        <w:tab/>
      </w:r>
    </w:p>
    <w:p>
      <w:pPr>
        <w:pStyle w:val="PreformattedText"/>
        <w:bidi w:val="0"/>
        <w:spacing w:before="0" w:after="0"/>
        <w:jc w:val="left"/>
        <w:rPr/>
      </w:pPr>
      <w:r>
        <w:rPr/>
        <w:t>-maskdata</w:t>
        <w:tab/>
        <w:tab/>
        <w:tab/>
        <w:t>Not implemented yet.</w:t>
      </w:r>
    </w:p>
    <w:p>
      <w:pPr>
        <w:pStyle w:val="PreformattedText"/>
        <w:bidi w:val="0"/>
        <w:spacing w:before="0" w:after="0"/>
        <w:jc w:val="left"/>
        <w:rPr/>
      </w:pPr>
      <w:r>
        <w:rPr/>
      </w:r>
    </w:p>
    <w:p>
      <w:pPr>
        <w:pStyle w:val="PreformattedText"/>
        <w:bidi w:val="0"/>
        <w:spacing w:before="0" w:after="0"/>
        <w:jc w:val="left"/>
        <w:rPr/>
      </w:pPr>
      <w:r>
        <w:rPr/>
        <w:t>-maskfile</w:t>
        <w:tab/>
        <w:tab/>
        <w:tab/>
        <w:t>It defines a file name of an image or a tag of a RAMIM image as the source of the single band mask image. The open process is the same as described in -file option.</w:t>
      </w:r>
    </w:p>
    <w:p>
      <w:pPr>
        <w:pStyle w:val="PreformattedText"/>
        <w:bidi w:val="0"/>
        <w:spacing w:before="0" w:after="0"/>
        <w:jc w:val="left"/>
        <w:rPr/>
      </w:pPr>
      <w:r>
        <w:rPr/>
      </w:r>
    </w:p>
    <w:p>
      <w:pPr>
        <w:pStyle w:val="PreformattedText"/>
        <w:bidi w:val="0"/>
        <w:spacing w:before="0" w:after="0"/>
        <w:jc w:val="left"/>
        <w:rPr/>
      </w:pPr>
      <w:r>
        <w:rPr/>
        <w:t>-maskclass</w:t>
        <w:tab/>
        <w:tab/>
        <w:tab/>
        <w:t>It defines the classes used in creating the mask using the mask image.</w:t>
      </w:r>
    </w:p>
    <w:p>
      <w:pPr>
        <w:pStyle w:val="PreformattedText"/>
        <w:bidi w:val="0"/>
        <w:spacing w:before="0" w:after="0"/>
        <w:jc w:val="left"/>
        <w:rPr/>
      </w:pPr>
      <w:r>
        <w:rPr/>
      </w:r>
    </w:p>
    <w:p>
      <w:pPr>
        <w:pStyle w:val="PreformattedText"/>
        <w:bidi w:val="0"/>
        <w:spacing w:before="0" w:after="0"/>
        <w:jc w:val="left"/>
        <w:rPr/>
      </w:pPr>
      <w:r>
        <w:rPr/>
        <w:t>-maskimgband</w:t>
        <w:tab/>
        <w:tab/>
        <w:tab/>
        <w:t>It defines the image band used in creating the mask from the mask image.</w:t>
      </w:r>
    </w:p>
    <w:p>
      <w:pPr>
        <w:pStyle w:val="PreformattedText"/>
        <w:bidi w:val="0"/>
        <w:spacing w:before="0" w:after="0"/>
        <w:jc w:val="left"/>
        <w:rPr/>
      </w:pPr>
      <w:r>
        <w:rPr/>
      </w:r>
    </w:p>
    <w:p>
      <w:pPr>
        <w:pStyle w:val="PreformattedText"/>
        <w:bidi w:val="0"/>
        <w:spacing w:before="0" w:after="0"/>
        <w:jc w:val="left"/>
        <w:rPr/>
      </w:pPr>
      <w:r>
        <w:rPr/>
        <w:t>-stipple</w:t>
        <w:tab/>
        <w:tab/>
        <w:tab/>
        <w:t>It defines a BITMAP image used for a pattern on the top of the image in display.  In Windows, the effective size of a stipple BITMAP image is currently limited to a upper left 8 x 8 sub-area.</w:t>
      </w:r>
    </w:p>
    <w:p>
      <w:pPr>
        <w:pStyle w:val="PreformattedText"/>
        <w:bidi w:val="0"/>
        <w:spacing w:before="0" w:after="0"/>
        <w:jc w:val="left"/>
        <w:rPr/>
      </w:pPr>
      <w:r>
        <w:rPr/>
      </w:r>
    </w:p>
    <w:p>
      <w:pPr>
        <w:pStyle w:val="PreformattedText"/>
        <w:bidi w:val="0"/>
        <w:spacing w:before="0" w:after="0"/>
        <w:jc w:val="left"/>
        <w:rPr/>
      </w:pPr>
      <w:r>
        <w:rPr/>
        <w:t>-maskon</w:t>
        <w:tab/>
        <w:tab/>
        <w:tab/>
        <w:t>It defines a flag to use a mask in image display. The meanings of the flag values are: 0 to turn off the mask and &gt; 0 to turn on the mask. When the mask is turn on,  the flag value also defines a mode of masking. There are three types of masks, i.e., classMask, dataMask and clipMask to be used to create an image display mask.  The mode of masking defines a way of mask creation.  There are four modes: 1 to create a mask of classMask &amp; dataMask &amp; clipMask; 2 to create a mask of classMask | dataMask | clipMask; 3 to create a mask of classMask &amp; dataMask | clipMask; 4 to create a mask of classMask | dataMask &amp; clipMask. In a mask calculation, if a type of mask is not defined, a full '1' mask will be assumed for the undefined mask in the calculation. A mask can be created with the mask command.</w:t>
      </w:r>
    </w:p>
    <w:p>
      <w:pPr>
        <w:pStyle w:val="PreformattedText"/>
        <w:bidi w:val="0"/>
        <w:spacing w:before="0" w:after="0"/>
        <w:jc w:val="left"/>
        <w:rPr/>
      </w:pPr>
      <w:r>
        <w:rPr/>
      </w:r>
    </w:p>
    <w:p>
      <w:pPr>
        <w:pStyle w:val="PreformattedText"/>
        <w:bidi w:val="0"/>
        <w:spacing w:before="0" w:after="0"/>
        <w:jc w:val="left"/>
        <w:rPr/>
      </w:pPr>
      <w:r>
        <w:rPr/>
        <w:t>-maskopaque</w:t>
        <w:tab/>
        <w:tab/>
        <w:tab/>
        <w:t>It defines a value of 1 or 0 as a flag for either a transparent mask or an opaque mask. A transparent mask displays the underneath image in the masked areas if multiple images are overlayed at the same area in a canvas widget. An opaque mask fills the masked areas with a solid background color.</w:t>
      </w:r>
    </w:p>
    <w:p>
      <w:pPr>
        <w:pStyle w:val="PreformattedText"/>
        <w:bidi w:val="0"/>
        <w:spacing w:before="0" w:after="0"/>
        <w:jc w:val="left"/>
        <w:rPr/>
      </w:pPr>
      <w:r>
        <w:rPr/>
      </w:r>
    </w:p>
    <w:p>
      <w:pPr>
        <w:pStyle w:val="PreformattedText"/>
        <w:bidi w:val="0"/>
        <w:spacing w:before="0" w:after="0"/>
        <w:jc w:val="left"/>
        <w:rPr/>
      </w:pPr>
      <w:r>
        <w:rPr/>
        <w:t>OPTIONS FOR IMAGE ENHANCEMENT CONFIGURATIONS</w:t>
      </w:r>
    </w:p>
    <w:p>
      <w:pPr>
        <w:pStyle w:val="PreformattedText"/>
        <w:bidi w:val="0"/>
        <w:spacing w:before="0" w:after="0"/>
        <w:jc w:val="left"/>
        <w:rPr/>
      </w:pPr>
      <w:r>
        <w:rPr/>
      </w:r>
    </w:p>
    <w:p>
      <w:pPr>
        <w:pStyle w:val="PreformattedText"/>
        <w:bidi w:val="0"/>
        <w:spacing w:before="0" w:after="0"/>
        <w:jc w:val="left"/>
        <w:rPr/>
      </w:pPr>
      <w:r>
        <w:rPr/>
        <w:t>-func</w:t>
        <w:tab/>
        <w:tab/>
        <w:tab/>
        <w:t>It defines a function name of image enhancement.  LINEAR defines a function of linear stretch using the image statistics; HISTS defines a function of histogram stretch; HISTEQ defines a function of histogram equalization; NONE defines a NULL function in which image values are linearly stretched using low/high pairs manually defined by a user.</w:t>
      </w:r>
    </w:p>
    <w:p>
      <w:pPr>
        <w:pStyle w:val="PreformattedText"/>
        <w:bidi w:val="0"/>
        <w:spacing w:before="0" w:after="0"/>
        <w:jc w:val="left"/>
        <w:rPr/>
      </w:pPr>
      <w:r>
        <w:rPr/>
      </w:r>
    </w:p>
    <w:p>
      <w:pPr>
        <w:pStyle w:val="PreformattedText"/>
        <w:bidi w:val="0"/>
        <w:spacing w:before="0" w:after="0"/>
        <w:jc w:val="left"/>
        <w:rPr/>
      </w:pPr>
      <w:r>
        <w:rPr/>
        <w:t>-range</w:t>
        <w:tab/>
        <w:tab/>
        <w:tab/>
        <w:t>It defines the way to calculate a range of image data for enhancement.  There are two options: MEAN and DETAIL (default).  MEAN defines a range calculation in which it is centered at the meam value, plus and minus the number of standard deviation (defined by the option -std) for the low and high boundaries.  DETAIL defines a range calculation in which the same amount of a low tail and a high tail of the original range are cut off to make a new low and a new high boundaries.  The total amount of tails (in percentage) to be cut off are defined by the option -std.</w:t>
      </w:r>
    </w:p>
    <w:p>
      <w:pPr>
        <w:pStyle w:val="PreformattedText"/>
        <w:bidi w:val="0"/>
        <w:spacing w:before="0" w:after="0"/>
        <w:jc w:val="left"/>
        <w:rPr/>
      </w:pPr>
      <w:r>
        <w:rPr/>
      </w:r>
    </w:p>
    <w:p>
      <w:pPr>
        <w:pStyle w:val="PreformattedText"/>
        <w:bidi w:val="0"/>
        <w:spacing w:before="0" w:after="0"/>
        <w:jc w:val="left"/>
        <w:rPr/>
      </w:pPr>
      <w:r>
        <w:rPr/>
        <w:t>-gamma</w:t>
        <w:tab/>
        <w:tab/>
        <w:tab/>
        <w:t>It defines a value for gamma rectification of the display device.  A value of one is a NULL gamma rectifiction, and a value less/greater than one may either reduce or increase gamma distortion depending on the true image value distribution.</w:t>
      </w:r>
    </w:p>
    <w:p>
      <w:pPr>
        <w:pStyle w:val="PreformattedText"/>
        <w:bidi w:val="0"/>
        <w:spacing w:before="0" w:after="0"/>
        <w:jc w:val="left"/>
        <w:rPr/>
      </w:pPr>
      <w:r>
        <w:rPr/>
      </w:r>
    </w:p>
    <w:p>
      <w:pPr>
        <w:pStyle w:val="PreformattedText"/>
        <w:bidi w:val="0"/>
        <w:spacing w:before="0" w:after="0"/>
        <w:jc w:val="left"/>
        <w:rPr/>
      </w:pPr>
      <w:r>
        <w:rPr/>
        <w:t>-gmid</w:t>
        <w:tab/>
        <w:tab/>
        <w:tab/>
        <w:t>It defines a type of gamma rectificaiton function.  A value of 0 defines a regular gamma correction function g(v);  a value of 1 defines a correction function f(v) such that f(v) = g(v) for 0 &lt;= v &lt;= 127 and f(v) = g(255-v) for 128 &lt;= v &lt;= 255.</w:t>
      </w:r>
    </w:p>
    <w:p>
      <w:pPr>
        <w:pStyle w:val="PreformattedText"/>
        <w:bidi w:val="0"/>
        <w:spacing w:before="0" w:after="0"/>
        <w:jc w:val="left"/>
        <w:rPr/>
      </w:pPr>
      <w:r>
        <w:rPr/>
      </w:r>
    </w:p>
    <w:p>
      <w:pPr>
        <w:pStyle w:val="PreformattedText"/>
        <w:bidi w:val="0"/>
        <w:spacing w:before="0" w:after="0"/>
        <w:jc w:val="left"/>
        <w:rPr/>
      </w:pPr>
      <w:r>
        <w:rPr/>
        <w:t>-comb</w:t>
        <w:tab/>
        <w:tab/>
        <w:tab/>
        <w:t>This option defins a band combination for an image display.  It has the syntax of ch0/ch1/ch2, where ch0, ch1, and ch2 define three image bands for a combined image display. In a display with a color palette, the ch0, ch1, and ch2 refer to red color; green color and blue color respectively.  A none zero number defins the band number. A zero specifies a NULL image band (blank).  In a display with a black/white palette, an average of multi-image bands takes place for a black/white image display. For examples with an 8-bit display driver: -comb 1/2/3 -palette 28 will displays an average of the bands 1, 2, and 3 with a 28-level black/white palette; -comb 0/5/0 -palette 8/8/4 will display the band 5 with 8-level green colors.</w:t>
      </w:r>
    </w:p>
    <w:p>
      <w:pPr>
        <w:pStyle w:val="PreformattedText"/>
        <w:bidi w:val="0"/>
        <w:spacing w:before="0" w:after="0"/>
        <w:jc w:val="left"/>
        <w:rPr/>
      </w:pPr>
      <w:r>
        <w:rPr/>
      </w:r>
    </w:p>
    <w:p>
      <w:pPr>
        <w:pStyle w:val="PreformattedText"/>
        <w:bidi w:val="0"/>
        <w:spacing w:before="0" w:after="0"/>
        <w:jc w:val="left"/>
        <w:rPr/>
      </w:pPr>
      <w:r>
        <w:rPr/>
        <w:t>-high0</w:t>
        <w:tab/>
        <w:tab/>
        <w:tab/>
        <w:t>This option defines the right side of a range of a ch0  image enhacement such that for all the values greater than the right side of the range, will be converted to a value of 255 (or 0).</w:t>
      </w:r>
    </w:p>
    <w:p>
      <w:pPr>
        <w:pStyle w:val="PreformattedText"/>
        <w:bidi w:val="0"/>
        <w:spacing w:before="0" w:after="0"/>
        <w:jc w:val="left"/>
        <w:rPr/>
      </w:pPr>
      <w:r>
        <w:rPr/>
      </w:r>
    </w:p>
    <w:p>
      <w:pPr>
        <w:pStyle w:val="PreformattedText"/>
        <w:bidi w:val="0"/>
        <w:spacing w:before="0" w:after="0"/>
        <w:jc w:val="left"/>
        <w:rPr/>
      </w:pPr>
      <w:r>
        <w:rPr/>
        <w:t>-low0</w:t>
        <w:tab/>
        <w:tab/>
        <w:tab/>
        <w:t>This option defines the left side of a range of a ch0 image enhancement such that for all the values less than the left side of the range, will be converted to a value of 0 (or 255).</w:t>
      </w:r>
    </w:p>
    <w:p>
      <w:pPr>
        <w:pStyle w:val="PreformattedText"/>
        <w:bidi w:val="0"/>
        <w:spacing w:before="0" w:after="0"/>
        <w:jc w:val="left"/>
        <w:rPr/>
      </w:pPr>
      <w:r>
        <w:rPr/>
        <w:tab/>
        <w:tab/>
        <w:tab/>
      </w:r>
    </w:p>
    <w:p>
      <w:pPr>
        <w:pStyle w:val="PreformattedText"/>
        <w:bidi w:val="0"/>
        <w:spacing w:before="0" w:after="0"/>
        <w:jc w:val="left"/>
        <w:rPr/>
      </w:pPr>
      <w:r>
        <w:rPr/>
        <w:t>-high1</w:t>
        <w:tab/>
        <w:tab/>
        <w:tab/>
        <w:t>This option is similar to the -high0 option except that it defines the right side of a range for a ch1 image enhancement.</w:t>
      </w:r>
    </w:p>
    <w:p>
      <w:pPr>
        <w:pStyle w:val="PreformattedText"/>
        <w:bidi w:val="0"/>
        <w:spacing w:before="0" w:after="0"/>
        <w:jc w:val="left"/>
        <w:rPr/>
      </w:pPr>
      <w:r>
        <w:rPr/>
      </w:r>
    </w:p>
    <w:p>
      <w:pPr>
        <w:pStyle w:val="PreformattedText"/>
        <w:bidi w:val="0"/>
        <w:spacing w:before="0" w:after="0"/>
        <w:jc w:val="left"/>
        <w:rPr/>
      </w:pPr>
      <w:r>
        <w:rPr/>
        <w:t>-low1</w:t>
        <w:tab/>
        <w:tab/>
        <w:tab/>
        <w:t>This option is similar to the -low0 option except that it defines the left side of a range for a ch1 image enhancement.</w:t>
      </w:r>
    </w:p>
    <w:p>
      <w:pPr>
        <w:pStyle w:val="PreformattedText"/>
        <w:bidi w:val="0"/>
        <w:spacing w:before="0" w:after="0"/>
        <w:jc w:val="left"/>
        <w:rPr/>
      </w:pPr>
      <w:r>
        <w:rPr/>
      </w:r>
    </w:p>
    <w:p>
      <w:pPr>
        <w:pStyle w:val="PreformattedText"/>
        <w:bidi w:val="0"/>
        <w:spacing w:before="0" w:after="0"/>
        <w:jc w:val="left"/>
        <w:rPr/>
      </w:pPr>
      <w:r>
        <w:rPr/>
        <w:t>-high2</w:t>
        <w:tab/>
        <w:tab/>
        <w:tab/>
        <w:t>This option is similar to the -high0 option except that it defines the right side of a range for a ch2 image enhancement.</w:t>
      </w:r>
    </w:p>
    <w:p>
      <w:pPr>
        <w:pStyle w:val="PreformattedText"/>
        <w:bidi w:val="0"/>
        <w:spacing w:before="0" w:after="0"/>
        <w:jc w:val="left"/>
        <w:rPr/>
      </w:pPr>
      <w:r>
        <w:rPr/>
        <w:tab/>
        <w:tab/>
      </w:r>
    </w:p>
    <w:p>
      <w:pPr>
        <w:pStyle w:val="PreformattedText"/>
        <w:bidi w:val="0"/>
        <w:spacing w:before="0" w:after="0"/>
        <w:jc w:val="left"/>
        <w:rPr/>
      </w:pPr>
      <w:r>
        <w:rPr/>
        <w:t>-low2</w:t>
        <w:tab/>
        <w:tab/>
        <w:tab/>
        <w:t>This option is similar to the -low0 option except that it defines the left side of a range for a ch2 image enhancement.</w:t>
      </w:r>
    </w:p>
    <w:p>
      <w:pPr>
        <w:pStyle w:val="PreformattedText"/>
        <w:bidi w:val="0"/>
        <w:spacing w:before="0" w:after="0"/>
        <w:jc w:val="left"/>
        <w:rPr/>
      </w:pPr>
      <w:r>
        <w:rPr/>
      </w:r>
    </w:p>
    <w:p>
      <w:pPr>
        <w:pStyle w:val="PreformattedText"/>
        <w:bidi w:val="0"/>
        <w:spacing w:before="0" w:after="0"/>
        <w:jc w:val="left"/>
        <w:rPr/>
      </w:pPr>
      <w:r>
        <w:rPr/>
        <w:t>-std</w:t>
        <w:tab/>
        <w:tab/>
        <w:tab/>
        <w:t>This option defines the standard deviation (in -range MEAN) or the standard details (total amount of tails) to be cut off (in -range DETAIL) in calculating a data range used in LINEAR, HISTS, and HISTEQ enhancement.</w:t>
      </w:r>
    </w:p>
    <w:p>
      <w:pPr>
        <w:pStyle w:val="PreformattedText"/>
        <w:bidi w:val="0"/>
        <w:spacing w:before="0" w:after="0"/>
        <w:jc w:val="left"/>
        <w:rPr/>
      </w:pPr>
      <w:r>
        <w:rPr/>
      </w:r>
    </w:p>
    <w:p>
      <w:pPr>
        <w:pStyle w:val="PreformattedText"/>
        <w:bidi w:val="0"/>
        <w:spacing w:before="0" w:after="0"/>
        <w:jc w:val="left"/>
        <w:rPr/>
      </w:pPr>
      <w:r>
        <w:rPr/>
        <w:t>-contrast</w:t>
        <w:tab/>
        <w:tab/>
        <w:tab/>
        <w:t xml:space="preserve">This option defines an index of display contrast, which decreases or increases a display's dynamic range.  A contrast index may vary between -1.0 and 1.0.  A zero display constrast index washouts completely the image contents in display.  A negative contrast index generates a negative image display.  A contrast index 1.0 defines a full dynamic range of display. </w:t>
      </w:r>
    </w:p>
    <w:p>
      <w:pPr>
        <w:pStyle w:val="PreformattedText"/>
        <w:bidi w:val="0"/>
        <w:spacing w:before="0" w:after="0"/>
        <w:jc w:val="left"/>
        <w:rPr/>
      </w:pPr>
      <w:r>
        <w:rPr/>
      </w:r>
    </w:p>
    <w:p>
      <w:pPr>
        <w:pStyle w:val="PreformattedText"/>
        <w:bidi w:val="0"/>
        <w:spacing w:before="0" w:after="0"/>
        <w:jc w:val="left"/>
        <w:rPr/>
      </w:pPr>
      <w:r>
        <w:rPr/>
        <w:t>-bright</w:t>
        <w:tab/>
        <w:tab/>
        <w:tab/>
        <w:t xml:space="preserve">This option defines an index of the image brightness in display.  A brightness index may vary between 0 and 1, which biases a display's dynamic range from black to white.  A brightness value of 0.5 generates an image of an unbiased display's dynamic range.  </w:t>
      </w:r>
    </w:p>
    <w:p>
      <w:pPr>
        <w:pStyle w:val="PreformattedText"/>
        <w:bidi w:val="0"/>
        <w:spacing w:before="0" w:after="0"/>
        <w:jc w:val="left"/>
        <w:rPr/>
      </w:pPr>
      <w:r>
        <w:rPr/>
      </w:r>
    </w:p>
    <w:p>
      <w:pPr>
        <w:pStyle w:val="PreformattedText"/>
        <w:bidi w:val="0"/>
        <w:spacing w:before="0" w:after="0"/>
        <w:jc w:val="left"/>
        <w:rPr/>
      </w:pPr>
      <w:r>
        <w:rPr/>
        <w:t>-sharpness</w:t>
        <w:tab/>
        <w:tab/>
        <w:tab/>
        <w:t>This option defines the sharpness factor of an image highpass filter in display. A negative value smooths the image. A zero for this option disables the highpass filter.</w:t>
      </w:r>
    </w:p>
    <w:p>
      <w:pPr>
        <w:pStyle w:val="PreformattedText"/>
        <w:bidi w:val="0"/>
        <w:spacing w:before="0" w:after="0"/>
        <w:jc w:val="left"/>
        <w:rPr/>
      </w:pPr>
      <w:r>
        <w:rPr/>
      </w:r>
    </w:p>
    <w:p>
      <w:pPr>
        <w:pStyle w:val="PreformattedText"/>
        <w:bidi w:val="0"/>
        <w:spacing w:before="0" w:after="0"/>
        <w:jc w:val="left"/>
        <w:rPr/>
      </w:pPr>
      <w:r>
        <w:rPr/>
        <w:t>-filterdir</w:t>
        <w:tab/>
        <w:tab/>
        <w:tab/>
        <w:t xml:space="preserve">This option defines the direction for the highpass filter: 0 - highpass, 1 - east, 2 - northeast, 3 - north,  4 - northwest. The default is 0. </w:t>
      </w:r>
    </w:p>
    <w:p>
      <w:pPr>
        <w:pStyle w:val="PreformattedText"/>
        <w:bidi w:val="0"/>
        <w:spacing w:before="0" w:after="0"/>
        <w:jc w:val="left"/>
        <w:rPr/>
      </w:pPr>
      <w:r>
        <w:rPr/>
      </w:r>
    </w:p>
    <w:p>
      <w:pPr>
        <w:pStyle w:val="PreformattedText"/>
        <w:bidi w:val="0"/>
        <w:spacing w:before="0" w:after="0"/>
        <w:jc w:val="left"/>
        <w:rPr/>
      </w:pPr>
      <w:r>
        <w:rPr/>
        <w:t>-filterbg</w:t>
        <w:tab/>
        <w:tab/>
        <w:tab/>
        <w:t>This option defines the background brightness.  A zero means the image value. A value between 1 and 255 will be used as background.</w:t>
      </w:r>
    </w:p>
    <w:p>
      <w:pPr>
        <w:pStyle w:val="PreformattedText"/>
        <w:bidi w:val="0"/>
        <w:spacing w:before="0" w:after="0"/>
        <w:jc w:val="left"/>
        <w:rPr/>
      </w:pPr>
      <w:r>
        <w:rPr/>
      </w:r>
    </w:p>
    <w:p>
      <w:pPr>
        <w:pStyle w:val="PreformattedText"/>
        <w:bidi w:val="0"/>
        <w:spacing w:before="0" w:after="0"/>
        <w:jc w:val="left"/>
        <w:rPr/>
      </w:pPr>
      <w:r>
        <w:rPr/>
        <w:t>-emboss</w:t>
        <w:tab/>
        <w:tab/>
        <w:tab/>
        <w:t>This option defines a flag for a special embossed effect generated with a highpass filter in image display.  A value of zero disables the emboss function.  A non zero value enables it.  A negative value reverses the emboss effect.  When emboss is enabled, all other image enhancement functions have no effect.</w:t>
      </w:r>
    </w:p>
    <w:p>
      <w:pPr>
        <w:pStyle w:val="PreformattedText"/>
        <w:bidi w:val="0"/>
        <w:spacing w:before="0" w:after="0"/>
        <w:jc w:val="left"/>
        <w:rPr/>
      </w:pPr>
      <w:r>
        <w:rPr/>
      </w:r>
    </w:p>
    <w:p>
      <w:pPr>
        <w:pStyle w:val="PreformattedText"/>
        <w:bidi w:val="0"/>
        <w:spacing w:before="0" w:after="0"/>
        <w:jc w:val="left"/>
        <w:rPr/>
      </w:pPr>
      <w:r>
        <w:rPr/>
        <w:t>OPTIONS FOR IMAGE DATA STRUCTURE CONFIGURATIONS</w:t>
      </w:r>
    </w:p>
    <w:p>
      <w:pPr>
        <w:pStyle w:val="PreformattedText"/>
        <w:bidi w:val="0"/>
        <w:spacing w:before="0" w:after="0"/>
        <w:jc w:val="left"/>
        <w:rPr/>
      </w:pPr>
      <w:r>
        <w:rPr/>
      </w:r>
    </w:p>
    <w:p>
      <w:pPr>
        <w:pStyle w:val="PreformattedText"/>
        <w:bidi w:val="0"/>
        <w:spacing w:before="0" w:after="0"/>
        <w:jc w:val="left"/>
        <w:rPr/>
      </w:pPr>
      <w:r>
        <w:rPr/>
        <w:t>-columns</w:t>
        <w:tab/>
        <w:tab/>
        <w:tab/>
        <w:t>This option defines the number of columns of the image array.</w:t>
      </w:r>
    </w:p>
    <w:p>
      <w:pPr>
        <w:pStyle w:val="PreformattedText"/>
        <w:bidi w:val="0"/>
        <w:spacing w:before="0" w:after="0"/>
        <w:jc w:val="left"/>
        <w:rPr/>
      </w:pPr>
      <w:r>
        <w:rPr/>
      </w:r>
    </w:p>
    <w:p>
      <w:pPr>
        <w:pStyle w:val="PreformattedText"/>
        <w:bidi w:val="0"/>
        <w:spacing w:before="0" w:after="0"/>
        <w:jc w:val="left"/>
        <w:rPr/>
      </w:pPr>
      <w:r>
        <w:rPr/>
        <w:t>-dx</w:t>
        <w:tab/>
        <w:tab/>
        <w:tab/>
        <w:t>This option defines the width of a pixel.  The unit of a pixel width is defined by the option -mapid.</w:t>
      </w:r>
    </w:p>
    <w:p>
      <w:pPr>
        <w:pStyle w:val="PreformattedText"/>
        <w:bidi w:val="0"/>
        <w:spacing w:before="0" w:after="0"/>
        <w:jc w:val="left"/>
        <w:rPr/>
      </w:pPr>
      <w:r>
        <w:rPr/>
      </w:r>
    </w:p>
    <w:p>
      <w:pPr>
        <w:pStyle w:val="PreformattedText"/>
        <w:bidi w:val="0"/>
        <w:spacing w:before="0" w:after="0"/>
        <w:jc w:val="left"/>
        <w:rPr/>
      </w:pPr>
      <w:r>
        <w:rPr/>
        <w:t>-dy</w:t>
        <w:tab/>
        <w:tab/>
        <w:tab/>
        <w:t>This option defines the height of a pixel.  The unit of a pixel height is defined by the option -mapid.</w:t>
      </w:r>
    </w:p>
    <w:p>
      <w:pPr>
        <w:pStyle w:val="PreformattedText"/>
        <w:bidi w:val="0"/>
        <w:spacing w:before="0" w:after="0"/>
        <w:jc w:val="left"/>
        <w:rPr/>
      </w:pPr>
      <w:r>
        <w:rPr/>
      </w:r>
    </w:p>
    <w:p>
      <w:pPr>
        <w:pStyle w:val="PreformattedText"/>
        <w:bidi w:val="0"/>
        <w:spacing w:before="0" w:after="0"/>
        <w:jc w:val="left"/>
        <w:rPr/>
      </w:pPr>
      <w:r>
        <w:rPr/>
        <w:t>-imgid</w:t>
        <w:tab/>
        <w:tab/>
        <w:tab/>
        <w:t>This option defines the image file data structures.  The allowed values are BSQ, BIL, BIP, E73, E74, E74BSQ, ELAS, DIB, XBMP, JPEG, TIFF, GIF87a, GIF89a, FFT, and PPM.  BSQ, BIL, and BIP are three basic image file data structure categories supported by a gimg.  A lot of image file structures can be classified into one of these three categories.</w:t>
      </w:r>
    </w:p>
    <w:p>
      <w:pPr>
        <w:pStyle w:val="PreformattedText"/>
        <w:bidi w:val="0"/>
        <w:spacing w:before="0" w:after="0"/>
        <w:jc w:val="left"/>
        <w:rPr/>
      </w:pPr>
      <w:r>
        <w:rPr/>
      </w:r>
    </w:p>
    <w:p>
      <w:pPr>
        <w:pStyle w:val="PreformattedText"/>
        <w:bidi w:val="0"/>
        <w:spacing w:before="0" w:after="0"/>
        <w:jc w:val="left"/>
        <w:rPr/>
      </w:pPr>
      <w:r>
        <w:rPr/>
        <w:t>-left</w:t>
        <w:tab/>
        <w:tab/>
        <w:tab/>
        <w:t>This option defines the column number of the upleft pixel in the image file array.  The coordinates of an image file array can start at any integer number (&gt;= 0).</w:t>
      </w:r>
    </w:p>
    <w:p>
      <w:pPr>
        <w:pStyle w:val="PreformattedText"/>
        <w:bidi w:val="0"/>
        <w:spacing w:before="0" w:after="0"/>
        <w:jc w:val="left"/>
        <w:rPr/>
      </w:pPr>
      <w:r>
        <w:rPr/>
      </w:r>
    </w:p>
    <w:p>
      <w:pPr>
        <w:pStyle w:val="PreformattedText"/>
        <w:bidi w:val="0"/>
        <w:spacing w:before="0" w:after="0"/>
        <w:jc w:val="left"/>
        <w:rPr/>
      </w:pPr>
      <w:r>
        <w:rPr/>
        <w:t>-mapid</w:t>
        <w:tab/>
        <w:tab/>
        <w:tab/>
        <w:t>This option defines the image map identification.  The allowed values are GRID, UTM, UTM1, UTM2, ..., UTM59.  GRID implies an undefined type of map coordinates, in which the unit of a pixel demension is user-defined.  UTM? defines a Universal Transfer Macato projection, in which the unit of an image pixel is meter.</w:t>
      </w:r>
    </w:p>
    <w:p>
      <w:pPr>
        <w:pStyle w:val="PreformattedText"/>
        <w:bidi w:val="0"/>
        <w:spacing w:before="0" w:after="0"/>
        <w:jc w:val="left"/>
        <w:rPr/>
      </w:pPr>
      <w:r>
        <w:rPr/>
      </w:r>
    </w:p>
    <w:p>
      <w:pPr>
        <w:pStyle w:val="PreformattedText"/>
        <w:bidi w:val="0"/>
        <w:spacing w:before="0" w:after="0"/>
        <w:jc w:val="left"/>
        <w:rPr/>
      </w:pPr>
      <w:r>
        <w:rPr/>
        <w:t>-msbf</w:t>
        <w:tab/>
        <w:tab/>
        <w:tab/>
        <w:t>This option defines the order of a multi-bits or multi-byte pixel.  A one (1) means the most significant bit/byte first.  A zero (0) means the least significant bit/byte first.  A minus one (-1) defines that the pixel bit/byte order should be auto-detected by a gimg.</w:t>
      </w:r>
    </w:p>
    <w:p>
      <w:pPr>
        <w:pStyle w:val="PreformattedText"/>
        <w:bidi w:val="0"/>
        <w:spacing w:before="0" w:after="0"/>
        <w:jc w:val="left"/>
        <w:rPr/>
      </w:pPr>
      <w:r>
        <w:rPr/>
      </w:r>
    </w:p>
    <w:p>
      <w:pPr>
        <w:pStyle w:val="PreformattedText"/>
        <w:bidi w:val="0"/>
        <w:spacing w:before="0" w:after="0"/>
        <w:jc w:val="left"/>
        <w:rPr/>
      </w:pPr>
      <w:r>
        <w:rPr/>
        <w:t>-nbands</w:t>
        <w:tab/>
        <w:tab/>
        <w:tab/>
        <w:t>This option defines the number of bands in the image file.  This value must be greater than zero (0).</w:t>
      </w:r>
    </w:p>
    <w:p>
      <w:pPr>
        <w:pStyle w:val="PreformattedText"/>
        <w:bidi w:val="0"/>
        <w:spacing w:before="0" w:after="0"/>
        <w:jc w:val="left"/>
        <w:rPr/>
      </w:pPr>
      <w:r>
        <w:rPr/>
      </w:r>
    </w:p>
    <w:p>
      <w:pPr>
        <w:pStyle w:val="PreformattedText"/>
        <w:bidi w:val="0"/>
        <w:spacing w:before="0" w:after="0"/>
        <w:jc w:val="left"/>
        <w:rPr/>
      </w:pPr>
      <w:r>
        <w:rPr/>
        <w:t>-offset</w:t>
        <w:tab/>
        <w:tab/>
        <w:tab/>
        <w:t>This option defines the offset (bytes) of the image data from the beginning of the image file.</w:t>
      </w:r>
    </w:p>
    <w:p>
      <w:pPr>
        <w:pStyle w:val="PreformattedText"/>
        <w:bidi w:val="0"/>
        <w:spacing w:before="0" w:after="0"/>
        <w:jc w:val="left"/>
        <w:rPr/>
      </w:pPr>
      <w:r>
        <w:rPr/>
      </w:r>
    </w:p>
    <w:p>
      <w:pPr>
        <w:pStyle w:val="PreformattedText"/>
        <w:bidi w:val="0"/>
        <w:spacing w:before="0" w:after="0"/>
        <w:jc w:val="left"/>
        <w:rPr/>
      </w:pPr>
      <w:r>
        <w:rPr/>
        <w:t>-pixel</w:t>
        <w:tab/>
        <w:tab/>
        <w:tab/>
        <w:t>This option defines the type of a pixel.  The allowed values are 1BIT, 4BITS, BYTE, SHORT, USHORT, LONG, FLOAT (defined in imgtype.c).</w:t>
      </w:r>
    </w:p>
    <w:p>
      <w:pPr>
        <w:pStyle w:val="PreformattedText"/>
        <w:bidi w:val="0"/>
        <w:spacing w:before="0" w:after="0"/>
        <w:jc w:val="left"/>
        <w:rPr/>
      </w:pPr>
      <w:r>
        <w:rPr/>
      </w:r>
    </w:p>
    <w:p>
      <w:pPr>
        <w:pStyle w:val="PreformattedText"/>
        <w:bidi w:val="0"/>
        <w:spacing w:before="0" w:after="0"/>
        <w:jc w:val="left"/>
        <w:rPr/>
      </w:pPr>
      <w:r>
        <w:rPr/>
        <w:t>-rows</w:t>
        <w:tab/>
        <w:tab/>
        <w:tab/>
        <w:t>This option defines the number of rows of the image array.</w:t>
      </w:r>
    </w:p>
    <w:p>
      <w:pPr>
        <w:pStyle w:val="PreformattedText"/>
        <w:bidi w:val="0"/>
        <w:spacing w:before="0" w:after="0"/>
        <w:jc w:val="left"/>
        <w:rPr/>
      </w:pPr>
      <w:r>
        <w:rPr/>
      </w:r>
    </w:p>
    <w:p>
      <w:pPr>
        <w:pStyle w:val="PreformattedText"/>
        <w:bidi w:val="0"/>
        <w:spacing w:before="0" w:after="0"/>
        <w:jc w:val="left"/>
        <w:rPr/>
      </w:pPr>
      <w:r>
        <w:rPr/>
        <w:t>-top</w:t>
        <w:tab/>
        <w:tab/>
        <w:tab/>
        <w:t>This option defines the row number of the upleft pixel in the image file array.  The coordiates of an image file array can start at any integer numbers (&gt;= 0).</w:t>
      </w:r>
    </w:p>
    <w:p>
      <w:pPr>
        <w:pStyle w:val="PreformattedText"/>
        <w:bidi w:val="0"/>
        <w:spacing w:before="0" w:after="0"/>
        <w:jc w:val="left"/>
        <w:rPr/>
      </w:pPr>
      <w:r>
        <w:rPr/>
      </w:r>
    </w:p>
    <w:p>
      <w:pPr>
        <w:pStyle w:val="PreformattedText"/>
        <w:bidi w:val="0"/>
        <w:spacing w:before="0" w:after="0"/>
        <w:jc w:val="left"/>
        <w:rPr/>
      </w:pPr>
      <w:r>
        <w:rPr/>
        <w:t>-x0</w:t>
        <w:tab/>
        <w:tab/>
        <w:tab/>
        <w:t>This option defines the map x coordinate of the upleft pixel.</w:t>
      </w:r>
    </w:p>
    <w:p>
      <w:pPr>
        <w:pStyle w:val="PreformattedText"/>
        <w:bidi w:val="0"/>
        <w:spacing w:before="0" w:after="0"/>
        <w:jc w:val="left"/>
        <w:rPr/>
      </w:pPr>
      <w:r>
        <w:rPr/>
      </w:r>
    </w:p>
    <w:p>
      <w:pPr>
        <w:pStyle w:val="PreformattedText"/>
        <w:bidi w:val="0"/>
        <w:spacing w:before="0" w:after="0"/>
        <w:jc w:val="left"/>
        <w:rPr/>
      </w:pPr>
      <w:r>
        <w:rPr/>
        <w:t>-y0</w:t>
        <w:tab/>
        <w:tab/>
        <w:tab/>
        <w:t>This option defines the  map y coordinate of the upleft pixel.</w:t>
      </w:r>
    </w:p>
    <w:p>
      <w:pPr>
        <w:pStyle w:val="PreformattedText"/>
        <w:bidi w:val="0"/>
        <w:spacing w:before="0" w:after="0"/>
        <w:jc w:val="left"/>
        <w:rPr/>
      </w:pPr>
      <w:r>
        <w:rPr/>
      </w:r>
    </w:p>
    <w:p>
      <w:pPr>
        <w:pStyle w:val="PreformattedText"/>
        <w:bidi w:val="0"/>
        <w:spacing w:before="0" w:after="0"/>
        <w:jc w:val="left"/>
        <w:rPr/>
      </w:pPr>
      <w:r>
        <w:rPr/>
        <w:t>OPTIONS FOR IMAGE SCALE CONFIGURATIONS</w:t>
      </w:r>
    </w:p>
    <w:p>
      <w:pPr>
        <w:pStyle w:val="PreformattedText"/>
        <w:bidi w:val="0"/>
        <w:spacing w:before="0" w:after="0"/>
        <w:jc w:val="left"/>
        <w:rPr/>
      </w:pPr>
      <w:r>
        <w:rPr/>
      </w:r>
    </w:p>
    <w:p>
      <w:pPr>
        <w:pStyle w:val="PreformattedText"/>
        <w:bidi w:val="0"/>
        <w:spacing w:before="0" w:after="0"/>
        <w:jc w:val="left"/>
        <w:rPr/>
      </w:pPr>
      <w:r>
        <w:rPr/>
        <w:t>-sc</w:t>
        <w:tab/>
        <w:tab/>
        <w:tab/>
        <w:t>This option defines the start column of the image to be displayed.</w:t>
      </w:r>
    </w:p>
    <w:p>
      <w:pPr>
        <w:pStyle w:val="PreformattedText"/>
        <w:bidi w:val="0"/>
        <w:spacing w:before="0" w:after="0"/>
        <w:jc w:val="left"/>
        <w:rPr/>
      </w:pPr>
      <w:r>
        <w:rPr/>
      </w:r>
    </w:p>
    <w:p>
      <w:pPr>
        <w:pStyle w:val="PreformattedText"/>
        <w:bidi w:val="0"/>
        <w:spacing w:before="0" w:after="0"/>
        <w:jc w:val="left"/>
        <w:rPr/>
      </w:pPr>
      <w:r>
        <w:rPr/>
        <w:t>-sr</w:t>
        <w:tab/>
        <w:tab/>
        <w:tab/>
        <w:t>This option defines the start row of the image to be displayed.</w:t>
      </w:r>
    </w:p>
    <w:p>
      <w:pPr>
        <w:pStyle w:val="PreformattedText"/>
        <w:bidi w:val="0"/>
        <w:spacing w:before="0" w:after="0"/>
        <w:jc w:val="left"/>
        <w:rPr/>
      </w:pPr>
      <w:r>
        <w:rPr/>
      </w:r>
    </w:p>
    <w:p>
      <w:pPr>
        <w:pStyle w:val="PreformattedText"/>
        <w:bidi w:val="0"/>
        <w:spacing w:before="0" w:after="0"/>
        <w:jc w:val="left"/>
        <w:rPr/>
      </w:pPr>
      <w:r>
        <w:rPr/>
        <w:t>-mx</w:t>
        <w:tab/>
        <w:tab/>
        <w:tab/>
        <w:t>This option defines the image maganification factor in x direction.</w:t>
      </w:r>
    </w:p>
    <w:p>
      <w:pPr>
        <w:pStyle w:val="PreformattedText"/>
        <w:bidi w:val="0"/>
        <w:spacing w:before="0" w:after="0"/>
        <w:jc w:val="left"/>
        <w:rPr/>
      </w:pPr>
      <w:r>
        <w:rPr/>
      </w:r>
    </w:p>
    <w:p>
      <w:pPr>
        <w:pStyle w:val="PreformattedText"/>
        <w:bidi w:val="0"/>
        <w:spacing w:before="0" w:after="0"/>
        <w:jc w:val="left"/>
        <w:rPr/>
      </w:pPr>
      <w:r>
        <w:rPr/>
        <w:t>-my</w:t>
        <w:tab/>
        <w:tab/>
        <w:tab/>
        <w:t>This option defines the image maganification factor in y direction</w:t>
      </w:r>
    </w:p>
    <w:p>
      <w:pPr>
        <w:pStyle w:val="PreformattedText"/>
        <w:bidi w:val="0"/>
        <w:spacing w:before="0" w:after="0"/>
        <w:jc w:val="left"/>
        <w:rPr/>
      </w:pPr>
      <w:r>
        <w:rPr/>
      </w:r>
    </w:p>
    <w:p>
      <w:pPr>
        <w:pStyle w:val="PreformattedText"/>
        <w:bidi w:val="0"/>
        <w:spacing w:before="0" w:after="0"/>
        <w:jc w:val="left"/>
        <w:rPr/>
      </w:pPr>
      <w:r>
        <w:rPr/>
        <w:t>-height</w:t>
        <w:tab/>
        <w:tab/>
        <w:tab/>
        <w:t>This option defines the height of the drawable.</w:t>
      </w:r>
    </w:p>
    <w:p>
      <w:pPr>
        <w:pStyle w:val="PreformattedText"/>
        <w:bidi w:val="0"/>
        <w:spacing w:before="0" w:after="0"/>
        <w:jc w:val="left"/>
        <w:rPr/>
      </w:pPr>
      <w:r>
        <w:rPr/>
      </w:r>
    </w:p>
    <w:p>
      <w:pPr>
        <w:pStyle w:val="PreformattedText"/>
        <w:bidi w:val="0"/>
        <w:spacing w:before="0" w:after="0"/>
        <w:jc w:val="left"/>
        <w:rPr/>
      </w:pPr>
      <w:r>
        <w:rPr/>
        <w:t>-width</w:t>
        <w:tab/>
        <w:tab/>
        <w:tab/>
        <w:t>This option defines the width of the drawable.</w:t>
      </w:r>
    </w:p>
    <w:p>
      <w:pPr>
        <w:pStyle w:val="PreformattedText"/>
        <w:bidi w:val="0"/>
        <w:spacing w:before="0" w:after="0"/>
        <w:jc w:val="left"/>
        <w:rPr/>
      </w:pPr>
      <w:r>
        <w:rPr/>
      </w:r>
    </w:p>
    <w:p>
      <w:pPr>
        <w:pStyle w:val="PreformattedText"/>
        <w:bidi w:val="0"/>
        <w:spacing w:before="0" w:after="0"/>
        <w:jc w:val="left"/>
        <w:rPr/>
      </w:pPr>
      <w:r>
        <w:rPr/>
        <w:t>-maxh</w:t>
        <w:tab/>
        <w:tab/>
        <w:tab/>
        <w:t>This option defines the maximum height of the drawable.</w:t>
      </w:r>
    </w:p>
    <w:p>
      <w:pPr>
        <w:pStyle w:val="PreformattedText"/>
        <w:bidi w:val="0"/>
        <w:spacing w:before="0" w:after="0"/>
        <w:jc w:val="left"/>
        <w:rPr/>
      </w:pPr>
      <w:r>
        <w:rPr/>
      </w:r>
    </w:p>
    <w:p>
      <w:pPr>
        <w:pStyle w:val="PreformattedText"/>
        <w:bidi w:val="0"/>
        <w:spacing w:before="0" w:after="0"/>
        <w:jc w:val="left"/>
        <w:rPr/>
      </w:pPr>
      <w:r>
        <w:rPr/>
        <w:t>-maxw</w:t>
        <w:tab/>
        <w:tab/>
        <w:tab/>
        <w:t>This option defines the maximum width of the drawable.</w:t>
      </w:r>
    </w:p>
    <w:p>
      <w:pPr>
        <w:pStyle w:val="PreformattedText"/>
        <w:bidi w:val="0"/>
        <w:spacing w:before="0" w:after="0"/>
        <w:jc w:val="left"/>
        <w:rPr/>
      </w:pPr>
      <w:r>
        <w:rPr/>
      </w:r>
    </w:p>
    <w:p>
      <w:pPr>
        <w:pStyle w:val="PreformattedText"/>
        <w:bidi w:val="0"/>
        <w:spacing w:before="0" w:after="0"/>
        <w:jc w:val="left"/>
        <w:rPr/>
      </w:pPr>
      <w:r>
        <w:rPr/>
        <w:t>-rotate</w:t>
        <w:tab/>
        <w:tab/>
        <w:tab/>
        <w:t>This option defines the flag to perform an image rotation when the image is displayed.  The available options are: 0 no rotate; 1 rotate to the right (90 degrees in clockwise); -1 rotate to the left (90 degrees in anti-clockwise).</w:t>
      </w:r>
    </w:p>
    <w:p>
      <w:pPr>
        <w:pStyle w:val="PreformattedText"/>
        <w:bidi w:val="0"/>
        <w:spacing w:before="0" w:after="0"/>
        <w:jc w:val="left"/>
        <w:rPr/>
      </w:pPr>
      <w:r>
        <w:rPr/>
      </w:r>
    </w:p>
    <w:p>
      <w:pPr>
        <w:pStyle w:val="PreformattedText"/>
        <w:bidi w:val="0"/>
        <w:spacing w:before="0" w:after="0"/>
        <w:jc w:val="left"/>
        <w:rPr/>
      </w:pPr>
      <w:r>
        <w:rPr/>
        <w:t>-xflip</w:t>
        <w:tab/>
        <w:tab/>
        <w:tab/>
        <w:t>This coption defines the flag to perform a horizontal flip when the image is displayed.</w:t>
      </w:r>
    </w:p>
    <w:p>
      <w:pPr>
        <w:pStyle w:val="PreformattedText"/>
        <w:bidi w:val="0"/>
        <w:spacing w:before="0" w:after="0"/>
        <w:jc w:val="left"/>
        <w:rPr/>
      </w:pPr>
      <w:r>
        <w:rPr/>
      </w:r>
    </w:p>
    <w:p>
      <w:pPr>
        <w:pStyle w:val="PreformattedText"/>
        <w:bidi w:val="0"/>
        <w:spacing w:before="0" w:after="0"/>
        <w:jc w:val="left"/>
        <w:rPr/>
      </w:pPr>
      <w:r>
        <w:rPr/>
        <w:t>-yflip</w:t>
        <w:tab/>
        <w:tab/>
        <w:tab/>
        <w:t>This option defines the flag to perform a vertical flip when the image is displayed.</w:t>
      </w:r>
    </w:p>
    <w:p>
      <w:pPr>
        <w:pStyle w:val="PreformattedText"/>
        <w:bidi w:val="0"/>
        <w:spacing w:before="0" w:after="0"/>
        <w:jc w:val="left"/>
        <w:rPr/>
      </w:pPr>
      <w:r>
        <w:rPr/>
      </w:r>
    </w:p>
    <w:p>
      <w:pPr>
        <w:pStyle w:val="PreformattedText"/>
        <w:bidi w:val="0"/>
        <w:spacing w:before="0" w:after="0"/>
        <w:jc w:val="left"/>
        <w:rPr/>
      </w:pPr>
      <w:r>
        <w:rPr/>
        <w:t>OPTIONS FOR OTHER CONFIGURATIONS</w:t>
      </w:r>
    </w:p>
    <w:p>
      <w:pPr>
        <w:pStyle w:val="PreformattedText"/>
        <w:bidi w:val="0"/>
        <w:spacing w:before="0" w:after="0"/>
        <w:jc w:val="left"/>
        <w:rPr/>
      </w:pPr>
      <w:r>
        <w:rPr/>
      </w:r>
    </w:p>
    <w:p>
      <w:pPr>
        <w:pStyle w:val="PreformattedText"/>
        <w:bidi w:val="0"/>
        <w:spacing w:before="0" w:after="0"/>
        <w:jc w:val="left"/>
        <w:rPr/>
      </w:pPr>
      <w:r>
        <w:rPr/>
        <w:t>-autod</w:t>
        <w:tab/>
        <w:tab/>
        <w:tab/>
        <w:t>It defines the flag of auto-detecting image type when a RAMIM image is updated.  When set to true, a gimg tries to auto-detect the image type first.  If failed, the user defined image structure is applied.  Otherwise, a gimg always defines the image with the user supplied defintion.</w:t>
      </w:r>
    </w:p>
    <w:p>
      <w:pPr>
        <w:pStyle w:val="PreformattedText"/>
        <w:bidi w:val="0"/>
        <w:spacing w:before="0" w:after="0"/>
        <w:jc w:val="left"/>
        <w:rPr/>
      </w:pPr>
      <w:r>
        <w:rPr/>
        <w:t xml:space="preserve"> </w:t>
      </w:r>
      <w:r>
        <w:rPr/>
      </w:r>
    </w:p>
    <w:p>
      <w:pPr>
        <w:pStyle w:val="PreformattedText"/>
        <w:bidi w:val="0"/>
        <w:spacing w:before="0" w:after="0"/>
        <w:jc w:val="left"/>
        <w:rPr/>
      </w:pPr>
      <w:r>
        <w:rPr/>
        <w:t>-tile</w:t>
        <w:tab/>
        <w:tab/>
        <w:tab/>
        <w:t>It defines the flag of the tile display mode, in which the whole display area of a widget will be tiled with the image.  A minus one will tite to whole area of the defined scope which may be bigger than the whole display area.</w:t>
      </w:r>
    </w:p>
    <w:p>
      <w:pPr>
        <w:pStyle w:val="PreformattedText"/>
        <w:bidi w:val="0"/>
        <w:spacing w:before="0" w:after="0"/>
        <w:jc w:val="left"/>
        <w:rPr/>
      </w:pPr>
      <w:r>
        <w:rPr/>
      </w:r>
    </w:p>
    <w:p>
      <w:pPr>
        <w:pStyle w:val="PreformattedText"/>
        <w:bidi w:val="0"/>
        <w:spacing w:before="0" w:after="0"/>
        <w:jc w:val="left"/>
        <w:rPr/>
      </w:pPr>
      <w:r>
        <w:rPr/>
        <w:t>-tw</w:t>
        <w:tab/>
        <w:tab/>
        <w:tab/>
        <w:t>It defines the maximum width of the tiled display area of a widget. A default is 5120.</w:t>
      </w:r>
    </w:p>
    <w:p>
      <w:pPr>
        <w:pStyle w:val="PreformattedText"/>
        <w:bidi w:val="0"/>
        <w:spacing w:before="0" w:after="0"/>
        <w:jc w:val="left"/>
        <w:rPr/>
      </w:pPr>
      <w:r>
        <w:rPr/>
      </w:r>
    </w:p>
    <w:p>
      <w:pPr>
        <w:pStyle w:val="PreformattedText"/>
        <w:bidi w:val="0"/>
        <w:spacing w:before="0" w:after="0"/>
        <w:jc w:val="left"/>
        <w:rPr/>
      </w:pPr>
      <w:r>
        <w:rPr/>
        <w:t>-th</w:t>
        <w:tab/>
        <w:tab/>
        <w:tab/>
        <w:t>It defines the maximum height of the tiled display area of a widget.  A default is 5120.</w:t>
      </w:r>
    </w:p>
    <w:p>
      <w:pPr>
        <w:pStyle w:val="PreformattedText"/>
        <w:bidi w:val="0"/>
        <w:spacing w:before="0" w:after="0"/>
        <w:jc w:val="left"/>
        <w:rPr/>
      </w:pPr>
      <w:r>
        <w:rPr/>
        <w:t xml:space="preserve"> </w:t>
      </w:r>
      <w:r>
        <w:rPr/>
        <w:tab/>
        <w:tab/>
        <w:tab/>
      </w:r>
    </w:p>
    <w:p>
      <w:pPr>
        <w:pStyle w:val="PreformattedText"/>
        <w:bidi w:val="0"/>
        <w:spacing w:before="0" w:after="0"/>
        <w:jc w:val="left"/>
        <w:rPr/>
      </w:pPr>
      <w:r>
        <w:rPr/>
        <w:t>-update</w:t>
        <w:tab/>
        <w:tab/>
        <w:tab/>
        <w:t>It defines the flag of RAMIM image update.  A RAMIM image opened by a gimg will be updated in two cases: 1) the name of the image file has been changed; 2) the -update flag is set to true. When the -update flag is set to true, a gimg always updates the RAMIM image during a configuration.  Otherwise, the RAMIM image may not be udpated if the same image file name  is used in the configuration.  This flag is also used to update the display of a rimage after a pixel's value is updated (see gimgName setPixel).</w:t>
      </w:r>
    </w:p>
    <w:p>
      <w:pPr>
        <w:pStyle w:val="PreformattedText"/>
        <w:bidi w:val="0"/>
        <w:spacing w:before="0" w:after="0"/>
        <w:jc w:val="left"/>
        <w:rPr/>
      </w:pPr>
      <w:r>
        <w:rPr/>
      </w:r>
    </w:p>
    <w:p>
      <w:pPr>
        <w:pStyle w:val="PreformattedText"/>
        <w:bidi w:val="0"/>
        <w:spacing w:before="0" w:after="0"/>
        <w:jc w:val="left"/>
        <w:rPr/>
      </w:pPr>
      <w:r>
        <w:rPr/>
        <w:t>Note: when this option is set to true, a configuration of any options will elimilate the current color indices and restore the image's original color indices if it has a one.</w:t>
      </w:r>
    </w:p>
    <w:p>
      <w:pPr>
        <w:pStyle w:val="PreformattedText"/>
        <w:bidi w:val="0"/>
        <w:spacing w:before="0" w:after="0"/>
        <w:jc w:val="left"/>
        <w:rPr/>
      </w:pPr>
      <w:r>
        <w:rPr/>
      </w:r>
    </w:p>
    <w:p>
      <w:pPr>
        <w:pStyle w:val="PreformattedText"/>
        <w:bidi w:val="0"/>
        <w:spacing w:before="0" w:after="0"/>
        <w:jc w:val="left"/>
        <w:rPr/>
      </w:pPr>
      <w:r>
        <w:rPr/>
        <w:t>-turbo</w:t>
        <w:tab/>
        <w:tab/>
        <w:tab/>
        <w:t>It defines the flag of a full memory cache in making pixmap. It will improve performance at a cost of more RAMIM.</w:t>
      </w:r>
    </w:p>
    <w:p>
      <w:pPr>
        <w:pStyle w:val="PreformattedText"/>
        <w:bidi w:val="0"/>
        <w:spacing w:before="0" w:after="0"/>
        <w:jc w:val="left"/>
        <w:rPr/>
      </w:pPr>
      <w:r>
        <w:rPr/>
      </w:r>
    </w:p>
    <w:p>
      <w:pPr>
        <w:pStyle w:val="PreformattedText"/>
        <w:bidi w:val="0"/>
        <w:spacing w:before="0" w:after="0"/>
        <w:jc w:val="left"/>
        <w:rPr/>
      </w:pPr>
      <w:r>
        <w:rPr/>
        <w:t>-test</w:t>
        <w:tab/>
        <w:tab/>
        <w:tab/>
        <w:t>Not implemented.</w:t>
      </w:r>
    </w:p>
    <w:p>
      <w:pPr>
        <w:pStyle w:val="PreformattedText"/>
        <w:bidi w:val="0"/>
        <w:spacing w:before="0" w:after="0"/>
        <w:jc w:val="left"/>
        <w:rPr/>
      </w:pPr>
      <w:r>
        <w:rPr/>
      </w:r>
    </w:p>
    <w:p>
      <w:pPr>
        <w:pStyle w:val="PreformattedText"/>
        <w:bidi w:val="0"/>
        <w:spacing w:before="0" w:after="0"/>
        <w:jc w:val="left"/>
        <w:rPr/>
      </w:pPr>
      <w:r>
        <w:rPr/>
        <w:t>GIMG IMAGE COMMANDS</w:t>
      </w:r>
    </w:p>
    <w:p>
      <w:pPr>
        <w:pStyle w:val="PreformattedText"/>
        <w:bidi w:val="0"/>
        <w:spacing w:before="0" w:after="0"/>
        <w:jc w:val="left"/>
        <w:rPr/>
      </w:pPr>
      <w:r>
        <w:rPr/>
      </w:r>
    </w:p>
    <w:p>
      <w:pPr>
        <w:pStyle w:val="PreformattedText"/>
        <w:bidi w:val="0"/>
        <w:spacing w:before="0" w:after="0"/>
        <w:jc w:val="left"/>
        <w:rPr/>
      </w:pPr>
      <w:r>
        <w:rPr/>
        <w:t>gimg names</w:t>
        <w:tab/>
        <w:t>This command lists names of all gimgs in the current XBIT wish session.</w:t>
      </w:r>
    </w:p>
    <w:p>
      <w:pPr>
        <w:pStyle w:val="PreformattedText"/>
        <w:bidi w:val="0"/>
        <w:spacing w:before="0" w:after="0"/>
        <w:jc w:val="left"/>
        <w:rPr/>
      </w:pPr>
      <w:r>
        <w:rPr/>
      </w:r>
    </w:p>
    <w:p>
      <w:pPr>
        <w:pStyle w:val="PreformattedText"/>
        <w:bidi w:val="0"/>
        <w:spacing w:before="0" w:after="0"/>
        <w:jc w:val="left"/>
        <w:rPr/>
      </w:pPr>
      <w:r>
        <w:rPr/>
        <w:t>gimg palette ?paletteOptions?  This command creates or frees system palette.  The options are</w:t>
      </w:r>
    </w:p>
    <w:p>
      <w:pPr>
        <w:pStyle w:val="PreformattedText"/>
        <w:bidi w:val="0"/>
        <w:spacing w:before="0" w:after="0"/>
        <w:jc w:val="left"/>
        <w:rPr/>
      </w:pPr>
      <w:r>
        <w:rPr/>
      </w:r>
    </w:p>
    <w:p>
      <w:pPr>
        <w:pStyle w:val="PreformattedText"/>
        <w:bidi w:val="0"/>
        <w:spacing w:before="0" w:after="0"/>
        <w:jc w:val="left"/>
        <w:rPr/>
      </w:pPr>
      <w:r>
        <w:rPr/>
        <w:t>free</w:t>
        <w:tab/>
        <w:tab/>
        <w:tab/>
        <w:tab/>
        <w:t>frees the current palette</w:t>
      </w:r>
    </w:p>
    <w:p>
      <w:pPr>
        <w:pStyle w:val="PreformattedText"/>
        <w:bidi w:val="0"/>
        <w:spacing w:before="0" w:after="0"/>
        <w:jc w:val="left"/>
        <w:rPr/>
      </w:pPr>
      <w:r>
        <w:rPr/>
        <w:t>PSEUDO</w:t>
        <w:tab/>
        <w:tab/>
        <w:tab/>
        <w:tab/>
        <w:t>creates a pseudo palette</w:t>
      </w:r>
    </w:p>
    <w:p>
      <w:pPr>
        <w:pStyle w:val="PreformattedText"/>
        <w:bidi w:val="0"/>
        <w:spacing w:before="0" w:after="0"/>
        <w:jc w:val="left"/>
        <w:rPr/>
      </w:pPr>
      <w:r>
        <w:rPr/>
        <w:t>BW</w:t>
        <w:tab/>
        <w:tab/>
        <w:tab/>
        <w:tab/>
        <w:t>creates a black/white palette</w:t>
      </w:r>
    </w:p>
    <w:p>
      <w:pPr>
        <w:pStyle w:val="PreformattedText"/>
        <w:bidi w:val="0"/>
        <w:spacing w:before="0" w:after="0"/>
        <w:jc w:val="left"/>
        <w:rPr/>
      </w:pPr>
      <w:r>
        <w:rPr/>
        <w:t>default</w:t>
        <w:tab/>
        <w:tab/>
        <w:tab/>
        <w:tab/>
        <w:t>creates a default palette, i.e., RGB6/6/6 + BW40</w:t>
      </w:r>
    </w:p>
    <w:p>
      <w:pPr>
        <w:pStyle w:val="PreformattedText"/>
        <w:bidi w:val="0"/>
        <w:spacing w:before="0" w:after="0"/>
        <w:jc w:val="left"/>
        <w:rPr/>
      </w:pPr>
      <w:r>
        <w:rPr/>
      </w:r>
    </w:p>
    <w:p>
      <w:pPr>
        <w:pStyle w:val="PreformattedText"/>
        <w:bidi w:val="0"/>
        <w:spacing w:before="0" w:after="0"/>
        <w:jc w:val="left"/>
        <w:rPr/>
      </w:pPr>
      <w:r>
        <w:rPr/>
        <w:t>gimg rgb24 ?option?  This command queries or sets the RGB display method with a 16bit depth graphic mode.  The option can be either 0 for 16bit RGB or 1 for 24bit RGB.  If no option is given, the current option value will be returned. The default value is 0.</w:t>
      </w:r>
    </w:p>
    <w:p>
      <w:pPr>
        <w:pStyle w:val="PreformattedText"/>
        <w:bidi w:val="0"/>
        <w:spacing w:before="0" w:after="0"/>
        <w:jc w:val="left"/>
        <w:rPr/>
      </w:pPr>
      <w:r>
        <w:rPr/>
      </w:r>
    </w:p>
    <w:p>
      <w:pPr>
        <w:pStyle w:val="PreformattedText"/>
        <w:bidi w:val="0"/>
        <w:spacing w:before="0" w:after="0"/>
        <w:jc w:val="left"/>
        <w:rPr/>
      </w:pPr>
      <w:r>
        <w:rPr/>
        <w:t>gimg.gui pathname title gimgName ?appCmd? ?okCmd? ?cancelCmd?.  This command provides a graphic user interface to a gimg configuration.  The pathname specifies a toplevel window to host the GUI.  The title specifies the title for the dialog widget.  The gimgName specifies a gimg widget. The appCmd is a user-supplied script invoked when an Apply button is pressed.  The okCmd is a user-supplied script when Ok button is pressed.  The cancelCmd is a user-supplied script when Cancel button is pressed.  The default to appCmd, okCmd and cancelCmd is an empty string.</w:t>
      </w:r>
    </w:p>
    <w:p>
      <w:pPr>
        <w:pStyle w:val="PreformattedText"/>
        <w:bidi w:val="0"/>
        <w:spacing w:before="0" w:after="0"/>
        <w:jc w:val="left"/>
        <w:rPr/>
      </w:pPr>
      <w:r>
        <w:rPr/>
      </w:r>
    </w:p>
    <w:p>
      <w:pPr>
        <w:pStyle w:val="PreformattedText"/>
        <w:bidi w:val="0"/>
        <w:spacing w:before="0" w:after="0"/>
        <w:jc w:val="left"/>
        <w:rPr/>
      </w:pPr>
      <w:r>
        <w:rPr/>
        <w:t>gimgName animate ?milliSeconds? ?iterations?</w:t>
      </w:r>
    </w:p>
    <w:p>
      <w:pPr>
        <w:pStyle w:val="PreformattedText"/>
        <w:bidi w:val="0"/>
        <w:spacing w:before="0" w:after="0"/>
        <w:jc w:val="left"/>
        <w:rPr/>
      </w:pPr>
      <w:r>
        <w:rPr/>
        <w:t>Starts image animation with a time interval milliSeconds between two consecutive frames. A negative milliSecond will stop animation. A value of milliSeconds can be set to "default", which is decided by the graphic data stream. The value of iterations specifies the number of repeats in the image animation. A negative number for iterations will start a non-stop animation.</w:t>
      </w:r>
    </w:p>
    <w:p>
      <w:pPr>
        <w:pStyle w:val="PreformattedText"/>
        <w:bidi w:val="0"/>
        <w:spacing w:before="0" w:after="0"/>
        <w:jc w:val="left"/>
        <w:rPr/>
      </w:pPr>
      <w:r>
        <w:rPr/>
      </w:r>
    </w:p>
    <w:p>
      <w:pPr>
        <w:pStyle w:val="PreformattedText"/>
        <w:bidi w:val="0"/>
        <w:spacing w:before="0" w:after="0"/>
        <w:jc w:val="left"/>
        <w:rPr/>
      </w:pPr>
      <w:r>
        <w:rPr/>
        <w:t xml:space="preserve">gimgName bitmap2file column row </w:t>
      </w:r>
    </w:p>
    <w:p>
      <w:pPr>
        <w:pStyle w:val="PreformattedText"/>
        <w:bidi w:val="0"/>
        <w:spacing w:before="0" w:after="0"/>
        <w:jc w:val="left"/>
        <w:rPr/>
      </w:pPr>
      <w:r>
        <w:rPr/>
        <w:t>Converts a pixel's bitmap column and row into its file coordinates.  It returns a list of two elements with the first as column and the second as row in file coordinates.  If either the input column or row is out of the range of the image array, it returns an error message of either  "Undefined column" or "Undefined row".</w:t>
      </w:r>
    </w:p>
    <w:p>
      <w:pPr>
        <w:pStyle w:val="PreformattedText"/>
        <w:bidi w:val="0"/>
        <w:spacing w:before="0" w:after="0"/>
        <w:jc w:val="left"/>
        <w:rPr/>
      </w:pPr>
      <w:r>
        <w:rPr/>
      </w:r>
    </w:p>
    <w:p>
      <w:pPr>
        <w:pStyle w:val="PreformattedText"/>
        <w:bidi w:val="0"/>
        <w:spacing w:before="0" w:after="0"/>
        <w:jc w:val="left"/>
        <w:rPr/>
      </w:pPr>
      <w:r>
        <w:rPr/>
        <w:t xml:space="preserve">gimgName bitmap2map column row </w:t>
      </w:r>
    </w:p>
    <w:p>
      <w:pPr>
        <w:pStyle w:val="PreformattedText"/>
        <w:bidi w:val="0"/>
        <w:spacing w:before="0" w:after="0"/>
        <w:jc w:val="left"/>
        <w:rPr/>
      </w:pPr>
      <w:r>
        <w:rPr/>
        <w:t>Converts a pixel's bitmap column and row into its map coordinates.  It returns a list of two elements with the first as x and the second as y in map coordinates.  If either the input column or row is out of range of the image array, error message "Undefined column" or "Undefined row" will be returned. Bitmap coordinates are a function of how an image is displayed, i.e., rotated, flipped, and magnified.</w:t>
      </w:r>
    </w:p>
    <w:p>
      <w:pPr>
        <w:pStyle w:val="PreformattedText"/>
        <w:bidi w:val="0"/>
        <w:spacing w:before="0" w:after="0"/>
        <w:jc w:val="left"/>
        <w:rPr/>
      </w:pPr>
      <w:r>
        <w:rPr/>
      </w:r>
    </w:p>
    <w:p>
      <w:pPr>
        <w:pStyle w:val="PreformattedText"/>
        <w:bidi w:val="0"/>
        <w:spacing w:before="0" w:after="0"/>
        <w:jc w:val="left"/>
        <w:rPr/>
      </w:pPr>
      <w:r>
        <w:rPr/>
        <w:t>gimgName canv2file x0 y0 x1 y1 ...</w:t>
      </w:r>
    </w:p>
    <w:p>
      <w:pPr>
        <w:pStyle w:val="PreformattedText"/>
        <w:bidi w:val="0"/>
        <w:spacing w:before="0" w:after="0"/>
        <w:jc w:val="left"/>
        <w:rPr/>
      </w:pPr>
      <w:r>
        <w:rPr/>
        <w:t>gimgName canv2img x0 y0 x1 y1 ...</w:t>
      </w:r>
    </w:p>
    <w:p>
      <w:pPr>
        <w:pStyle w:val="PreformattedText"/>
        <w:bidi w:val="0"/>
        <w:spacing w:before="0" w:after="0"/>
        <w:jc w:val="left"/>
        <w:rPr/>
      </w:pPr>
      <w:r>
        <w:rPr/>
        <w:t>gimgName canv2map x0 y0 x1 y1 ...</w:t>
      </w:r>
    </w:p>
    <w:p>
      <w:pPr>
        <w:pStyle w:val="PreformattedText"/>
        <w:bidi w:val="0"/>
        <w:spacing w:before="0" w:after="0"/>
        <w:jc w:val="left"/>
        <w:rPr/>
      </w:pPr>
      <w:r>
        <w:rPr/>
        <w:t>Converts a list of points of canvas coordinates to file, image and map coordinates respectively. Image coordinates have a (0,0) at the image's upper left cornner and increase by 1 for each column or row.  File coordinates have a (left, top) at the image's upper left cornner and increase by 1 for each column or row.  Map coordinates have a (x0,y0) at the image's upper left cornner, increase by pixel's width for each column and decrease by pixel's cell height for each row. Canvas coordinates is a function of how an image is displayed, i.e., rotated, flipped, and magnified.</w:t>
      </w:r>
    </w:p>
    <w:p>
      <w:pPr>
        <w:pStyle w:val="PreformattedText"/>
        <w:bidi w:val="0"/>
        <w:spacing w:before="0" w:after="0"/>
        <w:jc w:val="left"/>
        <w:rPr/>
      </w:pPr>
      <w:r>
        <w:rPr/>
      </w:r>
    </w:p>
    <w:p>
      <w:pPr>
        <w:pStyle w:val="PreformattedText"/>
        <w:bidi w:val="0"/>
        <w:spacing w:before="0" w:after="0"/>
        <w:jc w:val="left"/>
        <w:rPr/>
      </w:pPr>
      <w:r>
        <w:rPr/>
        <w:t>gimgName capture rimgID ?x0? ?y0? ?width? ?height?</w:t>
      </w:r>
    </w:p>
    <w:p>
      <w:pPr>
        <w:pStyle w:val="PreformattedText"/>
        <w:bidi w:val="0"/>
        <w:spacing w:before="0" w:after="0"/>
        <w:jc w:val="left"/>
        <w:rPr/>
      </w:pPr>
      <w:r>
        <w:rPr/>
        <w:t xml:space="preserve">Captures a bitmap that may be displayed in a canvas into a memory-resident rimage identified by rimgID. The parameters x0 y0 width height define the image area to be captured. The default image area is defined by the source image. The content of the bitmap is decided by the configuration and masking parameters. </w:t>
      </w:r>
    </w:p>
    <w:p>
      <w:pPr>
        <w:pStyle w:val="PreformattedText"/>
        <w:bidi w:val="0"/>
        <w:spacing w:before="0" w:after="0"/>
        <w:jc w:val="left"/>
        <w:rPr/>
      </w:pPr>
      <w:r>
        <w:rPr/>
      </w:r>
    </w:p>
    <w:p>
      <w:pPr>
        <w:pStyle w:val="PreformattedText"/>
        <w:bidi w:val="0"/>
        <w:spacing w:before="0" w:after="0"/>
        <w:jc w:val="left"/>
        <w:rPr/>
      </w:pPr>
      <w:r>
        <w:rPr/>
        <w:t xml:space="preserve">Application Notes: a memory-resident rimage will lost when Wish or the xbit application is closed.  A user may use rimage crop command to save the memory-resident rimage into a disk file. </w:t>
      </w:r>
    </w:p>
    <w:p>
      <w:pPr>
        <w:pStyle w:val="PreformattedText"/>
        <w:bidi w:val="0"/>
        <w:spacing w:before="0" w:after="0"/>
        <w:jc w:val="left"/>
        <w:rPr/>
      </w:pPr>
      <w:r>
        <w:rPr/>
      </w:r>
    </w:p>
    <w:p>
      <w:pPr>
        <w:pStyle w:val="PreformattedText"/>
        <w:bidi w:val="0"/>
        <w:spacing w:before="0" w:after="0"/>
        <w:jc w:val="left"/>
        <w:rPr/>
      </w:pPr>
      <w:r>
        <w:rPr/>
        <w:t>gimgName copy gimgSrc xc yc ?mx? ?my? ?flag? ?x0? ?y0?</w:t>
      </w:r>
    </w:p>
    <w:p>
      <w:pPr>
        <w:pStyle w:val="PreformattedText"/>
        <w:bidi w:val="0"/>
        <w:spacing w:before="0" w:after="0"/>
        <w:jc w:val="left"/>
        <w:rPr/>
      </w:pPr>
      <w:r>
        <w:rPr/>
        <w:t>Lets gimgName copies a drawable from a source gimgSrc.  xc and yc specify the canvas coordinates of the central pixel in the drawable.  mx and my defines the magnification factors of the drawable relative to the drawable of the gimgSrc.  The size of the drawable is defined by the -width and -height options of the gimgName configuration.  If gimgName is referenced by any widgets, its bitmaps will be udpated after the copy command is completed.  This command can be used to design a gimg image on-the-fly zoom-in and zoom-out operation. The flag defines the mode of copying. A flag of "0" selects a pixmap copy, and a "1" a direct window copy. x0 and y0 is the offset used in window copy.</w:t>
      </w:r>
    </w:p>
    <w:p>
      <w:pPr>
        <w:pStyle w:val="PreformattedText"/>
        <w:bidi w:val="0"/>
        <w:spacing w:before="0" w:after="0"/>
        <w:jc w:val="left"/>
        <w:rPr/>
      </w:pPr>
      <w:r>
        <w:rPr/>
      </w:r>
    </w:p>
    <w:p>
      <w:pPr>
        <w:pStyle w:val="PreformattedText"/>
        <w:bidi w:val="0"/>
        <w:spacing w:before="0" w:after="0"/>
        <w:jc w:val="left"/>
        <w:rPr/>
      </w:pPr>
      <w:r>
        <w:rPr/>
        <w:t>gimgName dump dumpFile imgID nBits owFlag ?options?</w:t>
      </w:r>
    </w:p>
    <w:p>
      <w:pPr>
        <w:pStyle w:val="PreformattedText"/>
        <w:bidi w:val="0"/>
        <w:spacing w:before="0" w:after="0"/>
        <w:jc w:val="left"/>
        <w:rPr/>
      </w:pPr>
      <w:r>
        <w:rPr/>
        <w:t>Dumps a bitmap as configured by a gimg widget to an image file named dumpFile. The masking parameters have on effects on the contents of the bitmap. The dumpFile serves as a virtural image display device. The imgID and nBits specify the image format and pixel depth.  The file may an existing file to be overwritten or a new file.  In order to overwrite an existing file, the overwrite flag owFlag must be a non-zero value.  Image formats that can be used for a dumpFile include DIB, JPEG, XBMP, TIFF,  and TKPHOTO.  The valid nBits for a DIB file are 1, 4, 8, and 24.  The valid nBits for an XBMP file is 1.  The valid nBits for a JPEG or a TIFF, or a TKPHOTO file are 8 and 24. An image file with an nBits of eight or less will be attatched with a color table, which may be either a black/white color table or a RGB color table, depending on the gimg palette in use.  A 1-bit image only has a two-color palette (i.e., 0x000000 and 0xffffff).  A 4-bit image has a 16-color palette (2 reds, 4 greens, and 2 blues), or a 16 gray level palette.  An 8-bit image has a 256-color palette (8 reds, 8 greens, and 4 blues), or a 256 gray level palette.  An exception is an 8-bit JPEG image.  It is always a gray scale image without a color table. If the imgID is JPEG, the option specifies the quality of a JPEG image. It ranges from 0 to 100.  The imgID TKPHOTO speicfies an output image supported by a Tk Photo widget. A specific image type can be selected with ?options? as speicified in a write command of a Tk Photo widget  The spatial area and dimension of the dumped image depend on the view configuration of the gimg (i.e., -sc, -sr, -mx, -my, -maxw and -maxh), and/or the ?options? of a Tk Photo widget if the imgID is TKPHOTO.  If ?options? is not given, the resulted TKPHOTO is a Tk Photo object with a name specified by dumpFile.</w:t>
      </w:r>
    </w:p>
    <w:p>
      <w:pPr>
        <w:pStyle w:val="PreformattedText"/>
        <w:bidi w:val="0"/>
        <w:spacing w:before="0" w:after="0"/>
        <w:jc w:val="left"/>
        <w:rPr/>
      </w:pPr>
      <w:r>
        <w:rPr/>
      </w:r>
    </w:p>
    <w:p>
      <w:pPr>
        <w:pStyle w:val="PreformattedText"/>
        <w:bidi w:val="0"/>
        <w:spacing w:before="0" w:after="0"/>
        <w:jc w:val="left"/>
        <w:rPr/>
      </w:pPr>
      <w:r>
        <w:rPr/>
        <w:t>gimgName enhance func ?std?</w:t>
      </w:r>
    </w:p>
    <w:p>
      <w:pPr>
        <w:pStyle w:val="PreformattedText"/>
        <w:bidi w:val="0"/>
        <w:spacing w:before="0" w:after="0"/>
        <w:jc w:val="left"/>
        <w:rPr/>
      </w:pPr>
      <w:r>
        <w:rPr/>
        <w:t>Enhances a gimg image with a function named func.  std sepcifies a standard deviation applied in the image enhancement.  Available functions are LINEAR, HISTS, HISTEQ, and NONE.  Except for NONE, all the other functions use std to calculate a range of the values for the enhancement function.  The values out of the range will be converted to either the low boundary or the up boundary.  Both LINEAR and NONE implement a linear stretch except that NONE uses the -high/-low options to set the range.  HISTS devides the pixels in the range into a maximum of 256 groups with each group a significant number of pixels.  If the total number of groups is less than 256,  linear stretch is used to re-map each group into a 0-255 range.  HISTEQ remaps a pixel's value into a 0-255 range with its probability distrubution table.  Therefore, the brigntness of the display is propotional to the pixel's probability distributin curve.</w:t>
      </w:r>
    </w:p>
    <w:p>
      <w:pPr>
        <w:pStyle w:val="PreformattedText"/>
        <w:bidi w:val="0"/>
        <w:spacing w:before="0" w:after="0"/>
        <w:jc w:val="left"/>
        <w:rPr/>
      </w:pPr>
      <w:r>
        <w:rPr/>
      </w:r>
    </w:p>
    <w:p>
      <w:pPr>
        <w:pStyle w:val="PreformattedText"/>
        <w:bidi w:val="0"/>
        <w:spacing w:before="0" w:after="0"/>
        <w:jc w:val="left"/>
        <w:rPr/>
      </w:pPr>
      <w:r>
        <w:rPr/>
        <w:t>gimgName filexy column row</w:t>
      </w:r>
    </w:p>
    <w:p>
      <w:pPr>
        <w:pStyle w:val="PreformattedText"/>
        <w:bidi w:val="0"/>
        <w:spacing w:before="0" w:after="0"/>
        <w:jc w:val="left"/>
        <w:rPr/>
      </w:pPr>
      <w:r>
        <w:rPr/>
        <w:t>To be replaced by the function bitmap2file. Converts a pixel's bitmap column and row into its file coordinates.  It returns a list of two elements with the first as column and the second as row in file coordinates.  If either the input column or row is out of the range of the image array, it returns an error message of either  "Undefined column" or "Undefined row".</w:t>
      </w:r>
    </w:p>
    <w:p>
      <w:pPr>
        <w:pStyle w:val="PreformattedText"/>
        <w:bidi w:val="0"/>
        <w:spacing w:before="0" w:after="0"/>
        <w:jc w:val="left"/>
        <w:rPr/>
      </w:pPr>
      <w:r>
        <w:rPr/>
      </w:r>
    </w:p>
    <w:p>
      <w:pPr>
        <w:pStyle w:val="PreformattedText"/>
        <w:bidi w:val="0"/>
        <w:spacing w:before="0" w:after="0"/>
        <w:jc w:val="left"/>
        <w:rPr/>
      </w:pPr>
      <w:r>
        <w:rPr/>
        <w:t>gimgName file2canv x0 y0 x1 y1...</w:t>
      </w:r>
    </w:p>
    <w:p>
      <w:pPr>
        <w:pStyle w:val="PreformattedText"/>
        <w:bidi w:val="0"/>
        <w:spacing w:before="0" w:after="0"/>
        <w:jc w:val="left"/>
        <w:rPr/>
      </w:pPr>
      <w:r>
        <w:rPr/>
        <w:t>gimgName file2screen x0 y0 x1 y1...</w:t>
      </w:r>
    </w:p>
    <w:p>
      <w:pPr>
        <w:pStyle w:val="PreformattedText"/>
        <w:bidi w:val="0"/>
        <w:spacing w:before="0" w:after="0"/>
        <w:jc w:val="left"/>
        <w:rPr/>
      </w:pPr>
      <w:r>
        <w:rPr/>
        <w:t xml:space="preserve">Converts pixel's file coordinates to canvas coordinates.  It returns a list of column and row paris in screen canvas coordinates. </w:t>
      </w:r>
    </w:p>
    <w:p>
      <w:pPr>
        <w:pStyle w:val="PreformattedText"/>
        <w:bidi w:val="0"/>
        <w:spacing w:before="0" w:after="0"/>
        <w:jc w:val="left"/>
        <w:rPr/>
      </w:pPr>
      <w:r>
        <w:rPr/>
      </w:r>
    </w:p>
    <w:p>
      <w:pPr>
        <w:pStyle w:val="PreformattedText"/>
        <w:bidi w:val="0"/>
        <w:spacing w:before="0" w:after="0"/>
        <w:jc w:val="left"/>
        <w:rPr/>
      </w:pPr>
      <w:r>
        <w:rPr/>
        <w:t>Note: decimal file coordinates are allowed for the purpose of geometric correction.</w:t>
      </w:r>
    </w:p>
    <w:p>
      <w:pPr>
        <w:pStyle w:val="PreformattedText"/>
        <w:bidi w:val="0"/>
        <w:spacing w:before="0" w:after="0"/>
        <w:jc w:val="left"/>
        <w:rPr/>
      </w:pPr>
      <w:r>
        <w:rPr/>
      </w:r>
    </w:p>
    <w:p>
      <w:pPr>
        <w:pStyle w:val="PreformattedText"/>
        <w:bidi w:val="0"/>
        <w:spacing w:before="0" w:after="0"/>
        <w:jc w:val="left"/>
        <w:rPr/>
      </w:pPr>
      <w:r>
        <w:rPr/>
        <w:t>gimgName getIndices ?fmt? ?indiceList?</w:t>
      </w:r>
    </w:p>
    <w:p>
      <w:pPr>
        <w:pStyle w:val="PreformattedText"/>
        <w:bidi w:val="0"/>
        <w:spacing w:before="0" w:after="0"/>
        <w:jc w:val="left"/>
        <w:rPr/>
      </w:pPr>
      <w:r>
        <w:rPr/>
        <w:t>Returns a list of color indices used in displaying the current image.  A color indix is a quadruple {id red green blue}.  Each element in a color index is a number between 0 and 255.  The id is an indix number of the color in the color indice table.  And red, green, and blue are three component of a RGB color definition. A color index may be in one of three formats: X, XRGB, and RGB (see gimgName setIndices). The fmt parameter specifies the format of the returned color indices. The indiceList parameter specifies a list to define particular color indices to return. Each item of an indicesList is either an integer or a pair of integers to specify a range of color indices. For example:</w:t>
      </w:r>
    </w:p>
    <w:p>
      <w:pPr>
        <w:pStyle w:val="PreformattedText"/>
        <w:bidi w:val="0"/>
        <w:spacing w:before="0" w:after="0"/>
        <w:jc w:val="left"/>
        <w:rPr/>
      </w:pPr>
      <w:r>
        <w:rPr/>
      </w:r>
    </w:p>
    <w:p>
      <w:pPr>
        <w:pStyle w:val="PreformattedText"/>
        <w:bidi w:val="0"/>
        <w:spacing w:before="0" w:after="0"/>
        <w:jc w:val="left"/>
        <w:rPr/>
      </w:pPr>
      <w:r>
        <w:rPr/>
        <w:t>gimgName getIndices RGB {0 5-8 12}</w:t>
      </w:r>
    </w:p>
    <w:p>
      <w:pPr>
        <w:pStyle w:val="PreformattedText"/>
        <w:bidi w:val="0"/>
        <w:spacing w:before="0" w:after="0"/>
        <w:jc w:val="left"/>
        <w:rPr/>
      </w:pPr>
      <w:r>
        <w:rPr/>
      </w:r>
    </w:p>
    <w:p>
      <w:pPr>
        <w:pStyle w:val="PreformattedText"/>
        <w:bidi w:val="0"/>
        <w:spacing w:before="0" w:after="0"/>
        <w:jc w:val="left"/>
        <w:rPr/>
      </w:pPr>
      <w:r>
        <w:rPr/>
        <w:t>returns color indices 0, 5, 6, 7, 8 and 12</w:t>
      </w:r>
    </w:p>
    <w:p>
      <w:pPr>
        <w:pStyle w:val="PreformattedText"/>
        <w:bidi w:val="0"/>
        <w:spacing w:before="0" w:after="0"/>
        <w:jc w:val="left"/>
        <w:rPr/>
      </w:pPr>
      <w:r>
        <w:rPr/>
      </w:r>
    </w:p>
    <w:p>
      <w:pPr>
        <w:pStyle w:val="PreformattedText"/>
        <w:bidi w:val="0"/>
        <w:spacing w:before="0" w:after="0"/>
        <w:jc w:val="left"/>
        <w:rPr/>
      </w:pPr>
      <w:r>
        <w:rPr/>
        <w:t>gimgName getLookup</w:t>
      </w:r>
    </w:p>
    <w:p>
      <w:pPr>
        <w:pStyle w:val="PreformattedText"/>
        <w:bidi w:val="0"/>
        <w:spacing w:before="0" w:after="0"/>
        <w:jc w:val="left"/>
        <w:rPr/>
      </w:pPr>
      <w:r>
        <w:rPr/>
        <w:t xml:space="preserve">Returns a look-up table for image data transformation before displaying.  Each entry of a look-up table is a tuple (single band display), or a triple (two band display), or a dradruple (three band display) depending on the number of image bands used.  The first element of an entry is an indix to the look-up table.  Other elements are look-up function values for an image value defined by the first element.  </w:t>
      </w:r>
    </w:p>
    <w:p>
      <w:pPr>
        <w:pStyle w:val="PreformattedText"/>
        <w:bidi w:val="0"/>
        <w:spacing w:before="0" w:after="0"/>
        <w:jc w:val="left"/>
        <w:rPr/>
      </w:pPr>
      <w:r>
        <w:rPr/>
      </w:r>
    </w:p>
    <w:p>
      <w:pPr>
        <w:pStyle w:val="PreformattedText"/>
        <w:bidi w:val="0"/>
        <w:spacing w:before="0" w:after="0"/>
        <w:jc w:val="left"/>
        <w:rPr/>
      </w:pPr>
      <w:r>
        <w:rPr/>
        <w:t>gimgName hist ?band? ?option?</w:t>
      </w:r>
    </w:p>
    <w:p>
      <w:pPr>
        <w:pStyle w:val="PreformattedText"/>
        <w:bidi w:val="0"/>
        <w:spacing w:before="0" w:after="0"/>
        <w:jc w:val="left"/>
        <w:rPr/>
      </w:pPr>
      <w:r>
        <w:rPr/>
        <w:t xml:space="preserve">Retrieves the histogram information of an image.  There are three types of histogram.  A short histogram, a long histogram or a normalized histogram.  A short histogram is a list of total number of samples, mean, standard deviation, minimum, and maximum, followed by frequency pairs.  Each frequency pair is a list of two elements: an index and frequency. Pairs of zero frequency are excluded from a short histogram list. A long histogram is similiar to a short histogram except that it includes pairs of zero frequency.  A normalized histogram is a list of relative frequencies for each index with a maximum value of 100.  </w:t>
      </w:r>
    </w:p>
    <w:p>
      <w:pPr>
        <w:pStyle w:val="PreformattedText"/>
        <w:bidi w:val="0"/>
        <w:spacing w:before="0" w:after="0"/>
        <w:jc w:val="left"/>
        <w:rPr/>
      </w:pPr>
      <w:r>
        <w:rPr/>
      </w:r>
    </w:p>
    <w:p>
      <w:pPr>
        <w:pStyle w:val="PreformattedText"/>
        <w:bidi w:val="0"/>
        <w:spacing w:before="0" w:after="0"/>
        <w:jc w:val="left"/>
        <w:rPr/>
      </w:pPr>
      <w:r>
        <w:rPr/>
        <w:t xml:space="preserve">An option short is used to retrieve a short histogram.  An option long is used to retrieve a long histogram. An option of normalize is used to retrieve a normalized histogram.  </w:t>
      </w:r>
    </w:p>
    <w:p>
      <w:pPr>
        <w:pStyle w:val="PreformattedText"/>
        <w:bidi w:val="0"/>
        <w:spacing w:before="0" w:after="0"/>
        <w:jc w:val="left"/>
        <w:rPr/>
      </w:pPr>
      <w:r>
        <w:rPr/>
      </w:r>
    </w:p>
    <w:p>
      <w:pPr>
        <w:pStyle w:val="PreformattedText"/>
        <w:bidi w:val="0"/>
        <w:spacing w:before="0" w:after="0"/>
        <w:jc w:val="left"/>
        <w:rPr/>
      </w:pPr>
      <w:r>
        <w:rPr/>
        <w:t>If a negative number is given for the band, the command returns an integer of the maximum band number of the histograms.  The maximum band number of the histograms may not be equal to the maximum image band number.  If an image is an index color image, the maximum image band number is one, and the maximum band number of  the histograms is three.  To retrieve the histogram of the color indexes, the band number should be given a zero.  This command can also be used to detect wherther an image is an index color image or a multi-band image.</w:t>
      </w:r>
    </w:p>
    <w:p>
      <w:pPr>
        <w:pStyle w:val="PreformattedText"/>
        <w:bidi w:val="0"/>
        <w:spacing w:before="0" w:after="0"/>
        <w:jc w:val="left"/>
        <w:rPr/>
      </w:pPr>
      <w:r>
        <w:rPr/>
      </w:r>
    </w:p>
    <w:p>
      <w:pPr>
        <w:pStyle w:val="PreformattedText"/>
        <w:bidi w:val="0"/>
        <w:spacing w:before="0" w:after="0"/>
        <w:jc w:val="left"/>
        <w:rPr/>
      </w:pPr>
      <w:r>
        <w:rPr/>
        <w:t>gimgName imgxy x1 y1 x2 y2 ...</w:t>
      </w:r>
    </w:p>
    <w:p>
      <w:pPr>
        <w:pStyle w:val="PreformattedText"/>
        <w:bidi w:val="0"/>
        <w:spacing w:before="0" w:after="0"/>
        <w:jc w:val="left"/>
        <w:rPr/>
      </w:pPr>
      <w:r>
        <w:rPr/>
        <w:t>Converts a list of points of canvas coordinates to image coordinates. Image coordinates have a (0,0) at an image's upper left cornner and increase by 1 for each column and row. Canvas coordinates is a function of how an image is displayed, i.e., rotated, flipped, and magnified.</w:t>
      </w:r>
    </w:p>
    <w:p>
      <w:pPr>
        <w:pStyle w:val="PreformattedText"/>
        <w:bidi w:val="0"/>
        <w:spacing w:before="0" w:after="0"/>
        <w:jc w:val="left"/>
        <w:rPr/>
      </w:pPr>
      <w:r>
        <w:rPr/>
      </w:r>
    </w:p>
    <w:p>
      <w:pPr>
        <w:pStyle w:val="PreformattedText"/>
        <w:bidi w:val="0"/>
        <w:spacing w:before="0" w:after="0"/>
        <w:jc w:val="left"/>
        <w:rPr/>
      </w:pPr>
      <w:r>
        <w:rPr/>
        <w:t>gimgName lineh band x y n ?option?</w:t>
      </w:r>
    </w:p>
    <w:p>
      <w:pPr>
        <w:pStyle w:val="PreformattedText"/>
        <w:bidi w:val="0"/>
        <w:spacing w:before="0" w:after="0"/>
        <w:jc w:val="left"/>
        <w:rPr/>
      </w:pPr>
      <w:r>
        <w:rPr/>
        <w:t>Retrieves a list of data values of a pixel row segment.  x and y specify the screen coordinates of the first pixel; n specifies the number of pixels in the line.  Two forms of output are available: regular and normalized.  A regular output is a list of true values of the pixels.  A normalized output is a list of values that are normalized using the mean and standard deviation: v = (data - mean) / std.  To retrieve a normalized output, specify normalize for the value of option.</w:t>
      </w:r>
    </w:p>
    <w:p>
      <w:pPr>
        <w:pStyle w:val="PreformattedText"/>
        <w:bidi w:val="0"/>
        <w:spacing w:before="0" w:after="0"/>
        <w:jc w:val="left"/>
        <w:rPr/>
      </w:pPr>
      <w:r>
        <w:rPr/>
      </w:r>
    </w:p>
    <w:p>
      <w:pPr>
        <w:pStyle w:val="PreformattedText"/>
        <w:bidi w:val="0"/>
        <w:spacing w:before="0" w:after="0"/>
        <w:jc w:val="left"/>
        <w:rPr/>
      </w:pPr>
      <w:r>
        <w:rPr/>
        <w:t>gimgName linev band x y n ?option?</w:t>
      </w:r>
    </w:p>
    <w:p>
      <w:pPr>
        <w:pStyle w:val="PreformattedText"/>
        <w:bidi w:val="0"/>
        <w:spacing w:before="0" w:after="0"/>
        <w:jc w:val="left"/>
        <w:rPr/>
      </w:pPr>
      <w:r>
        <w:rPr/>
        <w:t>Retrieves a list of data values of a pixel column segment.  x and y specify the screen coordinates of the first pixel; n specifies the number of pixels in the line.  Two forms of output are available: regular and normalized.  A regular output is a list of true values of the pixels.  A normalized output is a list of values that are normalized using the mean and standard deviation: v = (data - mean) / std.  To retrieve a normalized output, specify normalize for the value of option.</w:t>
      </w:r>
    </w:p>
    <w:p>
      <w:pPr>
        <w:pStyle w:val="PreformattedText"/>
        <w:bidi w:val="0"/>
        <w:spacing w:before="0" w:after="0"/>
        <w:jc w:val="left"/>
        <w:rPr/>
      </w:pPr>
      <w:r>
        <w:rPr/>
      </w:r>
    </w:p>
    <w:p>
      <w:pPr>
        <w:pStyle w:val="PreformattedText"/>
        <w:bidi w:val="0"/>
        <w:spacing w:before="0" w:after="0"/>
        <w:jc w:val="left"/>
        <w:rPr/>
      </w:pPr>
      <w:r>
        <w:rPr/>
        <w:t>gimgName mapxy column row</w:t>
      </w:r>
    </w:p>
    <w:p>
      <w:pPr>
        <w:pStyle w:val="PreformattedText"/>
        <w:bidi w:val="0"/>
        <w:spacing w:before="0" w:after="0"/>
        <w:jc w:val="left"/>
        <w:rPr/>
      </w:pPr>
      <w:r>
        <w:rPr/>
        <w:t>To be replaced by the function bitmap2map. Converts a pixel's bitmap column and row into its map coordinates.  It returns a list of two elements with the first as x and the second as y in map coordinates.  If either the input column or row is out of range of the image array, error message "Undefined column" or "Undefined row" will be returned.</w:t>
      </w:r>
    </w:p>
    <w:p>
      <w:pPr>
        <w:pStyle w:val="PreformattedText"/>
        <w:bidi w:val="0"/>
        <w:spacing w:before="0" w:after="0"/>
        <w:jc w:val="left"/>
        <w:rPr/>
      </w:pPr>
      <w:r>
        <w:rPr/>
      </w:r>
    </w:p>
    <w:p>
      <w:pPr>
        <w:pStyle w:val="PreformattedText"/>
        <w:bidi w:val="0"/>
        <w:spacing w:before="0" w:after="0"/>
        <w:jc w:val="left"/>
        <w:rPr/>
      </w:pPr>
      <w:r>
        <w:rPr/>
        <w:t>gimgName map2canv x0 y0 x1 y1 ...</w:t>
      </w:r>
    </w:p>
    <w:p>
      <w:pPr>
        <w:pStyle w:val="PreformattedText"/>
        <w:bidi w:val="0"/>
        <w:spacing w:before="0" w:after="0"/>
        <w:jc w:val="left"/>
        <w:rPr/>
      </w:pPr>
      <w:r>
        <w:rPr/>
        <w:t>gimgName map2screen x0 y0 x1 y1...</w:t>
      </w:r>
    </w:p>
    <w:p>
      <w:pPr>
        <w:pStyle w:val="PreformattedText"/>
        <w:bidi w:val="0"/>
        <w:spacing w:before="0" w:after="0"/>
        <w:jc w:val="left"/>
        <w:rPr/>
      </w:pPr>
      <w:r>
        <w:rPr/>
        <w:t xml:space="preserve">Converts pixel's map coordinates to screen column and row coordinates.  It returns a list of column and row pairs in screen canvas coordinates. </w:t>
      </w:r>
    </w:p>
    <w:p>
      <w:pPr>
        <w:pStyle w:val="PreformattedText"/>
        <w:bidi w:val="0"/>
        <w:spacing w:before="0" w:after="0"/>
        <w:jc w:val="left"/>
        <w:rPr/>
      </w:pPr>
      <w:r>
        <w:rPr/>
      </w:r>
    </w:p>
    <w:p>
      <w:pPr>
        <w:pStyle w:val="PreformattedText"/>
        <w:bidi w:val="0"/>
        <w:spacing w:before="0" w:after="0"/>
        <w:jc w:val="left"/>
        <w:rPr/>
      </w:pPr>
      <w:r>
        <w:rPr/>
        <w:t>gimgName mask op ?options?</w:t>
      </w:r>
    </w:p>
    <w:p>
      <w:pPr>
        <w:pStyle w:val="PreformattedText"/>
        <w:bidi w:val="0"/>
        <w:spacing w:before="0" w:after="0"/>
        <w:jc w:val="left"/>
        <w:rPr/>
      </w:pPr>
      <w:r>
        <w:rPr/>
        <w:t xml:space="preserve">Creates, turns on, turns off, and clears a multi-layer mask for an image display. A multi-layer mask consists of a bitmap created from the image in display, and/or a region defined by rectangles, ovals, and polygons. A mask can be either created or cleared by operator specified by op.  An op can be either a class,  clear, a delete, a data, a clip, a frame, an on, or an off. </w:t>
      </w:r>
    </w:p>
    <w:p>
      <w:pPr>
        <w:pStyle w:val="PreformattedText"/>
        <w:bidi w:val="0"/>
        <w:spacing w:before="0" w:after="0"/>
        <w:jc w:val="left"/>
        <w:rPr/>
      </w:pPr>
      <w:r>
        <w:rPr/>
      </w:r>
    </w:p>
    <w:p>
      <w:pPr>
        <w:pStyle w:val="PreformattedText"/>
        <w:bidi w:val="0"/>
        <w:spacing w:before="0" w:after="0"/>
        <w:jc w:val="left"/>
        <w:rPr/>
      </w:pPr>
      <w:r>
        <w:rPr/>
        <w:t>gimgName mask class classDefinition ?op?</w:t>
      </w:r>
    </w:p>
    <w:p>
      <w:pPr>
        <w:pStyle w:val="PreformattedText"/>
        <w:bidi w:val="0"/>
        <w:spacing w:before="0" w:after="0"/>
        <w:jc w:val="left"/>
        <w:rPr/>
      </w:pPr>
      <w:r>
        <w:rPr/>
        <w:t>This command may be used to define classes to create an image mask from a maskfile. A classDefinition is a string of "n1 n2 n3-n4..." where n1 and n2 define two individual classes and n3-n4 defines a range of classes. The command "gimgName mask class ?" returns a list of class ids used to define the current mask. A ?op? can be set, or or xor. A class definition with a set operator re-defines a new classification; an or merges the current classification with the specified class list; an xor reverses the current classification with the specified classDefinition. The default op is set.</w:t>
      </w:r>
    </w:p>
    <w:p>
      <w:pPr>
        <w:pStyle w:val="PreformattedText"/>
        <w:bidi w:val="0"/>
        <w:spacing w:before="0" w:after="0"/>
        <w:jc w:val="left"/>
        <w:rPr/>
      </w:pPr>
      <w:r>
        <w:rPr/>
      </w:r>
    </w:p>
    <w:p>
      <w:pPr>
        <w:pStyle w:val="PreformattedText"/>
        <w:bidi w:val="0"/>
        <w:spacing w:before="0" w:after="0"/>
        <w:jc w:val="left"/>
        <w:rPr/>
      </w:pPr>
      <w:r>
        <w:rPr/>
        <w:t xml:space="preserve">gimgName mask clear all or gimgName mask clear </w:t>
      </w:r>
    </w:p>
    <w:p>
      <w:pPr>
        <w:pStyle w:val="PreformattedText"/>
        <w:bidi w:val="0"/>
        <w:spacing w:before="0" w:after="0"/>
        <w:jc w:val="left"/>
        <w:rPr/>
      </w:pPr>
      <w:r>
        <w:rPr/>
        <w:t>Clears all the mask layers created by the mask command but keeps data segmentation definitionthe and regions calculated from all the spatial objects.</w:t>
      </w:r>
    </w:p>
    <w:p>
      <w:pPr>
        <w:pStyle w:val="PreformattedText"/>
        <w:bidi w:val="0"/>
        <w:spacing w:before="0" w:after="0"/>
        <w:jc w:val="left"/>
        <w:rPr/>
      </w:pPr>
      <w:r>
        <w:rPr/>
      </w:r>
    </w:p>
    <w:p>
      <w:pPr>
        <w:pStyle w:val="PreformattedText"/>
        <w:bidi w:val="0"/>
        <w:spacing w:before="0" w:after="0"/>
        <w:jc w:val="left"/>
        <w:rPr/>
      </w:pPr>
      <w:r>
        <w:rPr/>
        <w:t xml:space="preserve">gimgName mask clear data </w:t>
      </w:r>
    </w:p>
    <w:p>
      <w:pPr>
        <w:pStyle w:val="PreformattedText"/>
        <w:bidi w:val="0"/>
        <w:spacing w:before="0" w:after="0"/>
        <w:jc w:val="left"/>
        <w:rPr/>
      </w:pPr>
      <w:r>
        <w:rPr/>
        <w:t xml:space="preserve">Clears the bitmap mask created from the image data segmentation in display but keeps the data segmentation definition. </w:t>
      </w:r>
    </w:p>
    <w:p>
      <w:pPr>
        <w:pStyle w:val="PreformattedText"/>
        <w:bidi w:val="0"/>
        <w:spacing w:before="0" w:after="0"/>
        <w:jc w:val="left"/>
        <w:rPr/>
      </w:pPr>
      <w:r>
        <w:rPr/>
      </w:r>
    </w:p>
    <w:p>
      <w:pPr>
        <w:pStyle w:val="PreformattedText"/>
        <w:bidi w:val="0"/>
        <w:spacing w:before="0" w:after="0"/>
        <w:jc w:val="left"/>
        <w:rPr/>
      </w:pPr>
      <w:r>
        <w:rPr/>
        <w:t xml:space="preserve">gimgName mask clear clip </w:t>
      </w:r>
    </w:p>
    <w:p>
      <w:pPr>
        <w:pStyle w:val="PreformattedText"/>
        <w:bidi w:val="0"/>
        <w:spacing w:before="0" w:after="0"/>
        <w:jc w:val="left"/>
        <w:rPr/>
      </w:pPr>
      <w:r>
        <w:rPr/>
        <w:t>Clears the geometric masks of rectangles, ovals and polygons but keeps the clip region calculated from the clipping spatial objects.</w:t>
      </w:r>
    </w:p>
    <w:p>
      <w:pPr>
        <w:pStyle w:val="PreformattedText"/>
        <w:bidi w:val="0"/>
        <w:spacing w:before="0" w:after="0"/>
        <w:jc w:val="left"/>
        <w:rPr/>
      </w:pPr>
      <w:r>
        <w:rPr/>
      </w:r>
    </w:p>
    <w:p>
      <w:pPr>
        <w:pStyle w:val="PreformattedText"/>
        <w:bidi w:val="0"/>
        <w:spacing w:before="0" w:after="0"/>
        <w:jc w:val="left"/>
        <w:rPr/>
      </w:pPr>
      <w:r>
        <w:rPr/>
        <w:t xml:space="preserve">gimgName mask clear frame </w:t>
      </w:r>
    </w:p>
    <w:p>
      <w:pPr>
        <w:pStyle w:val="PreformattedText"/>
        <w:bidi w:val="0"/>
        <w:spacing w:before="0" w:after="0"/>
        <w:jc w:val="left"/>
        <w:rPr/>
      </w:pPr>
      <w:r>
        <w:rPr/>
        <w:t>Clears the frame mask but keeps the frame region calculated from the frame spatial objects.</w:t>
      </w:r>
    </w:p>
    <w:p>
      <w:pPr>
        <w:pStyle w:val="PreformattedText"/>
        <w:bidi w:val="0"/>
        <w:spacing w:before="0" w:after="0"/>
        <w:jc w:val="left"/>
        <w:rPr/>
      </w:pPr>
      <w:r>
        <w:rPr/>
      </w:r>
    </w:p>
    <w:p>
      <w:pPr>
        <w:pStyle w:val="PreformattedText"/>
        <w:bidi w:val="0"/>
        <w:spacing w:before="0" w:after="0"/>
        <w:jc w:val="left"/>
        <w:rPr/>
      </w:pPr>
      <w:r>
        <w:rPr/>
        <w:t>gimgName mask clip</w:t>
      </w:r>
    </w:p>
    <w:p>
      <w:pPr>
        <w:pStyle w:val="PreformattedText"/>
        <w:bidi w:val="0"/>
        <w:spacing w:before="0" w:after="0"/>
        <w:jc w:val="left"/>
        <w:rPr/>
      </w:pPr>
      <w:r>
        <w:rPr/>
        <w:t>Queries the current clip region status by returning a list of two elements: the first element is a 0 or 1. A 0 indicates there is no clip region defined. A 1 inidcates there is a clip region defined. The second element is an or or xor, i.e., the clip operation for geometric object combination.</w:t>
      </w:r>
    </w:p>
    <w:p>
      <w:pPr>
        <w:pStyle w:val="PreformattedText"/>
        <w:bidi w:val="0"/>
        <w:spacing w:before="0" w:after="0"/>
        <w:jc w:val="left"/>
        <w:rPr/>
      </w:pPr>
      <w:r>
        <w:rPr/>
      </w:r>
    </w:p>
    <w:p>
      <w:pPr>
        <w:pStyle w:val="PreformattedText"/>
        <w:bidi w:val="0"/>
        <w:spacing w:before="0" w:after="0"/>
        <w:jc w:val="left"/>
        <w:rPr/>
      </w:pPr>
      <w:r>
        <w:rPr/>
        <w:t>gimgName mask clip current</w:t>
      </w:r>
    </w:p>
    <w:p>
      <w:pPr>
        <w:pStyle w:val="PreformattedText"/>
        <w:bidi w:val="0"/>
        <w:spacing w:before="0" w:after="0"/>
        <w:jc w:val="left"/>
        <w:rPr/>
      </w:pPr>
      <w:r>
        <w:rPr/>
        <w:t>Recreates the bitmap of the currently defined clip region after it was cleared.</w:t>
      </w:r>
    </w:p>
    <w:p>
      <w:pPr>
        <w:pStyle w:val="PreformattedText"/>
        <w:bidi w:val="0"/>
        <w:spacing w:before="0" w:after="0"/>
        <w:jc w:val="left"/>
        <w:rPr/>
      </w:pPr>
      <w:r>
        <w:rPr/>
      </w:r>
    </w:p>
    <w:p>
      <w:pPr>
        <w:pStyle w:val="PreformattedText"/>
        <w:bidi w:val="0"/>
        <w:spacing w:before="0" w:after="0"/>
        <w:jc w:val="left"/>
        <w:rPr/>
      </w:pPr>
      <w:r>
        <w:rPr/>
        <w:t>gimgName mask clip or</w:t>
      </w:r>
    </w:p>
    <w:p>
      <w:pPr>
        <w:pStyle w:val="PreformattedText"/>
        <w:bidi w:val="0"/>
        <w:spacing w:before="0" w:after="0"/>
        <w:jc w:val="left"/>
        <w:rPr/>
      </w:pPr>
      <w:r>
        <w:rPr/>
        <w:t>Sets the clip operator for geotric objects combination to or</w:t>
      </w:r>
    </w:p>
    <w:p>
      <w:pPr>
        <w:pStyle w:val="PreformattedText"/>
        <w:bidi w:val="0"/>
        <w:spacing w:before="0" w:after="0"/>
        <w:jc w:val="left"/>
        <w:rPr/>
      </w:pPr>
      <w:r>
        <w:rPr/>
      </w:r>
    </w:p>
    <w:p>
      <w:pPr>
        <w:pStyle w:val="PreformattedText"/>
        <w:bidi w:val="0"/>
        <w:spacing w:before="0" w:after="0"/>
        <w:jc w:val="left"/>
        <w:rPr/>
      </w:pPr>
      <w:r>
        <w:rPr/>
        <w:t>gimgName mask clip xor</w:t>
      </w:r>
    </w:p>
    <w:p>
      <w:pPr>
        <w:pStyle w:val="PreformattedText"/>
        <w:bidi w:val="0"/>
        <w:spacing w:before="0" w:after="0"/>
        <w:jc w:val="left"/>
        <w:rPr/>
      </w:pPr>
      <w:r>
        <w:rPr/>
        <w:t>Sets the clip operator for geotric objects combination to xor</w:t>
      </w:r>
    </w:p>
    <w:p>
      <w:pPr>
        <w:pStyle w:val="PreformattedText"/>
        <w:bidi w:val="0"/>
        <w:spacing w:before="0" w:after="0"/>
        <w:jc w:val="left"/>
        <w:rPr/>
      </w:pPr>
      <w:r>
        <w:rPr/>
      </w:r>
    </w:p>
    <w:p>
      <w:pPr>
        <w:pStyle w:val="PreformattedText"/>
        <w:bidi w:val="0"/>
        <w:spacing w:before="0" w:after="0"/>
        <w:jc w:val="left"/>
        <w:rPr/>
      </w:pPr>
      <w:r>
        <w:rPr/>
        <w:t>gimgName mask clip type coordinates type coordinates...</w:t>
      </w:r>
    </w:p>
    <w:p>
      <w:pPr>
        <w:pStyle w:val="PreformattedText"/>
        <w:bidi w:val="0"/>
        <w:spacing w:before="0" w:after="0"/>
        <w:jc w:val="left"/>
        <w:rPr/>
      </w:pPr>
      <w:r>
        <w:rPr/>
        <w:t>Creates a clip region specified by a group of geometric objects of various types.  A type can be a rc for a rectangle, an ov for an oval, and a pl for a polygon. Coordinates of a rectangle or an oval are a list of two points, i.e., x1 y1 x2 y2. Coordinates of a polygon are a list of more than two points, i.e., x1 y1 x2 y2 ... xn yn. The created clip region will be combined with the currently existing clip region.</w:t>
      </w:r>
    </w:p>
    <w:p>
      <w:pPr>
        <w:pStyle w:val="PreformattedText"/>
        <w:bidi w:val="0"/>
        <w:spacing w:before="0" w:after="0"/>
        <w:jc w:val="left"/>
        <w:rPr/>
      </w:pPr>
      <w:r>
        <w:rPr/>
      </w:r>
    </w:p>
    <w:p>
      <w:pPr>
        <w:pStyle w:val="PreformattedText"/>
        <w:bidi w:val="0"/>
        <w:spacing w:before="0" w:after="0"/>
        <w:jc w:val="left"/>
        <w:rPr/>
      </w:pPr>
      <w:r>
        <w:rPr/>
        <w:t xml:space="preserve">gimgName mask delete all or gimgName mask delete </w:t>
      </w:r>
    </w:p>
    <w:p>
      <w:pPr>
        <w:pStyle w:val="PreformattedText"/>
        <w:bidi w:val="0"/>
        <w:spacing w:before="0" w:after="0"/>
        <w:jc w:val="left"/>
        <w:rPr/>
      </w:pPr>
      <w:r>
        <w:rPr/>
        <w:t>Clears all the mask layers created by the mask command and regions and data segmentation definition.</w:t>
      </w:r>
    </w:p>
    <w:p>
      <w:pPr>
        <w:pStyle w:val="PreformattedText"/>
        <w:bidi w:val="0"/>
        <w:spacing w:before="0" w:after="0"/>
        <w:jc w:val="left"/>
        <w:rPr/>
      </w:pPr>
      <w:r>
        <w:rPr/>
      </w:r>
    </w:p>
    <w:p>
      <w:pPr>
        <w:pStyle w:val="PreformattedText"/>
        <w:bidi w:val="0"/>
        <w:spacing w:before="0" w:after="0"/>
        <w:jc w:val="left"/>
        <w:rPr/>
      </w:pPr>
      <w:r>
        <w:rPr/>
        <w:t xml:space="preserve">gimgName mask delete data </w:t>
      </w:r>
    </w:p>
    <w:p>
      <w:pPr>
        <w:pStyle w:val="PreformattedText"/>
        <w:bidi w:val="0"/>
        <w:spacing w:before="0" w:after="0"/>
        <w:jc w:val="left"/>
        <w:rPr/>
      </w:pPr>
      <w:r>
        <w:rPr/>
        <w:t>Clears the bitmap mask created from the image in display and deletes the data segmentation definition.</w:t>
      </w:r>
    </w:p>
    <w:p>
      <w:pPr>
        <w:pStyle w:val="PreformattedText"/>
        <w:bidi w:val="0"/>
        <w:spacing w:before="0" w:after="0"/>
        <w:jc w:val="left"/>
        <w:rPr/>
      </w:pPr>
      <w:r>
        <w:rPr/>
      </w:r>
    </w:p>
    <w:p>
      <w:pPr>
        <w:pStyle w:val="PreformattedText"/>
        <w:bidi w:val="0"/>
        <w:spacing w:before="0" w:after="0"/>
        <w:jc w:val="left"/>
        <w:rPr/>
      </w:pPr>
      <w:r>
        <w:rPr/>
        <w:t xml:space="preserve">gimgName mask delete clip </w:t>
      </w:r>
    </w:p>
    <w:p>
      <w:pPr>
        <w:pStyle w:val="PreformattedText"/>
        <w:bidi w:val="0"/>
        <w:spacing w:before="0" w:after="0"/>
        <w:jc w:val="left"/>
        <w:rPr/>
      </w:pPr>
      <w:r>
        <w:rPr/>
        <w:t>Clears the clipping mask and deletes the related region calculated from rectangles, ovals and polygons.</w:t>
      </w:r>
    </w:p>
    <w:p>
      <w:pPr>
        <w:pStyle w:val="PreformattedText"/>
        <w:bidi w:val="0"/>
        <w:spacing w:before="0" w:after="0"/>
        <w:jc w:val="left"/>
        <w:rPr/>
      </w:pPr>
      <w:r>
        <w:rPr/>
      </w:r>
    </w:p>
    <w:p>
      <w:pPr>
        <w:pStyle w:val="PreformattedText"/>
        <w:bidi w:val="0"/>
        <w:spacing w:before="0" w:after="0"/>
        <w:jc w:val="left"/>
        <w:rPr/>
      </w:pPr>
      <w:r>
        <w:rPr/>
        <w:t xml:space="preserve">gimgName mask delete frame </w:t>
      </w:r>
    </w:p>
    <w:p>
      <w:pPr>
        <w:pStyle w:val="PreformattedText"/>
        <w:bidi w:val="0"/>
        <w:spacing w:before="0" w:after="0"/>
        <w:jc w:val="left"/>
        <w:rPr/>
      </w:pPr>
      <w:r>
        <w:rPr/>
        <w:t>Clears the frame mask and deletes the related region calculated from rectangles, ovals and polygons.</w:t>
      </w:r>
    </w:p>
    <w:p>
      <w:pPr>
        <w:pStyle w:val="PreformattedText"/>
        <w:bidi w:val="0"/>
        <w:spacing w:before="0" w:after="0"/>
        <w:jc w:val="left"/>
        <w:rPr/>
      </w:pPr>
      <w:r>
        <w:rPr/>
      </w:r>
    </w:p>
    <w:p>
      <w:pPr>
        <w:pStyle w:val="PreformattedText"/>
        <w:bidi w:val="0"/>
        <w:spacing w:before="0" w:after="0"/>
        <w:jc w:val="left"/>
        <w:rPr/>
      </w:pPr>
      <w:r>
        <w:rPr/>
        <w:t xml:space="preserve">gimgName mask data directives </w:t>
      </w:r>
    </w:p>
    <w:p>
      <w:pPr>
        <w:pStyle w:val="PreformattedText"/>
        <w:bidi w:val="0"/>
        <w:spacing w:before="0" w:after="0"/>
        <w:jc w:val="left"/>
        <w:rPr/>
      </w:pPr>
      <w:r>
        <w:rPr/>
        <w:t>Creates a bitmap mask based on a 3D classification (segmentation) model of 256 categories. These categories are calculated from the image bands specified by the -comb option of a gimg widget, the low and high values, or the enhancement function and the specifid standard deviation. In case of a single band, the image data of that band is devided up to 256 bins; in case of two bands, each band is devided up to 16 bins; in case of three bands, the first and the second bands are devided up to 8 bins, and the third band is devided up to 4 bins. In all the cases, up to 256 classes may be generated. The options following the op data are directives of "on b1 b2 ... bn" or "off b1 b2 ... bn". An "on b1 b2 ... bn" turns the bits on if the pixels are classified into the bins b1, b2, ..., bn.  An "off b1 b2 ... bn" turns the bits off if the pixels are classified into the bins b1, b2, ..., bn. A range of bins may be specified with "b1-b2" with b1 for the first bin and b2 for the last bin. The op data does not have an effect on the pixels whose bins are not specified in the directives. A directive may override a previous directive. For example of gimgName mask data "on 0-255" "off 0-20", the directive "off 0-20" will override the previous "on 0-255", and  turn off the pixels whose classes are in a range of 0 and 20. If the op data is not followd by any directives, the command returns a list of bins whose pixels are currently turned on.</w:t>
      </w:r>
    </w:p>
    <w:p>
      <w:pPr>
        <w:pStyle w:val="PreformattedText"/>
        <w:bidi w:val="0"/>
        <w:spacing w:before="0" w:after="0"/>
        <w:jc w:val="left"/>
        <w:rPr/>
      </w:pPr>
      <w:r>
        <w:rPr/>
      </w:r>
    </w:p>
    <w:p>
      <w:pPr>
        <w:pStyle w:val="PreformattedText"/>
        <w:bidi w:val="0"/>
        <w:spacing w:before="0" w:after="0"/>
        <w:jc w:val="left"/>
        <w:rPr/>
      </w:pPr>
      <w:r>
        <w:rPr/>
        <w:t>gimgName mask data values</w:t>
      </w:r>
    </w:p>
    <w:p>
      <w:pPr>
        <w:pStyle w:val="PreformattedText"/>
        <w:bidi w:val="0"/>
        <w:spacing w:before="0" w:after="0"/>
        <w:jc w:val="left"/>
        <w:rPr/>
      </w:pPr>
      <w:r>
        <w:rPr/>
        <w:t>Retunes a list of the current mask data segmentation definition.</w:t>
      </w:r>
    </w:p>
    <w:p>
      <w:pPr>
        <w:pStyle w:val="PreformattedText"/>
        <w:bidi w:val="0"/>
        <w:spacing w:before="0" w:after="0"/>
        <w:jc w:val="left"/>
        <w:rPr/>
      </w:pPr>
      <w:r>
        <w:rPr/>
      </w:r>
    </w:p>
    <w:p>
      <w:pPr>
        <w:pStyle w:val="PreformattedText"/>
        <w:bidi w:val="0"/>
        <w:spacing w:before="0" w:after="0"/>
        <w:jc w:val="left"/>
        <w:rPr/>
      </w:pPr>
      <w:r>
        <w:rPr/>
        <w:t>gimgName mask frame</w:t>
      </w:r>
    </w:p>
    <w:p>
      <w:pPr>
        <w:pStyle w:val="PreformattedText"/>
        <w:bidi w:val="0"/>
        <w:spacing w:before="0" w:after="0"/>
        <w:jc w:val="left"/>
        <w:rPr/>
      </w:pPr>
      <w:r>
        <w:rPr/>
        <w:t>Queries the current frame status by returning a list of three elements.  The first element is a 0 or 1. A 0 indicates there is no frame region defined. A 1 inidcates there is a frame region defined; the second element is a dynamic or static, i.e., the frame type; the third element is an or or xor, i.e., the frame operation for geometric object combination.</w:t>
      </w:r>
    </w:p>
    <w:p>
      <w:pPr>
        <w:pStyle w:val="PreformattedText"/>
        <w:bidi w:val="0"/>
        <w:spacing w:before="0" w:after="0"/>
        <w:jc w:val="left"/>
        <w:rPr/>
      </w:pPr>
      <w:r>
        <w:rPr/>
      </w:r>
    </w:p>
    <w:p>
      <w:pPr>
        <w:pStyle w:val="PreformattedText"/>
        <w:bidi w:val="0"/>
        <w:spacing w:before="0" w:after="0"/>
        <w:jc w:val="left"/>
        <w:rPr/>
      </w:pPr>
      <w:r>
        <w:rPr/>
        <w:t>gimgName mask frame dynamic</w:t>
      </w:r>
    </w:p>
    <w:p>
      <w:pPr>
        <w:pStyle w:val="PreformattedText"/>
        <w:bidi w:val="0"/>
        <w:spacing w:before="0" w:after="0"/>
        <w:jc w:val="left"/>
        <w:rPr/>
      </w:pPr>
      <w:r>
        <w:rPr/>
        <w:t>Defines a dynamic frame type, which will be rotated, magnified or reduced with the configuation options -mx, -my, -rotate, -xflip and -yflip.</w:t>
      </w:r>
    </w:p>
    <w:p>
      <w:pPr>
        <w:pStyle w:val="PreformattedText"/>
        <w:bidi w:val="0"/>
        <w:spacing w:before="0" w:after="0"/>
        <w:jc w:val="left"/>
        <w:rPr/>
      </w:pPr>
      <w:r>
        <w:rPr/>
      </w:r>
    </w:p>
    <w:p>
      <w:pPr>
        <w:pStyle w:val="PreformattedText"/>
        <w:bidi w:val="0"/>
        <w:spacing w:before="0" w:after="0"/>
        <w:jc w:val="left"/>
        <w:rPr/>
      </w:pPr>
      <w:r>
        <w:rPr/>
        <w:t>gimgName mask frame static</w:t>
      </w:r>
    </w:p>
    <w:p>
      <w:pPr>
        <w:pStyle w:val="PreformattedText"/>
        <w:bidi w:val="0"/>
        <w:spacing w:before="0" w:after="0"/>
        <w:jc w:val="left"/>
        <w:rPr/>
      </w:pPr>
      <w:r>
        <w:rPr/>
        <w:t>Defines a static frame type, which will not be rotated, magnified or reduced with configuation options  -mx, -my, -rotate, -xflip and -yflip.</w:t>
      </w:r>
    </w:p>
    <w:p>
      <w:pPr>
        <w:pStyle w:val="PreformattedText"/>
        <w:bidi w:val="0"/>
        <w:spacing w:before="0" w:after="0"/>
        <w:jc w:val="left"/>
        <w:rPr/>
      </w:pPr>
      <w:r>
        <w:rPr/>
      </w:r>
    </w:p>
    <w:p>
      <w:pPr>
        <w:pStyle w:val="PreformattedText"/>
        <w:bidi w:val="0"/>
        <w:spacing w:before="0" w:after="0"/>
        <w:jc w:val="left"/>
        <w:rPr/>
      </w:pPr>
      <w:r>
        <w:rPr/>
        <w:t>gimgName mask frame current</w:t>
      </w:r>
    </w:p>
    <w:p>
      <w:pPr>
        <w:pStyle w:val="PreformattedText"/>
        <w:bidi w:val="0"/>
        <w:spacing w:before="0" w:after="0"/>
        <w:jc w:val="left"/>
        <w:rPr/>
      </w:pPr>
      <w:r>
        <w:rPr/>
        <w:t>Recreates the bitmap of the currently defined frame after it was cleared.</w:t>
      </w:r>
    </w:p>
    <w:p>
      <w:pPr>
        <w:pStyle w:val="PreformattedText"/>
        <w:bidi w:val="0"/>
        <w:spacing w:before="0" w:after="0"/>
        <w:jc w:val="left"/>
        <w:rPr/>
      </w:pPr>
      <w:r>
        <w:rPr/>
      </w:r>
    </w:p>
    <w:p>
      <w:pPr>
        <w:pStyle w:val="PreformattedText"/>
        <w:bidi w:val="0"/>
        <w:spacing w:before="0" w:after="0"/>
        <w:jc w:val="left"/>
        <w:rPr/>
      </w:pPr>
      <w:r>
        <w:rPr/>
        <w:t>gimgName mask frame or</w:t>
      </w:r>
    </w:p>
    <w:p>
      <w:pPr>
        <w:pStyle w:val="PreformattedText"/>
        <w:bidi w:val="0"/>
        <w:spacing w:before="0" w:after="0"/>
        <w:jc w:val="left"/>
        <w:rPr/>
      </w:pPr>
      <w:r>
        <w:rPr/>
        <w:t>Sets the frame operator for geotric objects combination to or</w:t>
      </w:r>
    </w:p>
    <w:p>
      <w:pPr>
        <w:pStyle w:val="PreformattedText"/>
        <w:bidi w:val="0"/>
        <w:spacing w:before="0" w:after="0"/>
        <w:jc w:val="left"/>
        <w:rPr/>
      </w:pPr>
      <w:r>
        <w:rPr/>
      </w:r>
    </w:p>
    <w:p>
      <w:pPr>
        <w:pStyle w:val="PreformattedText"/>
        <w:bidi w:val="0"/>
        <w:spacing w:before="0" w:after="0"/>
        <w:jc w:val="left"/>
        <w:rPr/>
      </w:pPr>
      <w:r>
        <w:rPr/>
        <w:t>gimgName mask frame xor</w:t>
      </w:r>
    </w:p>
    <w:p>
      <w:pPr>
        <w:pStyle w:val="PreformattedText"/>
        <w:bidi w:val="0"/>
        <w:spacing w:before="0" w:after="0"/>
        <w:jc w:val="left"/>
        <w:rPr/>
      </w:pPr>
      <w:r>
        <w:rPr/>
        <w:t>Sets the frame operator for geotric objects combination to xor</w:t>
      </w:r>
    </w:p>
    <w:p>
      <w:pPr>
        <w:pStyle w:val="PreformattedText"/>
        <w:bidi w:val="0"/>
        <w:spacing w:before="0" w:after="0"/>
        <w:jc w:val="left"/>
        <w:rPr/>
      </w:pPr>
      <w:r>
        <w:rPr/>
      </w:r>
    </w:p>
    <w:p>
      <w:pPr>
        <w:pStyle w:val="PreformattedText"/>
        <w:bidi w:val="0"/>
        <w:spacing w:before="0" w:after="0"/>
        <w:jc w:val="left"/>
        <w:rPr/>
      </w:pPr>
      <w:r>
        <w:rPr/>
        <w:t>gimgName mask frame type coordinates type coordinates...</w:t>
      </w:r>
    </w:p>
    <w:p>
      <w:pPr>
        <w:pStyle w:val="PreformattedText"/>
        <w:bidi w:val="0"/>
        <w:spacing w:before="0" w:after="0"/>
        <w:jc w:val="left"/>
        <w:rPr/>
      </w:pPr>
      <w:r>
        <w:rPr/>
        <w:t>Creates a region of frame specified by a group of geometric objects of various types.  A type can be a rc for a rectangle, an ov for an oval,  and a pl for a polygon. Coordinates of a rectangle or an oval are a list of two points, i.e., x1 y1 x2 y2. Coordinates of a polygon are a list of more than two points, i.e., x1 y1 x2 y2 ... xn yn. The created frame will be combined with the currently existing frame.</w:t>
      </w:r>
    </w:p>
    <w:p>
      <w:pPr>
        <w:pStyle w:val="PreformattedText"/>
        <w:bidi w:val="0"/>
        <w:spacing w:before="0" w:after="0"/>
        <w:jc w:val="left"/>
        <w:rPr/>
      </w:pPr>
      <w:r>
        <w:rPr/>
      </w:r>
    </w:p>
    <w:p>
      <w:pPr>
        <w:pStyle w:val="PreformattedText"/>
        <w:bidi w:val="0"/>
        <w:spacing w:before="0" w:after="0"/>
        <w:jc w:val="left"/>
        <w:rPr/>
      </w:pPr>
      <w:r>
        <w:rPr/>
        <w:t>gimgName mask on op</w:t>
      </w:r>
    </w:p>
    <w:p>
      <w:pPr>
        <w:pStyle w:val="PreformattedText"/>
        <w:bidi w:val="0"/>
        <w:spacing w:before="0" w:after="0"/>
        <w:jc w:val="left"/>
        <w:rPr/>
      </w:pPr>
      <w:r>
        <w:rPr/>
        <w:t>Turns the mask on in display.  After a mask is turned on, the area masked out may be transparent or opaque depending on the option -maskopaque.  The color of an opaque mask can be defined by the option -background.  The value of op is 1 (classMask &amp; dataMask &amp; clipMask) or 2 (classMask | dataMask | clipMask) or 3 (calssMask &amp; dataMask | clipMask) or 4 (classMask | dataMask &amp; clipMask). The default op is the one used recently.</w:t>
      </w:r>
    </w:p>
    <w:p>
      <w:pPr>
        <w:pStyle w:val="PreformattedText"/>
        <w:bidi w:val="0"/>
        <w:spacing w:before="0" w:after="0"/>
        <w:jc w:val="left"/>
        <w:rPr/>
      </w:pPr>
      <w:r>
        <w:rPr/>
      </w:r>
    </w:p>
    <w:p>
      <w:pPr>
        <w:pStyle w:val="PreformattedText"/>
        <w:bidi w:val="0"/>
        <w:spacing w:before="0" w:after="0"/>
        <w:jc w:val="left"/>
        <w:rPr/>
      </w:pPr>
      <w:r>
        <w:rPr/>
        <w:t>gimgName mask off</w:t>
      </w:r>
    </w:p>
    <w:p>
      <w:pPr>
        <w:pStyle w:val="PreformattedText"/>
        <w:bidi w:val="0"/>
        <w:spacing w:before="0" w:after="0"/>
        <w:jc w:val="left"/>
        <w:rPr/>
      </w:pPr>
      <w:r>
        <w:rPr/>
        <w:t>Turns the mask off in display.</w:t>
      </w:r>
    </w:p>
    <w:p>
      <w:pPr>
        <w:pStyle w:val="PreformattedText"/>
        <w:bidi w:val="0"/>
        <w:spacing w:before="0" w:after="0"/>
        <w:jc w:val="left"/>
        <w:rPr/>
      </w:pPr>
      <w:r>
        <w:rPr/>
      </w:r>
    </w:p>
    <w:p>
      <w:pPr>
        <w:pStyle w:val="PreformattedText"/>
        <w:bidi w:val="0"/>
        <w:spacing w:before="0" w:after="0"/>
        <w:jc w:val="left"/>
        <w:rPr/>
      </w:pPr>
      <w:r>
        <w:rPr/>
        <w:t xml:space="preserve">gimgName max ?outputoption? ?ROI? ?type coordinates? </w:t>
      </w:r>
    </w:p>
    <w:p>
      <w:pPr>
        <w:pStyle w:val="PreformattedText"/>
        <w:bidi w:val="0"/>
        <w:spacing w:before="0" w:after="0"/>
        <w:jc w:val="left"/>
        <w:rPr/>
      </w:pPr>
      <w:r>
        <w:rPr/>
        <w:t>Returns a list of maximum of all image bands.  This command is derived from gimgName stats.</w:t>
      </w:r>
    </w:p>
    <w:p>
      <w:pPr>
        <w:pStyle w:val="PreformattedText"/>
        <w:bidi w:val="0"/>
        <w:spacing w:before="0" w:after="0"/>
        <w:jc w:val="left"/>
        <w:rPr/>
      </w:pPr>
      <w:r>
        <w:rPr/>
      </w:r>
    </w:p>
    <w:p>
      <w:pPr>
        <w:pStyle w:val="PreformattedText"/>
        <w:bidi w:val="0"/>
        <w:spacing w:before="0" w:after="0"/>
        <w:jc w:val="left"/>
        <w:rPr/>
      </w:pPr>
      <w:r>
        <w:rPr/>
        <w:t xml:space="preserve">gimgName min ?outputoption? ?ROI? ?type coordinates? </w:t>
      </w:r>
    </w:p>
    <w:p>
      <w:pPr>
        <w:pStyle w:val="PreformattedText"/>
        <w:bidi w:val="0"/>
        <w:spacing w:before="0" w:after="0"/>
        <w:jc w:val="left"/>
        <w:rPr/>
      </w:pPr>
      <w:r>
        <w:rPr/>
        <w:t>Returns a list of minimum of all image bands.  This command is derived from gimgName stats.</w:t>
      </w:r>
    </w:p>
    <w:p>
      <w:pPr>
        <w:pStyle w:val="PreformattedText"/>
        <w:bidi w:val="0"/>
        <w:spacing w:before="0" w:after="0"/>
        <w:jc w:val="left"/>
        <w:rPr/>
      </w:pPr>
      <w:r>
        <w:rPr/>
      </w:r>
    </w:p>
    <w:p>
      <w:pPr>
        <w:pStyle w:val="PreformattedText"/>
        <w:bidi w:val="0"/>
        <w:spacing w:before="0" w:after="0"/>
        <w:jc w:val="left"/>
        <w:rPr/>
      </w:pPr>
      <w:r>
        <w:rPr/>
        <w:t xml:space="preserve">gimgName mean ?outputoption? ?ROI? ?type coordinates? </w:t>
      </w:r>
    </w:p>
    <w:p>
      <w:pPr>
        <w:pStyle w:val="PreformattedText"/>
        <w:bidi w:val="0"/>
        <w:spacing w:before="0" w:after="0"/>
        <w:jc w:val="left"/>
        <w:rPr/>
      </w:pPr>
      <w:r>
        <w:rPr/>
        <w:t>Returns a list of means of all image bands.  This command is derived from gimgName stats.</w:t>
      </w:r>
    </w:p>
    <w:p>
      <w:pPr>
        <w:pStyle w:val="PreformattedText"/>
        <w:bidi w:val="0"/>
        <w:spacing w:before="0" w:after="0"/>
        <w:jc w:val="left"/>
        <w:rPr/>
      </w:pPr>
      <w:r>
        <w:rPr/>
      </w:r>
    </w:p>
    <w:p>
      <w:pPr>
        <w:pStyle w:val="PreformattedText"/>
        <w:bidi w:val="0"/>
        <w:spacing w:before="0" w:after="0"/>
        <w:jc w:val="left"/>
        <w:rPr/>
      </w:pPr>
      <w:r>
        <w:rPr/>
        <w:t>gimgName names</w:t>
      </w:r>
    </w:p>
    <w:p>
      <w:pPr>
        <w:pStyle w:val="PreformattedText"/>
        <w:bidi w:val="0"/>
        <w:spacing w:before="0" w:after="0"/>
        <w:jc w:val="left"/>
        <w:rPr/>
      </w:pPr>
      <w:r>
        <w:rPr/>
        <w:t>Returns a list of the names of all the gimg images in the current Tcl/Tk session.</w:t>
      </w:r>
    </w:p>
    <w:p>
      <w:pPr>
        <w:pStyle w:val="PreformattedText"/>
        <w:bidi w:val="0"/>
        <w:spacing w:before="0" w:after="0"/>
        <w:jc w:val="left"/>
        <w:rPr/>
      </w:pPr>
      <w:r>
        <w:rPr/>
      </w:r>
    </w:p>
    <w:p>
      <w:pPr>
        <w:pStyle w:val="PreformattedText"/>
        <w:bidi w:val="0"/>
        <w:spacing w:before="0" w:after="0"/>
        <w:jc w:val="left"/>
        <w:rPr/>
      </w:pPr>
      <w:r>
        <w:rPr/>
        <w:t>gimgName pixel x y ?options?</w:t>
      </w:r>
    </w:p>
    <w:p>
      <w:pPr>
        <w:pStyle w:val="PreformattedText"/>
        <w:bidi w:val="0"/>
        <w:spacing w:before="0" w:after="0"/>
        <w:jc w:val="left"/>
        <w:rPr/>
      </w:pPr>
      <w:r>
        <w:rPr/>
        <w:t>Returns a list of multi-band data values of the pixel at the screen location (x, y).  Four types of data values are availalbe and can be specified with options  They are truevalue, normalize, relative, rgb and display. For the first three data types,  a sequence of data values of the list are in the order of the band numbers starting from 1, 2, ..., n.  A pixel's truevalue is the raw data.  A normalize pixel value is calculated with the equation: v = (v - mean) / (3*std).  A relative pixel value is calculated with the equation v = ((v-min) / (max - min) - 0.5) * 2.0, where the min and max are the minimum and the maximum values of all the image bands.  A pixel' rgb value is the color index pixel values, i.e. a sequence of {indix, red, green, blue}.  For rgb type, the returned list contains raw values of up to three bands used to make the current color composition.  A pixel's display value is the values mapped with the lookup tables, i.e., a sequence of up to three values which are either the palette index or lookuped RGB values.  The sequence of the values is in an order as defined by the option -comb.  The default option is truevalue.</w:t>
      </w:r>
    </w:p>
    <w:p>
      <w:pPr>
        <w:pStyle w:val="PreformattedText"/>
        <w:bidi w:val="0"/>
        <w:spacing w:before="0" w:after="0"/>
        <w:jc w:val="left"/>
        <w:rPr/>
      </w:pPr>
      <w:r>
        <w:rPr/>
      </w:r>
    </w:p>
    <w:p>
      <w:pPr>
        <w:pStyle w:val="PreformattedText"/>
        <w:bidi w:val="0"/>
        <w:spacing w:before="0" w:after="0"/>
        <w:jc w:val="left"/>
        <w:rPr/>
      </w:pPr>
      <w:r>
        <w:rPr/>
        <w:t>gimgName profile band x y n ?alpha? ?step? ?offset? ?op? ?option?</w:t>
      </w:r>
    </w:p>
    <w:p>
      <w:pPr>
        <w:pStyle w:val="PreformattedText"/>
        <w:bidi w:val="0"/>
        <w:spacing w:before="0" w:after="0"/>
        <w:jc w:val="left"/>
        <w:rPr/>
      </w:pPr>
      <w:r>
        <w:rPr/>
        <w:t>Returns a list of data values of an image profile.  The image profile is specified by the parameters band, x, y, n, alpha, step, and offset.  band specifies the band number of the profile; x and y specify the screen coordinates of a pivot point in the profile; n specifies the number of points in the profile; alpha sepcifies the angle of the profile against the image row; step specifies the interval of resampling; offset specifies the way to calculated the first pixel's position: pivot - the pivot point is also the central point; auto - the first point is at the boundary of the image; real number - the number of points from the pivot; op specifies the resampling method: NN - nearest neighborhood, BI - bilinear-interporation; option specifies wheather the data values should be normalized.  Specify normalize for the option to calculate a normalized profile.</w:t>
      </w:r>
    </w:p>
    <w:p>
      <w:pPr>
        <w:pStyle w:val="PreformattedText"/>
        <w:bidi w:val="0"/>
        <w:spacing w:before="0" w:after="0"/>
        <w:jc w:val="left"/>
        <w:rPr/>
      </w:pPr>
      <w:r>
        <w:rPr/>
      </w:r>
    </w:p>
    <w:p>
      <w:pPr>
        <w:pStyle w:val="PreformattedText"/>
        <w:bidi w:val="0"/>
        <w:spacing w:before="0" w:after="0"/>
        <w:jc w:val="left"/>
        <w:rPr/>
      </w:pPr>
      <w:r>
        <w:rPr/>
        <w:t>gimgName resident ?option?</w:t>
      </w:r>
    </w:p>
    <w:p>
      <w:pPr>
        <w:pStyle w:val="PreformattedText"/>
        <w:bidi w:val="0"/>
        <w:spacing w:before="0" w:after="0"/>
        <w:jc w:val="left"/>
        <w:rPr/>
      </w:pPr>
      <w:r>
        <w:rPr/>
        <w:t xml:space="preserve">Makes the hosted image memory resident. A memory resident rimage caches all image data in memory, closes the image file handle and disable updating the image file data. The function is useful to save the file handle when many images are to be loaded with limited file handles available to a process. The available options are 1 (default) or 0. An option of 0 resets the image to normal (non-resident status). </w:t>
      </w:r>
    </w:p>
    <w:p>
      <w:pPr>
        <w:pStyle w:val="PreformattedText"/>
        <w:bidi w:val="0"/>
        <w:spacing w:before="0" w:after="0"/>
        <w:jc w:val="left"/>
        <w:rPr/>
      </w:pPr>
      <w:r>
        <w:rPr/>
      </w:r>
    </w:p>
    <w:p>
      <w:pPr>
        <w:pStyle w:val="PreformattedText"/>
        <w:bidi w:val="0"/>
        <w:spacing w:before="0" w:after="0"/>
        <w:jc w:val="left"/>
        <w:rPr/>
      </w:pPr>
      <w:r>
        <w:rPr/>
        <w:t>gimgName rotate ?option?</w:t>
      </w:r>
    </w:p>
    <w:p>
      <w:pPr>
        <w:pStyle w:val="PreformattedText"/>
        <w:bidi w:val="0"/>
        <w:spacing w:before="0" w:after="0"/>
        <w:jc w:val="left"/>
        <w:rPr/>
      </w:pPr>
      <w:r>
        <w:rPr/>
        <w:t>Rotates the image in display.  The available options are right (90 degrees in clockwise direction), left (90 degrees in count-clockwise direction), xflip (reverse in horizontal direction), and yflip (reversion in vertical direction).  This function implements the image configurations with the options of -xflip, -yflip, and -rotate.  Configurations in Tcl scripts with proper parameters of -xflip, -yflip, and -rotate may replace this function.</w:t>
      </w:r>
    </w:p>
    <w:p>
      <w:pPr>
        <w:pStyle w:val="PreformattedText"/>
        <w:bidi w:val="0"/>
        <w:spacing w:before="0" w:after="0"/>
        <w:jc w:val="left"/>
        <w:rPr/>
      </w:pPr>
      <w:r>
        <w:rPr/>
      </w:r>
    </w:p>
    <w:p>
      <w:pPr>
        <w:pStyle w:val="PreformattedText"/>
        <w:bidi w:val="0"/>
        <w:spacing w:before="0" w:after="0"/>
        <w:jc w:val="left"/>
        <w:rPr/>
      </w:pPr>
      <w:r>
        <w:rPr/>
        <w:t>gimgName scrxy x1 y1 x2 y2 ...</w:t>
      </w:r>
    </w:p>
    <w:p>
      <w:pPr>
        <w:pStyle w:val="PreformattedText"/>
        <w:bidi w:val="0"/>
        <w:spacing w:before="0" w:after="0"/>
        <w:jc w:val="left"/>
        <w:rPr/>
      </w:pPr>
      <w:r>
        <w:rPr/>
        <w:t>Converts a list of points from image coordinates to screen coordinates, which is a function of how the image is displayed, i.e., rotated, flipped, and magnified.</w:t>
      </w:r>
    </w:p>
    <w:p>
      <w:pPr>
        <w:pStyle w:val="PreformattedText"/>
        <w:bidi w:val="0"/>
        <w:spacing w:before="0" w:after="0"/>
        <w:jc w:val="left"/>
        <w:rPr/>
      </w:pPr>
      <w:r>
        <w:rPr/>
      </w:r>
    </w:p>
    <w:p>
      <w:pPr>
        <w:pStyle w:val="PreformattedText"/>
        <w:bidi w:val="0"/>
        <w:spacing w:before="0" w:after="0"/>
        <w:jc w:val="left"/>
        <w:rPr/>
      </w:pPr>
      <w:r>
        <w:rPr/>
        <w:t>gimgName section band x0 y1 x1 y1 n ?op? ?normalize?</w:t>
      </w:r>
    </w:p>
    <w:p>
      <w:pPr>
        <w:pStyle w:val="PreformattedText"/>
        <w:bidi w:val="0"/>
        <w:spacing w:before="0" w:after="0"/>
        <w:jc w:val="left"/>
        <w:rPr/>
      </w:pPr>
      <w:r>
        <w:rPr/>
        <w:t xml:space="preserve">Prints a section of n pixel values between x0 y0 and x1 y1. ?op? specifies resmapling opteration: NN or BI (nearest neiborhood and bi-linear) If normalize is specified for ?normalize?, pixel's values will be normalized. </w:t>
      </w:r>
    </w:p>
    <w:p>
      <w:pPr>
        <w:pStyle w:val="PreformattedText"/>
        <w:bidi w:val="0"/>
        <w:spacing w:before="0" w:after="0"/>
        <w:jc w:val="left"/>
        <w:rPr/>
      </w:pPr>
      <w:r>
        <w:rPr/>
      </w:r>
    </w:p>
    <w:p>
      <w:pPr>
        <w:pStyle w:val="PreformattedText"/>
        <w:bidi w:val="0"/>
        <w:spacing w:before="0" w:after="0"/>
        <w:jc w:val="left"/>
        <w:rPr/>
      </w:pPr>
      <w:r>
        <w:rPr/>
        <w:t xml:space="preserve">gimgName seek ?frameID? </w:t>
      </w:r>
    </w:p>
    <w:p>
      <w:pPr>
        <w:pStyle w:val="PreformattedText"/>
        <w:bidi w:val="0"/>
        <w:spacing w:before="0" w:after="0"/>
        <w:jc w:val="left"/>
        <w:rPr/>
      </w:pPr>
      <w:r>
        <w:rPr/>
        <w:t>Seeks a new image volume in an image data stream and returns the id of the current image frame. An image frame id starts from 1, and increases by one for each consecutive frame.  A gimgName seek without a frameID returns the current image frame id. A '0' for the frameID will seek to the next frame. A negative framID will seek to the lask frame. If the image has only a single frame, this command returns an empty string.</w:t>
      </w:r>
    </w:p>
    <w:p>
      <w:pPr>
        <w:pStyle w:val="PreformattedText"/>
        <w:bidi w:val="0"/>
        <w:spacing w:before="0" w:after="0"/>
        <w:jc w:val="left"/>
        <w:rPr/>
      </w:pPr>
      <w:r>
        <w:rPr/>
      </w:r>
    </w:p>
    <w:p>
      <w:pPr>
        <w:pStyle w:val="PreformattedText"/>
        <w:bidi w:val="0"/>
        <w:spacing w:before="0" w:after="0"/>
        <w:jc w:val="left"/>
        <w:rPr/>
      </w:pPr>
      <w:r>
        <w:rPr/>
        <w:t>gimgName setLookup lookupList  Sets lookup tables for a gimg.  A lookupList has several different formats depending on the option -comb, -palette and -dither (in 8bit display only).  A true color display lookup table consists of items of {{index v0 v1 v2} ...} where index is an index to a lookup entry, v0 is the value for red color, v1 is the value for green color and v2 is the value for blue color.</w:t>
      </w:r>
    </w:p>
    <w:p>
      <w:pPr>
        <w:pStyle w:val="PreformattedText"/>
        <w:bidi w:val="0"/>
        <w:spacing w:before="0" w:after="0"/>
        <w:jc w:val="left"/>
        <w:rPr/>
      </w:pPr>
      <w:r>
        <w:rPr/>
      </w:r>
    </w:p>
    <w:p>
      <w:pPr>
        <w:pStyle w:val="PreformattedText"/>
        <w:bidi w:val="0"/>
        <w:spacing w:before="0" w:after="0"/>
        <w:jc w:val="left"/>
        <w:rPr/>
      </w:pPr>
      <w:r>
        <w:rPr/>
        <w:t>gimgName setIndices ?fmt? ?colorList? | ?indicesList?</w:t>
      </w:r>
    </w:p>
    <w:p>
      <w:pPr>
        <w:pStyle w:val="PreformattedText"/>
        <w:bidi w:val="0"/>
        <w:spacing w:before="0" w:after="0"/>
        <w:jc w:val="left"/>
        <w:rPr/>
      </w:pPr>
      <w:r>
        <w:rPr/>
        <w:t>Sets or restores the color indices of an image in displaying.  The command gimgName setIndices (used without any parameters) restores the original color indices of the image.  If a ?fmt? is used, it configures the gimg image to work in a pseudo color mode.  If the image is a black/white image, or a multi-band image, it displays a single band image in a color-slice format.  The ?fmt? (format) has six different values: pseudo, BW, NONE, X, XRGB, RGB and RESTORE.  The command gimgName setIndices pseudo, and gimgName setIndices BW should be used without a ?colorList?.  They are used to set an internal 8/8/4 color indices or a BW indices respectively.  If the image is a color-indix image, it redefines the color indices. The command gimgName setIndices NONE is used to disable the color indice.  If the image is an indice image, then the indice value will be displayed as an black/white image.  The command gimgName RESTORE restores all or some of the color indices of the original image. The command gimgName RESTORE restores all the original color indices. A ?indicesList? may be given to specify a list of indices of particularly insterested colors. Each item of a ?indicesList? is an integer or a pair of integers connected with a '-' to specify a range of indices.</w:t>
      </w:r>
    </w:p>
    <w:p>
      <w:pPr>
        <w:pStyle w:val="PreformattedText"/>
        <w:bidi w:val="0"/>
        <w:spacing w:before="0" w:after="0"/>
        <w:jc w:val="left"/>
        <w:rPr/>
      </w:pPr>
      <w:r>
        <w:rPr/>
      </w:r>
    </w:p>
    <w:p>
      <w:pPr>
        <w:pStyle w:val="PreformattedText"/>
        <w:bidi w:val="0"/>
        <w:spacing w:before="0" w:after="0"/>
        <w:jc w:val="left"/>
        <w:rPr/>
      </w:pPr>
      <w:r>
        <w:rPr/>
        <w:t>X, XRGB, and RGB specify three differnet formats of a ?colorList? used to set the image color indices.  An X ?colorList? is a list of tuples.  Each tuple {indicesList value} consists of a list of color indices and color value defined according to the X-window color definition protocol (i.e., colorName, #rgb, #rrggbb, and #rrrrggggbbbb).  An XRGB or a RGB ?colorList? is a list of qraudruple.  Each quadruple {indicesList red green blue} defines a list of color indices and a RGB triple.  The difference between an XRGB and a RGB ?colorList? is the scale used to specify the RGB components.  An XRGB format uses a two-byte integer (0-65535) to specify a color component.  And a RGB format uses a single-byte integer (0-255).  If an X, or an XRGB, or a RGB is specified and there is no color indice, a 256-entry black and white color indice will be created.</w:t>
      </w:r>
    </w:p>
    <w:p>
      <w:pPr>
        <w:pStyle w:val="PreformattedText"/>
        <w:bidi w:val="0"/>
        <w:spacing w:before="0" w:after="0"/>
        <w:jc w:val="left"/>
        <w:rPr/>
      </w:pPr>
      <w:r>
        <w:rPr/>
      </w:r>
    </w:p>
    <w:p>
      <w:pPr>
        <w:pStyle w:val="PreformattedText"/>
        <w:bidi w:val="0"/>
        <w:spacing w:before="0" w:after="0"/>
        <w:jc w:val="left"/>
        <w:rPr/>
      </w:pPr>
      <w:r>
        <w:rPr/>
        <w:t>Side effect: when a gimg works in pseudo color configuration, the image enhancement functions may be turned off (i.e., NONE).  If the display device is 8-bit or less, the -dither option may need to be set to false.  The pseudo color also has an effect on any following -file configuration.  A command gimgName setIndices without any parameters will resume all normal image configurations.</w:t>
      </w:r>
    </w:p>
    <w:p>
      <w:pPr>
        <w:pStyle w:val="PreformattedText"/>
        <w:bidi w:val="0"/>
        <w:spacing w:before="0" w:after="0"/>
        <w:jc w:val="left"/>
        <w:rPr/>
      </w:pPr>
      <w:r>
        <w:rPr/>
      </w:r>
    </w:p>
    <w:p>
      <w:pPr>
        <w:pStyle w:val="PreformattedText"/>
        <w:bidi w:val="0"/>
        <w:spacing w:before="0" w:after="0"/>
        <w:jc w:val="left"/>
        <w:rPr/>
      </w:pPr>
      <w:r>
        <w:rPr/>
        <w:t>Note: if the gimg's option -upate is true, a configuration of gimg for any options will resotre the original color ind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gimgName setPixel x y ?v1 v2 ... vn?</w:t>
      </w:r>
    </w:p>
    <w:p>
      <w:pPr>
        <w:pStyle w:val="PreformattedText"/>
        <w:bidi w:val="0"/>
        <w:spacing w:before="0" w:after="0"/>
        <w:jc w:val="left"/>
        <w:rPr/>
      </w:pPr>
      <w:r>
        <w:rPr/>
        <w:t>Sets the pixel located at x and y of the canvas screen with the value v1 v2 ... vn, where n is the number of bands of the rimage.  The display will be udpated immediately if the gimgName's -update flag is set.  If no values were provided, the pixel is set to zero.  If the number of values is less than the number of bands, the last value will be used to set the rest of the bands.  If more values are provided than the band number, the extra values are ignored.</w:t>
      </w:r>
    </w:p>
    <w:p>
      <w:pPr>
        <w:pStyle w:val="PreformattedText"/>
        <w:bidi w:val="0"/>
        <w:spacing w:before="0" w:after="0"/>
        <w:jc w:val="left"/>
        <w:rPr/>
      </w:pPr>
      <w:r>
        <w:rPr/>
      </w:r>
    </w:p>
    <w:p>
      <w:pPr>
        <w:pStyle w:val="PreformattedText"/>
        <w:bidi w:val="0"/>
        <w:spacing w:before="0" w:after="0"/>
        <w:jc w:val="left"/>
        <w:rPr/>
      </w:pPr>
      <w:r>
        <w:rPr/>
        <w:t xml:space="preserve">gimgName setRange ?rangeList?  </w:t>
      </w:r>
    </w:p>
    <w:p>
      <w:pPr>
        <w:pStyle w:val="PreformattedText"/>
        <w:bidi w:val="0"/>
        <w:spacing w:before="0" w:after="0"/>
        <w:jc w:val="left"/>
        <w:rPr/>
      </w:pPr>
      <w:r>
        <w:rPr/>
        <w:t>Sets the gimg's display data range defined by options -low0, -low1, -low2, -high0, -high1 and -high2. The rangeList can be eitehr {low0 high0} or {low0 high0 low1 high1} or {low0 high0 low1 high1 low2 high2}.  The default rangeList is {0 255 0 255 0 255}.</w:t>
      </w:r>
    </w:p>
    <w:p>
      <w:pPr>
        <w:pStyle w:val="PreformattedText"/>
        <w:bidi w:val="0"/>
        <w:spacing w:before="0" w:after="0"/>
        <w:jc w:val="left"/>
        <w:rPr/>
      </w:pPr>
      <w:r>
        <w:rPr/>
      </w:r>
    </w:p>
    <w:p>
      <w:pPr>
        <w:pStyle w:val="PreformattedText"/>
        <w:bidi w:val="0"/>
        <w:spacing w:before="0" w:after="0"/>
        <w:jc w:val="left"/>
        <w:rPr/>
      </w:pPr>
      <w:r>
        <w:rPr/>
        <w:t xml:space="preserve">gimgName stats ?outputoption? ?ROI? ?type coordinates? </w:t>
      </w:r>
    </w:p>
    <w:p>
      <w:pPr>
        <w:pStyle w:val="PreformattedText"/>
        <w:bidi w:val="0"/>
        <w:spacing w:before="0" w:after="0"/>
        <w:jc w:val="left"/>
        <w:rPr/>
      </w:pPr>
      <w:r>
        <w:rPr/>
        <w:t xml:space="preserve">Returns a list of the image statistics.  Each element of the list is a list of {mean std min max} of an image band. Specify normalize for the outputoption to retrieve a normalized statistical list. An empty string, {} or true, for the outputoption generates the output in true values. </w:t>
      </w:r>
    </w:p>
    <w:p>
      <w:pPr>
        <w:pStyle w:val="PreformattedText"/>
        <w:bidi w:val="0"/>
        <w:spacing w:before="0" w:after="0"/>
        <w:jc w:val="left"/>
        <w:rPr/>
      </w:pPr>
      <w:r>
        <w:rPr/>
        <w:t>If the outputoption is update, it recalculates the histogram of the image and redisplay associated widgets.</w:t>
      </w:r>
    </w:p>
    <w:p>
      <w:pPr>
        <w:pStyle w:val="PreformattedText"/>
        <w:bidi w:val="0"/>
        <w:spacing w:before="0" w:after="0"/>
        <w:jc w:val="left"/>
        <w:rPr/>
      </w:pPr>
      <w:r>
        <w:rPr/>
      </w:r>
    </w:p>
    <w:p>
      <w:pPr>
        <w:pStyle w:val="PreformattedText"/>
        <w:bidi w:val="0"/>
        <w:spacing w:before="0" w:after="0"/>
        <w:jc w:val="left"/>
        <w:rPr/>
      </w:pPr>
      <w:r>
        <w:rPr/>
        <w:t xml:space="preserve">Statistics may also be calculated with a mask that is defined by a region of interest (ROI). A mask for the value of ROI will generate statistics with a ROI defined by the current mask used in displaying the image. If a following list of geometric objects is specified, it defines a new ROI in statisitical calculation.  Each geomeric object is defined by two seperate items, i.e., type and coordinates. A type can be a rc for a rectangle, an ov for an oval, and a pl for a polygon. Coordinates of a rectangle or an oval are a list of two points, i.e., x1 y1 x2 y2. Coordinates of a polygon are a list of more than two points, i.e., x1 y1 x2 y2 ... xn yn. The created ROI will not be combined with the currently existing clip region for displaying the image. </w:t>
      </w:r>
    </w:p>
    <w:p>
      <w:pPr>
        <w:pStyle w:val="PreformattedText"/>
        <w:bidi w:val="0"/>
        <w:spacing w:before="0" w:after="0"/>
        <w:jc w:val="left"/>
        <w:rPr/>
      </w:pPr>
      <w:r>
        <w:rPr/>
      </w:r>
    </w:p>
    <w:p>
      <w:pPr>
        <w:pStyle w:val="PreformattedText"/>
        <w:bidi w:val="0"/>
        <w:spacing w:before="0" w:after="0"/>
        <w:jc w:val="left"/>
        <w:rPr/>
      </w:pPr>
      <w:r>
        <w:rPr/>
        <w:t xml:space="preserve">gimgName std ?outputoption? ?ROI? ?type coordinates? </w:t>
      </w:r>
    </w:p>
    <w:p>
      <w:pPr>
        <w:pStyle w:val="PreformattedText"/>
        <w:bidi w:val="0"/>
        <w:spacing w:before="0" w:after="0"/>
        <w:jc w:val="left"/>
        <w:rPr/>
      </w:pPr>
      <w:r>
        <w:rPr/>
        <w:t>Returns a list of stdandard devation of all image bands.  This command is derived from gimgName stats.</w:t>
      </w:r>
    </w:p>
    <w:p>
      <w:pPr>
        <w:pStyle w:val="PreformattedText"/>
        <w:bidi w:val="0"/>
        <w:spacing w:before="0" w:after="0"/>
        <w:jc w:val="left"/>
        <w:rPr/>
      </w:pPr>
      <w:r>
        <w:rPr/>
      </w:r>
    </w:p>
    <w:p>
      <w:pPr>
        <w:pStyle w:val="PreformattedText"/>
        <w:bidi w:val="0"/>
        <w:spacing w:before="0" w:after="0"/>
        <w:jc w:val="left"/>
        <w:rPr/>
      </w:pPr>
      <w:r>
        <w:rPr/>
        <w:t>gimgName update redraws widgets using this gimg.  This command intends to efficiently update the widget display.  It does not have the side effect caused by gimgName config (see option -update and note of gimgName setIndic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END_TEXTDEF</w:t>
      </w:r>
    </w:p>
    <w:p>
      <w:pPr>
        <w:pStyle w:val="PreformattedText"/>
        <w:bidi w:val="0"/>
        <w:spacing w:before="0" w:after="0"/>
        <w:jc w:val="left"/>
        <w:rPr/>
      </w:pPr>
      <w:r>
        <w:rPr/>
        <w:t># @BEGIN_TAGDEF</w:t>
      </w:r>
    </w:p>
    <w:p>
      <w:pPr>
        <w:pStyle w:val="PreformattedText"/>
        <w:bidi w:val="0"/>
        <w:spacing w:before="0" w:after="0"/>
        <w:jc w:val="left"/>
        <w:rPr/>
      </w:pPr>
      <w:r>
        <w:rPr/>
        <w:t># @BEGIN_FONT</w:t>
      </w:r>
    </w:p>
    <w:p>
      <w:pPr>
        <w:pStyle w:val="PreformattedText"/>
        <w:bidi w:val="0"/>
        <w:spacing w:before="0" w:after="0"/>
        <w:jc w:val="left"/>
        <w:rPr/>
      </w:pPr>
      <w:r>
        <w:rPr/>
        <w:t># "-*-Times-Medium-R-Normal-*-*-140-*-*-*-*-*-*" 1.13 1.15 1.19 1.25 1.27 3.0 3.8 5.0 5.17 5.18 5.44 6.0 14.8 14.9 14.42 15.0 15.8 15.9 15.13 15.14 15.26 16.0 16.8 16.9 16.18 16.19 16.34 17.0 17.8 17.9 17.13 17.14 17.21 17.22 17.41 18.0 18.8 18.9 18.13 18.14 18.22 18.23 18.28 18.29 18.34 18.35 19.8 19.9 19.16 19.17 19.27 20.0 20.8 20.9 20.15 20.16 21.35 22.0 23.8 23.9 23.19 24.0 24.8 24.9 24.18 25.0 25.8 25.9 25.13 25.14 25.29 26.0 26.8 26.9 26.14 26.15 26.29 27.0 28.8 28.9 28.14 28.15 29.8 29.9 29.14 29.15 29.34 30.0 30.8 30.9 30.14 30.15 31.34 32.0 33.8 33.9 33.13 33.14 37.8 37.9 37.14 38.0 38.8 38.9 38.14 38.15 38.27 39.0 39.8 39.9 39.16 39.17 39.65 40.0 40.8 40.9 40.17 40.18 40.26 41.0 41.8 41.9 41.15 41.16 41.24 42.0 42.8 42.9 42.14 42.15 43.29 44.0 44.8 44.9 44.19 44.20 44.37 45.0 45.8 45.9 45.17 45.18 46.28 47.0 47.8 47.9 47.14 47.15 47.23 47.24 49.0 50.0 50.11 52.2 52.6 52.12 52.14 52.105 52.109 54.2 54.6 54.14 54.53 54.55 54.60 54.193 54.198 54.410 54.415 54.472 54.476 54.516 54.520 56.0 56.4 56.264 56.268 56.337 56.343 56.345 56.350 56.352 56.358 56.757 56.761 58.2 58.6 58.170 58.174 58.349 58.353 60.38 60.43 60.53 60.57 60.128 60.132 62.23 62.27 64.582 64.593 64.597 64.604 64.607 64.618 64.671 64.677 66.131 66.138 66.144 66.150 66.168 66.175 66.260 66.266 68.0 68.21 70.44 70.48 70.140 70.144 72.0 72.32 74.1 74.11 74.217 74.227 74.234 74.240 76.1 76.11 78.1 78.8 78.1067 78.1071 78.1310 78.1314 80.1 80.7 82.1 82.3 84.0 84.37 86.1 86.5 86.147 86.151 86.174 86.178 88.1 88.5 88.57 88.62 88.111 88.115 88.403 88.407 88.443 88.447 88.462 88.463 88.478 88.481 90.0 90.6 90.164 90.169 92.1 92.9 94.1 94.9 94.61 94.66 94.164 94.168 96.1 96.10 98.1 98.12 99.0 100.8 102.0 102.7 102.261 102.270 102.272 102.280 102.285 102.293 102.436 102.467 102.491 102.522 102.546 102.577 102.601 102.632 104.0 104.11 106.0 106.44 108.1 108.5 108.58 108.64 108.130 108.135 108.177 108.183 108.230 108.234 110.1 110.6 110.104 110.108 110.113 110.119 110.132 110.136 110.280 110.283 110.319 110.325 110.572 110.575 112.1 112.6 114.1 114.5 116.1 116.5 118.1 118.5 120.1 120.4 122.1 122.5 124.1 124.4 126.1 126.5 128.1 128.4 130.1 130.4 130.55 130.60 130.61 130.65 130.134 130.139 130.140 130.146 130.184 130.190 130.192 130.197 130.203 130.209 132.1 132.9 134.1 134.7 136.1 136.10 138.0 138.10 138.76 138.84 138.90 138.94 138.100 138.109 138.115 138.120 138.127 138.136 140.0 140.9 142.1 142.7 144.0 144.47 146.1 146.8 148.1 148.3 150.1 150.3 152.1 152.6 152.264 152.269 154.1 154.5 156.1 156.6 158.1 158.5 158.270 158.275 160.1 160.7 162.1 162.7 164.1 164.6 164.74 164.78 164.80 164.85 164.87 164.91 164.93 164.98 164.100 164.106 164.108 164.112 164.114 164.119 166.1 166.5 168.1 168.4 170.1 170.3 172.1 172.3 174.0 174.38 176.1 176.3 178.1 178.3 180.1 180.3 182.1 182.3 184.1 184.7 186.1 186.6 188.1 188.5 190.1 190.5 192.1 192.7 194.1 194.6 196.1 196.6 198.0 198.32 200.1 200.6 200.65 200.70 200.110 200.114 200.229 200.233 202.1 202.5 204.1 204.3 206.1 206.3 208.1 208.7 208.33 208.38 208.56 208.61 208.80 208.84 208.170 208.177 208.208 208.215 208.239 208.243 208.263 208.268 208.315 208.320 208.501 208.509 208.510 208.518 210.0 210.5 212.1 212.6 212.116 212.122 214.1 214.5 216.0 216.4 216.5 232.372 234.0 234.8 234.9 234.20 234.21 235.0 235.26 235.32 235.37 235.40 235.121 235.127 235.146 235.149 235.323 236.0 237.0 237.8 237.9 237.19 237.20 237.30 238.26 238.32 238.37 238.40 238.120 238.121 238.140 238.141 240.0 240.8 240.9 240.18 240.19 240.34 241.0 241.8 241.9 241.17 241.18 241.33 242.0 242.8 242.9 242.33 245.0 245.8 245.9 245.50 246.59 246.81 246.96 246.102 246.119 246.137 248.0 248.17 248.115 248.127 250.0 250.8 250.9 250.13 250.14 250.21 250.22 250.37 250.38 250.54 251.5 251.13 251.46 251.53 251.56 251.58 251.63 251.65 251.136 251.138 251.143 251.145 251.228 251.235 251.282 251.287 251.293 251.299 251.315 251.323 251.343 251.351 251.485 251.489 251.543 251.547 251.579 251.583 251.646 251.648 251.653 251.655 253.0 253.8 253.9 253.13 253.14 253.22 253.23 253.28 253.29 253.34 253.35 253.41 253.42 253.51 254.34 254.38 254.69 254.77 254.209 254.214 254.219 254.224 254.391 254.397 254.479 254.482 254.484 254.488 254.490 254.494 254.496 254.500 254.507 254.514 254.539 254.542 254.580 254.585 254.593 254.597 254.620 254.625 254.632 254.636 254.642 254.646 254.653 254.660 254.702 254.707 254.848 254.852 254.1171 254.1175 254.1246 254.1251 254.1255 254.1259 254.1299 254.1303 254.1341 254.1346 254.1347 254.1354 254.1456 254.1465 254.1485 254.1490 254.1612 254.1616 254.1625 254.1627 254.1630 254.1632 254.1635 254.1637 254.1640 254.1642 254.1645 254.1649 254.1655 254.1659 254.1673 254.1682 254.1711 254.1716 254.1720 254.1727 254.1733 254.1742 254.1770 254.1777 254.1824 254.1833 256.0 256.8 256.9 256.16 256.17 256.27 257.11 257.15 257.44 257.48 257.51 257.54 257.145 257.151 257.153 257.158 257.160 257.166 257.172 257.176 257.190 257.194 257.224 257.227 257.393 257.399 257.404 257.408 257.448 257.452 257.500 257.505 257.730 257.736 259.0 259.8 259.9 259.15 259.16 259.26 260.31 260.42 260.70 260.76 260.81 260.84 260.165 260.171 260.190 260.193 261.0 262.8 262.9 262.33 263.0 263.8 263.9 263.35 264.79 264.85 264.90 264.93 266.0 266.5 267.0 268.8 268.9 268.38 269.369 269.370 269.372 269.377 269.382 269.385 269.391 269.399 269.400 273.42 275.0 275.8 275.9 275.18 278.0 278.8 278.9 278.13 278.14 278.29 279.89 279.94 279.108 279.112 279.128 279.138 279.400 279.405 279.424 279.428 279.456 279.461 279.524 279.534 281.10 281.15 281.66 281.70 281.122 281.131 283.38 283.42 285.0 285.8 285.9 285.14 285.15 285.30 288.0 288.14 288.15 288.34 289.57 289.58 289.63 289.64 289.116 289.117 289.447 289.456 289.474 289.480 291.0 291.14 291.15 291.34 292.60 292.61 292.66 292.67 292.119 292.120 292.450 292.459 292.477 292.483 294.0 294.8 294.9 294.14 294.15 294.25 295.31 295.41 295.69 295.75 295.80 295.83 295.163 295.164 295.183 295.184 297.0 298.8 298.9 298.19 298.20 298.34 299.17 299.49 299.54 299.57 299.93 299.99 301.0 301.8 301.9 301.13 301.14 301.16 301.17 301.26 302.282 302.284 302.290 302.292 302.309 302.314 302.317 302.322 302.326 302.332 302.336 302.340 302.344 302.348 302.352 302.357 302.362 302.364 302.372 302.375 304.0 304.8 304.9 304.13 304.14 304.19 304.20 304.40 305.86 305.101 305.117 305.133 305.140 305.142 305.147 305.149 305.184 305.189 305.230 305.239 305.240 305.244 305.245 305.250 305.317 305.321 305.329 305.332 305.334 305.336 305.340 305.383 305.420 305.422 305.491 305.494 305.579 305.581 305.585 305.588 307.0 307.8 307.9 307.13 307.14 307.19 307.20 307.23 307.27 307.35 307.36 307.40 307.41 307.46 310.0 310.8 310.9 310.13 310.14 310.19 310.20 310.24 313.0 313.8 313.9 313.13 313.14 313.19 313.20 313.24 316.0 316.8 316.9 316.13 316.14 316.19 316.20 316.25 319.0 319.8 319.9 319.13 319.14 319.18 320.225 320.227 320.231 320.234 322.0 322.8 322.9 322.13 322.14 322.18 322.19 322.26 325.0 325.8 325.9 325.13 325.14 325.18 325.19 326.60 328.0 328.8 328.9 328.13 328.14 328.18 328.19 329.61 330.0 331.8 331.9 331.13 331.14 331.18 331.19 331.52 332.85 332.89 332.99 332.101 332.122 332.124 332.144 332.146 334.0 334.8 334.9 334.13 334.14 334.20 334.21 334.24 334.28 334.36 334.37 334.41 334.42 334.48 337.0 337.8 337.9 337.13 337.14 337.20 337.21 337.25 340.0 340.8 340.9 340.13 340.14 340.20 340.21 340.25 343.0 343.8 343.9 343.13 343.14 343.20 343.21 343.26 346.0 346.8 346.9 346.13 346.14 346.18 346.19 346.29 347.161 347.166 347.179 347.183 347.626 347.628 347.629 347.633 347.653 347.665 347.666 347.668 347.674 347.690 347.697 347.712 347.775 347.790 347.797 347.813 347.877 347.892 347.933 347.938 347.945 347.947 347.970 347.972 347.995 347.997 347.998 347.1002 347.1151 347.1159 347.1160 347.1164 347.1165 347.1169 347.1331 347.1333 347.1334 347.1338 349.0 349.8 349.9 349.13 349.14 349.18 349.19 349.25 352.0 352.8 352.9 352.13 352.14 352.19 353.20 353.25 353.223 353.230 353.234 353.241 353.288 353.290 353.294 353.297 355.0 355.8 355.9 355.13 355.14 355.19 355.20 355.27 356.105 356.107 356.110 356.112 356.115 356.121 356.124 356.129 356.135 356.140 358.0 358.8 358.9 358.13 358.14 358.19 358.20 358.26 359.105 359.107 359.110 359.112 359.115 359.121 359.124 359.129 359.135 359.140 361.0 361.8 361.9 361.13 361.14 361.19 361.20 361.27 364.0 364.8 364.9 364.13 364.14 364.19 364.20 364.22 365.59 365.61 367.0 367.8 367.9 367.13 367.14 367.19 367.20 367.23 368.59 368.62 370.0 370.8 370.9 370.13 370.14 370.19 370.20 370.56 371.89 371.93 371.103 371.105 371.126 371.128 371.149 371.151 373.0 373.8 373.9 373.13 373.14 373.16 373.17 373.19 374.131 374.143 374.202 374.214 374.238 374.269 374.277 374.308 374.316 374.347 374.355 374.386 374.401 374.403 376.0 376.8 376.9 376.13 376.14 376.17 379.0 380.0 380.76 380.84 380.85 383.0 383.76 383.84 383.85 386.0 386.74 386.82 386.83 388.8 388.9 388.14 389.39 389.43 391.0 391.8 391.9 391.14 391.15 391.28 392.78 392.82 392.170 392.179 392.181 392.217 392.366 392.375 392.396 392.405 392.480 392.488 392.669 392.672 392.763 392.767 392.887 392.894 392.1113 392.1117 392.1142 392.1151 394.0 394.8 394.9 394.16 394.17 394.65 395.101 395.129 395.132 395.139 395.142 395.146 395.189 395.190 395.195 395.196 395.261 395.262 395.310 395.315 395.374 395.378 395.417 395.423 395.484 395.489 395.535 395.539 395.591 395.602 395.642 395.644 395.678 395.680 395.705 395.707 395.807 395.816 395.825 395.831 397.0 397.8 397.9 397.17 397.18 397.26 400.0 400.8 400.9 400.15 400.16 400.24 401.57 401.62 401.100 401.104 401.148 401.153 401.193 401.198 401.306 401.311 401.314 401.319 401.326 401.332 401.392 401.397 401.400 401.405 401.412 401.418 403.0 403.8 403.9 403.14 403.15 403.30 406.0 406.8 406.9 406.16 406.17 406.52 407.60 407.64 407.98 407.100 407.104 407.106 407.145 407.154 407.172 407.183 409.0 409.8 409.9 409.13 409.14 409.23 410.181 410.189 410.190 410.194 410.205 410.212 410.263 410.270 410.311 410.317 412.0 412.8 412.9 412.18 412.19 412.29 412.56 412.60 412.65 412.75 412.240 412.254</w:t>
      </w:r>
    </w:p>
    <w:p>
      <w:pPr>
        <w:pStyle w:val="PreformattedText"/>
        <w:bidi w:val="0"/>
        <w:spacing w:before="0" w:after="0"/>
        <w:jc w:val="left"/>
        <w:rPr/>
      </w:pPr>
      <w:r>
        <w:rPr/>
        <w:t xml:space="preserve"> </w:t>
      </w:r>
      <w:r>
        <w:rPr/>
        <w:t>412.266 412.272 412.303 412.306 412.335 412.337 412.371 412.373 414.0 414.8 414.9 414.19 414.20 414.53 415.75 415.83 415.84 415.94 415.181 415.186 415.380 415.385 415.421 415.427 415.429 415.431 415.433 415.437 415.439 415.440 415.442 415.446 415.448 415.464 415.478 415.504 415.510 415.518 415.519 415.529 415.530 415.532 415.558 415.569 415.737 415.745 415.746 415.756 415.757 415.761 415.899 417.1 417.3 417.7 417.13 417.16 417.54 417.65 417.107 417.108 417.109 417.120 417.343 417.347 417.353 417.356 417.357 417.368 417.516 417.520 417.527 417.530 417.531 417.542 417.596 417.600 417.679 417.682 417.733 417.734 417.742 417.746 417.753 417.756 419.20 419.24 419.119 419.123 419.172 419.178 419.270 419.274 419.301 419.309 419.310 419.320 421.0 421.5 421.27 421.33 424.0 424.8 424.9 424.17 424.18 424.36 425.178 425.186 425.190 425.196 427.0 427.8 427.9 428.1 428.54 428.59 428.61 428.66 428.67 428.73 428.75 428.81 428.82 428.89 428.94 428.255 430.0 430.8 430.9 430.14 430.15 430.55 431.124 431.133 431.142 431.154 431.221 431.225 431.235 431.247 432.7 432.19 432.23 432.29 434.95 434.99 434.117 434.120 434.382 434.390 434.391 434.402 434.406 434.410 434.420 434.422 434.443 434.445 434.465 434.467 436.0 436.8 436.9 436.53 437.87 437.95 437.96 439.173 439.185 439.192 439.205 439.213 439.214 439.224 445.0</w:t>
      </w:r>
    </w:p>
    <w:p>
      <w:pPr>
        <w:pStyle w:val="PreformattedText"/>
        <w:bidi w:val="0"/>
        <w:spacing w:before="0" w:after="0"/>
        <w:jc w:val="left"/>
        <w:rPr/>
      </w:pPr>
      <w:r>
        <w:rPr/>
        <w:t># "-*-Times-Bold-R-Normal-*-*-140-*-*-*-*-*-*" 1.0 1.13 1.15 1.19 1.25 1.27 3.0 3.8 5.0 5.17 6.0 6.5 7.0 7.8 8.9 8.16 9.9 9.20 10.9 10.19 11.9 11.18 12.9 12.17 13.9 13.17 14.9 14.16 15.9 15.13 16.9 16.18 17.9 17.13 18.9 18.13 19.9 19.16 20.9 20.15 21.9 21.20 22.9 22.18 23.9 23.19 24.9 24.18 25.9 25.13 26.9 26.14 27.9 27.17 28.9 28.14 29.9 29.14 30.9 30.14 31.9 31.19 32.9 32.17 33.9 33.13 34.9 34.12 35.9 35.12 36.9 36.13 37.9 37.14 38.9 38.14 39.9 39.16 40.9 40.17 41.9 41.15 42.9 42.14 43.9 43.18 44.9 44.19 45.9 45.17 46.8 46.17 47.9 47.14 48.9 48.12 50.0 50.11 52.2 52.6 52.12 52.14 52.105 52.109 54.2 54.6 54.14 54.53 54.55 54.60 54.193 54.198 54.410 54.415 54.472 54.476 54.516 54.520 56.0 56.4 56.264 56.268 56.337 56.343 56.345 56.350 56.352 56.358 56.757 56.761 58.2 58.6 58.170 58.174 58.349 58.353 60.38 60.43 60.53 60.57 60.128 60.132 62.23 62.27 64.582 64.593 64.597 64.604 64.607 64.618 64.671 64.677 66.131 66.138 66.144 66.150 66.168 66.175 66.260 66.266 68.0 68.21 70.44 70.48 70.140 70.144 72.0 72.32 74.1 74.11 74.217 74.227 74.234 74.240 76.1 76.11 78.1 78.8 78.1067 78.1071 78.1310 78.1314 80.1 80.7 82.1 82.3 84.0 84.37 86.1 86.5 86.147 86.151 86.174 86.178 88.1 88.5 88.57 88.62 88.111 88.115 88.403 88.407 88.443 88.447 88.462 88.463 88.478 88.481 90.0 90.6 90.164 90.169 92.1 92.9 94.1 94.9 94.61 94.66 94.164 94.168 96.1 96.10 98.1 98.12 100.0 100.8 102.0 102.7 104.0 104.11 106.0 106.44 108.1 108.5 108.58 108.64 108.130 108.135 108.177 108.183 108.230 108.234 110.1 110.6 110.104 110.108 110.113 110.119 110.132 110.136 110.280 110.283 110.319 110.325 110.572 110.575 112.1 112.6 114.1 114.5 116.1 116.5 118.1 118.5 120.1 120.4 122.1 122.5 124.1 124.4 126.1 126.5 128.1 128.4 130.1 130.4 130.55 130.60 130.61 130.65 130.134 130.139 130.140 130.146 130.184 130.190 130.192 130.197 130.203 130.209 132.1 132.9 134.1 134.7 136.1 136.10 138.0 138.10 140.0 140.9 142.1 142.7 144.0 144.47 146.1 146.8 148.1 148.3 150.1 150.3 152.1 152.6 152.264 152.269 154.1 154.5 156.1 156.6 158.1 158.5 158.270 158.275 160.1 160.7 162.1 162.7 164.1 164.6 164.74 164.78 164.80 164.85 164.87 164.91 164.93 164.98 164.100 164.106 164.108 164.112 164.114 164.119 166.1 166.5 168.1 168.4 170.1 170.3 172.1 172.3 174.0 174.38 176.1 176.3 178.1 178.3 180.1 180.3 182.1 182.3 184.1 184.7 186.1 186.6 188.1 188.5 190.1 190.5 192.1 192.7 194.1 194.6 196.1 196.6 198.0 198.32 200.1 200.6 200.65 200.70 200.110 200.114 200.229 200.233 202.1 202.5 204.1 204.3 206.1 206.3 208.1 208.7 208.33 208.38 208.56 208.61 208.80 208.84 208.170 208.177 208.208 208.215 208.239 208.243 208.263 208.268 208.315 208.320 208.510 208.518 210.0 210.5 212.1 212.6 212.116 212.122 214.1 214.5 216.0 216.4 216.5 216.19 218.0 218.4 218.5 218.10 220.0 220.4 220.5 220.12 222.0 222.4 223.0 223.6 224.0 224.2 225.0 225.7 227.0 227.4 227.5 227.11 229.0 229.8 231.9 231.16 234.9 234.20 237.9 237.19 240.9 240.18 241.9 241.17 242.9 242.17 245.9 245.16 248.0 248.17 248.115 248.127 250.9 250.13 251.485 251.489 253.9 253.13 254.34 254.38 254.479 254.482 254.484 254.488 254.490 254.494 254.496 254.500 254.507 254.514 254.539 254.542 254.593 254.597 254.632 254.636 254.642 254.646 254.653 254.660 254.848 254.852 254.1171 254.1175 254.1255 254.1259 254.1299 254.1303 254.1347 254.1354 254.1485 254.1490 254.1612 254.1616 254.1625 254.1627 254.1630 254.1632 254.1635 254.1637 254.1640 254.1642 254.1645 254.1649 254.1655 254.1659 254.1720 254.1727 254.1770 254.1777 256.9 256.16 257.11 257.15 257.145 257.151 257.153 257.158 257.160 257.166 257.172 257.176 257.190 257.194 257.393 257.399 257.404 257.408 257.448 257.452 257.500 257.505 257.730 257.736 259.9 259.15 260.31 260.42 262.9 262.17 263.9 263.20 266.0 266.5 268.9 268.19 269.369 269.370 269.372 269.377 269.382 269.385 269.400 269.411 275.9 275.18 278.9 278.13 279.89 279.94 279.108 279.112 279.128 279.138 279.400 279.405 279.424 279.428 279.456 279.461 279.524 279.534 285.9 285.14 288.8 288.14 291.8 291.14 294.9 294.14 295.31 295.41 297.9 297.17 298.9 298.19 301.9 301.13 302.309 302.314 302.317 302.322 302.326 302.332 302.336 302.340 302.344 302.348 302.352 302.357 302.362 302.364 302.372 302.375 304.9 304.13 304.14 304.19 305.240 305.244 305.245 305.250 305.329 305.332 305.334 305.336 305.340 305.343 305.371 305.374 305.420 305.422 305.491 305.494 305.585 305.588 307.9 307.13 307.14 307.19 307.20 307.23 307.36 307.40 307.41 307.46 310.9 310.13 310.14 310.19 310.20 310.24 313.9 313.13 313.14 313.19 313.20 313.24 316.9 316.13 316.14 316.19 316.20 316.25 319.9 319.13 319.14 319.18 320.225 320.227 320.231 320.234 322.9 322.13 322.14 322.18 322.19 322.26 325.9 325.13 325.14 325.18 325.19 325.21 326.58 326.60 328.9 328.13 328.14 328.18 328.19 328.22 329.58 329.61 331.9 331.13 331.14 331.18 332.99 332.101 332.122 332.124 332.144 332.146 334.9 334.13 334.14 334.20 334.21 334.24 334.37 334.41 334.42 334.48 337.9 337.13 337.14 337.20 337.21 337.25 340.9 340.13 340.14 340.20 340.21 340.25 343.9 343.13 343.14 343.20 343.21 343.26 346.9 346.13 346.14 346.18 347.161 347.166 347.179 347.183 347.629 347.633 347.653 347.665 347.666 347.668 347.674 347.690 347.697 347.712 347.775 347.790 347.797 347.813 347.877 347.892 347.933 347.938 347.945 347.947 347.970 347.972 347.998 347.1002 347.1160 347.1164 347.1165 347.1169 347.1334 347.1338 349.9 349.13 349.14 349.18 349.19 349.25 352.9 352.13 352.14 352.19 353.20 353.25 353.223 353.230 353.234 353.241 353.288 353.290 353.294 353.297 355.9 355.13 355.14 355.19 355.20 355.27 356.105 356.107 356.110 356.112 356.115 356.121 356.124 356.129 356.135 356.140 358.9 358.13 358.14 358.19 358.20 358.26 359.105 359.107 359.110 359.112 359.115 359.121 359.124 359.129 359.135 359.140 361.9 361.13 361.14 361.19 361.20 361.27 364.9 364.13 364.14 364.19 364.20 364.22 365.59 365.61 367.9 367.13 367.14 367.19 367.20 367.23 368.59 368.62 370.9 370.13 370.14 370.19 371.103 371.105 371.126 371.128 371.149 371.151 373.9 373.13 373.14 373.16 374.131 374.143 374.202 374.214 376.9 376.13 376.14 376.17 379.9 379.12 380.85 380.91 382.9 382.12 383.85 383.91 385.9 385.13 386.83 386.89 388.9 388.14 389.39 389.43 391.9 391.14 392.170 392.179 392.181 392.200 392.202 392.205 392.210 392.217 392.366 392.375 392.396 392.405 392.480 392.488 392.669 392.672 392.763 392.766 392.887 392.894 392.1113 392.1117 392.1142 392.1151 394.9 394.16 395.484 395.489 395.535 395.539 395.678 395.680 395.705 395.707 395.807 395.816 397.9 397.17 400.9 400.15 401.306 401.311 401.314 401.319 401.326 401.332 401.392 401.397 401.400 401.405 401.412 401.418 403.9 403.14 406.9 406.16 407.98 407.100 407.104 407.106 407.145 407.154 409.9 409.13 410.190 410.194 412.9 412.18 412.56 412.60 414.9 414.19 415.84 415.94 415.421 415.427 415.429 415.431 415.433 415.437 415.439 415.440 415.442 415.446 415.448 415.451 415.456 415.464 415.486 415.504 415.519 415.529 415.530 415.532 415.746 415.756 415.757 415.761 415.920 415.927 415.1014 415.1021 417.0 417.1 417.3 417.7 417.13 417.16 417.107 417.108 417.343 417.347 417.353 417.356 417.516 417.520 417.527 417.530 417.596 417.600 417.679 417.682 417.733 417.734 417.742 417.746 417.753 417.756 419.20 419.24 419.119 419.123 419.172 419.178 419.270 419.274 419.310 419.320 421.0 421.5 421.27 421.33 424.9 424.17 425.190 425.196 427.9 427.17 428.54 428.59 428.61 428.66 428.67 428.73 428.75 428.81 428.82 428.89 428.94 428.100 430.9 430.14 431.124 431.133 431.221 431.225 432.23 432.29 434.95 434.99 434.420 434.422 434.443 434.445 434.465 434.467 436.9 436.12 437.96 437.102 439.9 439.15 439.166 439.173 439.185 439.192 439.214 439.224</w:t>
      </w:r>
    </w:p>
    <w:p>
      <w:pPr>
        <w:pStyle w:val="PreformattedText"/>
        <w:bidi w:val="0"/>
        <w:spacing w:before="0" w:after="0"/>
        <w:jc w:val="left"/>
        <w:rPr/>
      </w:pPr>
      <w:r>
        <w:rPr/>
        <w:t># "-*-Times-Medium-I-Normal-*-*-140-*-*-*-*-*-*" 5.18 5.44 6.5 6.14 6.15 6.24 7.9 7.17 7.18 7.33 7.34 7.39 7.40 7.49 8.0 8.8 8.17 8.31 9.0 9.8 9.21 9.31 10.0 10.8 10.20 10.30 11.0 11.8 11.19 11.34 12.0 12.8 12.17 12.33 13.0 13.8 13.17 13.33 14.0 14.8 14.16 14.42 15.0 15.8 15.14 15.26 16.0 16.8 16.19 16.34 17.0 17.8 17.14 17.21 17.22 17.41 18.0 18.8 18.14 18.22 18.23 18.28 18.29 18.34 18.35 19.8 19.17 19.27 20.0 20.8 20.16 20.26 21.0 21.8 21.21 21.35 22.0 22.8 22.18 22.33 23.0 23.8 24.0 24.8 25.0 25.8 25.14 25.29 26.0 26.8 26.15 26.29 27.0 27.8 27.18 27.32 28.0 28.8 28.15 28.34 29.0 29.8 29.15 29.34 30.0 30.8 30.15 30.25 31.0 31.8 31.20 31.34 32.0 32.8 32.18 32.32 33.0 33.8 33.14 33.22 34.0 34.8 34.13 34.30 35.0 35.8 35.12 35.30 36.0 36.8 36.14 36.22 36.23 36.31 37.0 37.8 38.0 38.8 38.15 38.27 39.0 39.8 39.17 39.65 40.0 40.8 40.18 40.26 41.0 41.8 41.16 41.24 42.0 42.8 42.15 42.29 43.0 43.8 43.19 43.29 44.0 44.8 44.20 44.37 45.0 45.8 45.18 45.36 46.0 46.8 46.19 46.28 47.0 47.8 47.15 47.23 47.24 47.32 48.0 48.8 48.13 48.21 48.22 48.30 102.261 102.270 102.272 102.280 102.285 102.293 102.436 102.467 102.491 102.522 102.546 102.577 102.601 102.632 138.76 138.84 138.90 138.94 138.100 138.109 138.115 138.120 138.127 138.136 208.501 208.509 220.13 220.29 227.11 227.19 229.9 229.32 229.33 229.62 229.140 229.149 229.200 229.205 229.254 229.262 231.0 231.8 231.17 231.44 232.44 232.56 232.100 232.111 232.144 232.156 232.171 232.181 232.240 232.250 232.329 232.339 234.0 234.8 234.21 234.31 235.26 235.32 235.37 235.40 235.121 235.127 235.146 235.149 237.0 237.8 237.20 237.30 238.26 238.32 238.37 238.40 238.120 238.121 238.140 238.141 240.0 240.8 240.19 240.34 241.0 241.8 241.18 241.33 242.0 242.8 242.17 242.33 245.0 245.8 245.16 245.50 246.96 246.102 246.119 246.137 250.0 250.8 250.14 250.21 250.22 250.37 250.38 250.54 251.5 251.13 251.46 251.53 251.56 251.58 251.63 251.65 251.136 251.138 251.143 251.145 251.228 251.235 251.282 251.287 251.293 251.299 251.315 251.323 251.343 251.351 251.543 251.547 251.579 251.583 251.646 251.648 251.653 251.655 253.0 253.8 253.14 253.22 253.23 253.28 253.29 253.34 253.35 253.41 253.42 253.51 254.69 254.77 254.209 254.214 254.219 254.224 254.391 254.397 254.580 254.585 254.620 254.625 254.702 254.707 254.1246 254.1251 254.1341 254.1346 254.1456 254.1465 254.1673 254.1682 254.1711 254.1716 254.1733 254.1742 254.1824 254.1833 256.0 256.8 256.17 256.27 257.44 257.48 257.51 257.54 257.224 257.227 259.0 259.8 259.16 259.26 260.70 260.76 260.81 260.84 260.165 260.171 260.190 260.193 262.0 262.8 262.18 262.33 263.0 263.8 263.20 263.35 264.79 264.85 264.90 264.93 268.0 268.8 268.20 268.25 268.26 268.38 269.391 269.399 269.417 269.420 269.487 269.497 269.587 269.598 275.0 275.8 278.0 278.8 278.14 278.29 281.10 281.15 281.66 281.70 281.122 281.131 283.38 283.42 285.0 285.8 285.15 285.30 288.0 288.8 288.15 288.34 289.57 289.58 289.63 289.64 289.116 289.117 289.447 289.456 289.474 289.480 291.0 291.8 291.15 291.34 292.60 292.61 292.66 292.67 292.119 292.120 292.450 292.459 292.477 292.483 294.0 294.8 294.15 294.25 295.69 295.75 295.80 295.83 295.163 295.164 295.183 295.184 297.0 297.8 297.18 297.33 298.0 298.8 298.20 298.34 299.45 299.49 299.54 299.57 299.93 299.99 301.0 301.8 301.14 301.16 301.17 301.26 302.282 302.284 302.290 302.292 304.0 304.8 304.20 304.35 304.36 304.40 305.86 305.101 305.117 305.133 305.140 305.142 305.147 305.149 305.184 305.189 305.231 305.239 305.317 305.321 305.579 305.581 307.0 307.8 307.27 307.35 310.0 310.8 313.0 313.8 316.0 316.8 319.0 319.8 322.0 322.8 325.0 325.8 328.0 328.8 331.0 331.8 331.19 331.52 332.85 332.89 334.0 334.8 334.28 334.36 337.0 337.8 340.0 340.8 343.0 343.8 346.0 346.8 346.19 346.29 347.626 347.628 347.995 347.997 347.1151 347.1159 347.1331 347.1333 349.0 349.8 352.0 352.8 355.0 355.8 358.0 358.8 361.0 361.8 364.0 364.8 367.0 367.8 370.0 370.8 370.20 370.56 371.89 371.93 373.0 373.8 373.17 373.19 374.238 374.269 374.277 374.308 374.316 374.347 374.355 374.386 374.401 374.403 376.0 376.8 379.0 379.8 379.12 379.53 380.76 380.84 382.0 382.8 382.12 382.53 383.76 383.84 385.0 385.8 385.13 385.54 386.74 386.82 388.0 388.8 391.0 391.8 391.15 391.28 392.78 392.82 394.0 394.8 394.17 394.65 395.101 395.129 395.132 395.139 395.142 395.146 395.189 395.190 395.195 395.196 395.261 395.262 395.310 395.315 395.374 395.378 395.417 395.423 395.591 395.602 395.642 395.644 395.825 395.831 397.0 397.8 397.18 397.26 400.0 400.8 400.16 400.24 401.57 401.62 401.100 401.104 401.148 401.153 401.193 401.198 403.0 403.8 403.15 403.30 406.0 406.8 406.17 406.52 407.60 407.64 407.172 407.183 409.0 409.8 409.14 409.23 410.181 410.189 410.205 410.212 410.263 410.270 410.311 410.317 412.0 412.8 412.19 412.29 412.65 412.75 412.240 412.254 412.266 412.272 412.303 412.306 412.335 412.337 412.371 412.373 414.0 414.8 414.20 414.37 414.40 414.53 415.75 415.83 415.181 415.186 415.380 415.385 415.478 415.486 415.510 415.518 415.558 415.569 415.737 415.745 415.911 415.919 415.1005 415.1013 415.1065 415.1078 415.1172 415.1185 417.54 417.65 417.109 417.120 417.357 417.368 417.531 417.542 419.301 419.309 424.0 424.8 424.18 424.36 425.178 425.186 427.0 427.8 427.17 427.30 428.131 428.141 428.147 428.168 428.174 428.206 428.236 428.253 430.0 430.8 430.15 430.55 431.142 431.154 431.235 431.247 432.7 432.19 434.117 434.120 434.382 434.386 434.391 434.402 434.406 434.410 436.0 436.8 436.12 436.53 437.87 437.95 439.0 439.8 439.157 439.165 439.205 439.213</w:t>
      </w:r>
    </w:p>
    <w:p>
      <w:pPr>
        <w:pStyle w:val="PreformattedText"/>
        <w:bidi w:val="0"/>
        <w:spacing w:before="0" w:after="0"/>
        <w:jc w:val="left"/>
        <w:rPr/>
      </w:pPr>
      <w:r>
        <w:rPr/>
        <w:t># @END_FONT</w:t>
      </w:r>
    </w:p>
    <w:p>
      <w:pPr>
        <w:pStyle w:val="PreformattedText"/>
        <w:bidi w:val="0"/>
        <w:spacing w:before="0" w:after="0"/>
        <w:jc w:val="left"/>
        <w:rPr/>
      </w:pPr>
      <w:r>
        <w:rPr/>
        <w:t># @BEGIN_LMARGIN1</w:t>
      </w:r>
    </w:p>
    <w:p>
      <w:pPr>
        <w:pStyle w:val="PreformattedText"/>
        <w:bidi w:val="0"/>
        <w:spacing w:before="0" w:after="0"/>
        <w:jc w:val="left"/>
        <w:rPr/>
      </w:pPr>
      <w:r>
        <w:rPr/>
        <w:t># "0.5i" 5.0 49.0 51.0 67.0 69.0 210.0 211.0 215.0 218.0 219.0 220.0 222.0 227.0 231.0 234.0 235.0 235.323 236.0 237.0 238.0 240.0 243.0 243.577 245.49 250.0 251.0 252.0 254.0 256.0 257.0 258.0 260.0 260.367 264.0 268.0 269.0 274.0 276.0 276.409 279.0 284.0 286.0 286.278 289.0 289.481 292.0 292.484 295.0 296.0 298.20 299.144 302.0 304.0 305.0 307.0 308.0 308.149 311.0 313.0 314.0 316.0 317.0 319.0 319.18 322.0 322.19 325.0 325.21 328.0 328.22 331.0 331.35 334.0 334.49 336.0 338.0 340.0 341.0 343.0 344.0 345.0 347.0 349.0 349.19 352.0 352.19 355.0 355.19 358.0 358.20 361.0 361.20 364.0 364.22 367.0 367.23 370.0 370.56 373.0 374.0 375.0 377.0 379.0 380.0 382.0 383.0 385.0 386.0 387.0 389.0 390.0 392.0 394.0 395.0 397.0 398.0 400.0 401.0 402.0 404.0 406.0 406.52 409.0 410.0 411.0 415.0 423.0 425.0 426.0 428.0 430.0 431.0 436.0 437.0 439.0 440.0</w:t>
      </w:r>
    </w:p>
    <w:p>
      <w:pPr>
        <w:pStyle w:val="PreformattedText"/>
        <w:bidi w:val="0"/>
        <w:spacing w:before="0" w:after="0"/>
        <w:jc w:val="left"/>
        <w:rPr/>
      </w:pPr>
      <w:r>
        <w:rPr/>
        <w:t># "1i" 222.0 227.0 232.0 234.0 235.0 235.323 236.0 237.0 238.0 240.0 243.0 243.577 246.0 250.0 251.0 252.0 254.0 256.0 257.0 258.0 260.0 260.367 264.0 264.129 266.0 268.0 269.0 274.0 276.0 276.409 279.0 284.0 286.0 286.278 289.0 289.481 292.0 292.484 295.0 295.345 299.0 299.144 302.0 303.0 305.0 307.0 308.0 308.54 311.0 313.0 314.0 316.0 317.0 319.0 319.18 322.0 322.19 325.0 326.0 328.0 329.0 330.0 332.0 333.0 335.0 336.0 338.0 340.0 341.0 343.0 344.0 345.0 347.0 349.0 349.19 352.0 352.19 355.0 355.27 358.0 358.26 361.0 361.27 364.0 364.22 367.0 367.23 370.0 370.56 372.0 374.0 375.0 377.0 379.0 380.0 380.91 383.0 383.91 386.0 386.89 389.0 390.0 392.0 394.0 395.0 396.0 398.0 400.0 401.0 402.0 404.0 406.0 406.52 408.0 410.0 411.0 415.0 422.0 425.0 425.462 428.0 430.0 431.0 435.0 437.0 437.102</w:t>
      </w:r>
    </w:p>
    <w:p>
      <w:pPr>
        <w:pStyle w:val="PreformattedText"/>
        <w:bidi w:val="0"/>
        <w:spacing w:before="0" w:after="0"/>
        <w:jc w:val="left"/>
        <w:rPr/>
      </w:pPr>
      <w:r>
        <w:rPr/>
        <w:t># "0.5i " 231.0 231.30</w:t>
      </w:r>
    </w:p>
    <w:p>
      <w:pPr>
        <w:pStyle w:val="PreformattedText"/>
        <w:bidi w:val="0"/>
        <w:spacing w:before="0" w:after="0"/>
        <w:jc w:val="left"/>
        <w:rPr/>
      </w:pPr>
      <w:r>
        <w:rPr/>
        <w:t># "1.5i" 210.0 211.0</w:t>
      </w:r>
    </w:p>
    <w:p>
      <w:pPr>
        <w:pStyle w:val="PreformattedText"/>
        <w:bidi w:val="0"/>
        <w:spacing w:before="0" w:after="0"/>
        <w:jc w:val="left"/>
        <w:rPr/>
      </w:pPr>
      <w:r>
        <w:rPr/>
        <w:t># @END_LMARGIN1</w:t>
      </w:r>
    </w:p>
    <w:p>
      <w:pPr>
        <w:pStyle w:val="PreformattedText"/>
        <w:bidi w:val="0"/>
        <w:spacing w:before="0" w:after="0"/>
        <w:jc w:val="left"/>
        <w:rPr/>
      </w:pPr>
      <w:r>
        <w:rPr/>
        <w:t># @BEGIN_LMARGIN2</w:t>
      </w:r>
    </w:p>
    <w:p>
      <w:pPr>
        <w:pStyle w:val="PreformattedText"/>
        <w:bidi w:val="0"/>
        <w:spacing w:before="0" w:after="0"/>
        <w:jc w:val="left"/>
        <w:rPr/>
      </w:pPr>
      <w:r>
        <w:rPr/>
        <w:t># "0.5i" 5.0 49.0 51.0 67.0 69.0 71.0 231.0 231.30 240.0 243.0 243.577 245.49 249.0 251.0 252.0 254.0 256.0 257.0 258.0 260.0 260.367 264.0 268.0 269.0 274.0 276.0 276.409 279.0 284.0 286.0 286.278 289.0 289.481 292.0 292.484 295.0 296.0 298.20 299.144 302.0 310.0 311.0 313.0 314.0 316.0 317.0 319.0 319.18 322.0 322.19 325.0 325.21 328.0 328.22 331.0 331.35 337.0 338.0 340.0 341.0 343.0 344.0 345.0 347.0 349.0 349.19 352.0 352.19 355.0 355.19 358.0 358.20 361.0 361.20 364.0 364.22 367.0 367.23 370.0 370.56 373.0 374.0 375.0 377.0 379.0 380.0 382.0 383.0 385.0 386.0 387.0 389.0 390.0 392.0 394.0 395.0 400.0 401.0 402.0 404.0 406.0 406.52 409.0 410.0 414.0 415.0 423.0 425.0 426.0 427.0 430.0 431.0 436.0 437.0</w:t>
      </w:r>
    </w:p>
    <w:p>
      <w:pPr>
        <w:pStyle w:val="PreformattedText"/>
        <w:bidi w:val="0"/>
        <w:spacing w:before="0" w:after="0"/>
        <w:jc w:val="left"/>
        <w:rPr/>
      </w:pPr>
      <w:r>
        <w:rPr/>
        <w:t># "1.5i" 73.0 215.0</w:t>
      </w:r>
    </w:p>
    <w:p>
      <w:pPr>
        <w:pStyle w:val="PreformattedText"/>
        <w:bidi w:val="0"/>
        <w:spacing w:before="0" w:after="0"/>
        <w:jc w:val="left"/>
        <w:rPr/>
      </w:pPr>
      <w:r>
        <w:rPr/>
        <w:t># "1i" 218.0 219.0 220.0 221.0 227.0 231.0 232.0 240.0 243.0 243.577 246.0 249.0 251.0 252.0 254.0 256.0 257.0 258.0 260.0 260.367 264.0 264.129 266.0 268.0 269.0 274.0 276.0 276.409 279.0 284.0 286.0 286.278 289.0 289.481 292.0 292.484 295.0 295.345 299.0 299.144 302.0 303.0 304.0 310.0 311.0 313.0 314.0 316.0 317.0 319.0 319.18 322.0 322.19 325.0 326.0 328.0 329.0 330.0 332.0 333.0 334.0 337.0 338.0 340.0 341.0 343.0 344.0 345.0 347.0 349.0 349.19 352.0 352.19 355.0 355.27 358.0 358.26 361.0 361.27 364.0 364.22 367.0 367.23 370.0 370.56 372.0 374.0 375.0 377.0 379.0 380.0 380.91 383.0 383.91 386.0 386.89 389.0 390.0 392.0 394.0 395.0 396.0 397.0 400.0 401.0 402.0 404.0 406.0 406.52 408.0 410.0 414.0 415.0 422.0 425.0 425.462 427.0 430.0 431.0 435.0 437.0 437.102 439.0 440.0</w:t>
      </w:r>
    </w:p>
    <w:p>
      <w:pPr>
        <w:pStyle w:val="PreformattedText"/>
        <w:bidi w:val="0"/>
        <w:spacing w:before="0" w:after="0"/>
        <w:jc w:val="left"/>
        <w:rPr/>
      </w:pPr>
      <w:r>
        <w:rPr/>
        <w:t># "1.0i" 221.0 222.0</w:t>
      </w:r>
    </w:p>
    <w:p>
      <w:pPr>
        <w:pStyle w:val="PreformattedText"/>
        <w:bidi w:val="0"/>
        <w:spacing w:before="0" w:after="0"/>
        <w:jc w:val="left"/>
        <w:rPr/>
      </w:pPr>
      <w:r>
        <w:rPr/>
        <w:t># "2i" 222.0 227.0</w:t>
      </w:r>
    </w:p>
    <w:p>
      <w:pPr>
        <w:pStyle w:val="PreformattedText"/>
        <w:bidi w:val="0"/>
        <w:spacing w:before="0" w:after="0"/>
        <w:jc w:val="left"/>
        <w:rPr/>
      </w:pPr>
      <w:r>
        <w:rPr/>
        <w:t># @END_LMARGIN2</w:t>
      </w:r>
    </w:p>
    <w:p>
      <w:pPr>
        <w:pStyle w:val="PreformattedText"/>
        <w:bidi w:val="0"/>
        <w:spacing w:before="0" w:after="0"/>
        <w:jc w:val="left"/>
        <w:rPr/>
      </w:pPr>
      <w:r>
        <w:rPr/>
        <w:t># @BEGIN_RMARGIN</w:t>
      </w:r>
    </w:p>
    <w:p>
      <w:pPr>
        <w:pStyle w:val="PreformattedText"/>
        <w:bidi w:val="0"/>
        <w:spacing w:before="0" w:after="0"/>
        <w:jc w:val="left"/>
        <w:rPr/>
      </w:pPr>
      <w:r>
        <w:rPr/>
        <w:t># "0.25i" 5.0 49.0 51.0 67.0 69.0 210.0 211.0 215.0 243.577 244.0 245.0 245.49 250.0 251.0 252.0 254.0 256.0 257.0 258.0 260.0 260.367 264.0 268.0 269.0 274.0 276.0 276.409 279.0 284.0 286.0 286.278 289.0 289.481 292.0 292.484 295.0 296.0 298.20 299.144 302.0 310.0 311.0 313.0 314.0 316.0 317.0 337.0 338.0 340.0 341.0 343.0 344.0 345.0 347.0 373.19 374.0 375.0 377.0 379.0 380.0 382.0 383.0 385.0 386.0 387.0 389.0 390.0 392.0 394.0 395.0 400.0 401.0 402.0 404.0 414.0 415.0 423.0 425.0 426.0 427.0 430.0 431.0 436.0 437.0</w:t>
      </w:r>
    </w:p>
    <w:p>
      <w:pPr>
        <w:pStyle w:val="PreformattedText"/>
        <w:bidi w:val="0"/>
        <w:spacing w:before="0" w:after="0"/>
        <w:jc w:val="left"/>
        <w:rPr/>
      </w:pPr>
      <w:r>
        <w:rPr/>
        <w:t># "0.5i" 210.0 211.0 218.0 219.0 220.0 231.30 232.0 240.0 243.0 243.577 246.0 250.0 251.0 252.0 254.0 256.0 257.0 258.0 260.0 260.367 264.0 264.129 266.0 268.0 269.0 274.0 276.0 276.409 279.0 284.0 286.0 286.278 289.0 289.481 292.0 292.484 295.0 295.345 299.0 299.144 302.0 303.0 304.0 310.0 311.0 313.0 314.0 316.0 317.0 319.0 319.18 322.0 322.19 325.0 326.0 328.0 329.0 330.0 332.0 333.0 334.0 337.0 338.0 340.0 341.0 343.0 344.0 345.0 347.0 349.0 349.19 352.0 352.19 355.0 355.27 358.0 358.26 361.0 361.27 364.0 364.22 367.0 367.23 370.0 370.56 372.0 374.0 375.0 377.0 379.0 380.0 380.91 383.0 383.91 386.0 386.89 389.0 390.0 392.0 394.0 395.0 396.0 397.0 400.0 401.0 402.0 404.0 406.0 406.52 408.0 410.0 414.0 415.0 422.0 425.0 425.462 427.0 430.0 431.0 435.0 437.0 437.102 439.0 440.0</w:t>
      </w:r>
    </w:p>
    <w:p>
      <w:pPr>
        <w:pStyle w:val="PreformattedText"/>
        <w:bidi w:val="0"/>
        <w:spacing w:before="0" w:after="0"/>
        <w:jc w:val="left"/>
        <w:rPr/>
      </w:pPr>
      <w:r>
        <w:rPr/>
        <w:t># "0.5i " 240.0 243.0 244.0 245.0 319.0 319.18 322.0 322.19 325.0 325.21 328.0 328.22 331.0 331.35 349.0 349.19 352.0 352.19 355.0 355.19 358.0 358.20 361.0 361.20 364.0 364.22 367.0 367.23 370.0 370.56 373.0 373.16 406.0 406.52 409.0 410.0</w:t>
      </w:r>
    </w:p>
    <w:p>
      <w:pPr>
        <w:pStyle w:val="PreformattedText"/>
        <w:bidi w:val="0"/>
        <w:spacing w:before="0" w:after="0"/>
        <w:jc w:val="left"/>
        <w:rPr/>
      </w:pPr>
      <w:r>
        <w:rPr/>
        <w:t># @END_RMARGIN</w:t>
      </w:r>
    </w:p>
    <w:p>
      <w:pPr>
        <w:pStyle w:val="PreformattedText"/>
        <w:bidi w:val="0"/>
        <w:spacing w:before="0" w:after="0"/>
        <w:jc w:val="left"/>
        <w:rPr/>
      </w:pPr>
      <w:r>
        <w:rPr/>
        <w:t># @END_TAGDEF</w:t>
      </w:r>
    </w:p>
    <w:p>
      <w:pPr>
        <w:pStyle w:val="PreformattedText"/>
        <w:bidi w:val="0"/>
        <w:spacing w:before="0" w:after="0"/>
        <w:jc w:val="left"/>
        <w:rPr/>
      </w:pPr>
      <w:r>
        <w:rPr/>
        <w:t># @BEGIN_CONFIG</w:t>
      </w:r>
    </w:p>
    <w:p>
      <w:pPr>
        <w:pStyle w:val="PreformattedText"/>
        <w:bidi w:val="0"/>
        <w:spacing w:before="0" w:after="0"/>
        <w:jc w:val="left"/>
        <w:rPr/>
      </w:pPr>
      <w:r>
        <w:rPr/>
        <w:t># "-font -*-Times-Medium-R-Normal--*-140-*-*-*-*-*-* -tabs {0.5i 1.0i 1.5i 2.0i 2.5i 3.0i 3.5i 4.0i 4.5i 5.0i 5.5i 6.0i} -background #c0c0c0c0c0c0 -foreground #000000000000 -wrap word -spacing1 0 -spacing2 0 -spacing3 0"</w:t>
      </w:r>
    </w:p>
    <w:p>
      <w:pPr>
        <w:pStyle w:val="PreformattedText"/>
        <w:bidi w:val="0"/>
        <w:spacing w:before="0" w:after="0"/>
        <w:jc w:val="left"/>
        <w:rPr/>
      </w:pPr>
      <w:r>
        <w:rPr/>
        <w:t># @END_CONFIG</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