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try. A widget for file name entry.  It is an extension of the str widget with a label, an entry and a button bound to a file open di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NAME: s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-WIDGET OPTIONS AND GU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str widget GUI, a fentry widget has the following -var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flag</w:t>
        <w:tab/>
        <w:tab/>
        <w:tab/>
        <w:t>It refers to a flag used to open a file.  It has three different values: old for an existing file; new for a new file; Confirm for a new or overwritten file. The default is 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title</w:t>
        <w:tab/>
        <w:tab/>
        <w:tab/>
        <w:t>It refers to a title displayed in the file open dialo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dir</w:t>
        <w:tab/>
        <w:tab/>
        <w:tab/>
        <w:t>It refers to the directory name to start to brow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arName: -pattern</w:t>
        <w:tab/>
        <w:tab/>
        <w:tab/>
        <w:t>It refers to file patterns used to list interested files in brow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all the str commands, a fentry widget provides the following command to create a new fentry wid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try.create pathname ?op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E: The following example creates a file entry widget within a frm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ch "destroy .frm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wm title .frm "frm-widge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.frm.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rm [frm.create $frm -label {-text FileEntry} -pad {-bd 10}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fentry [frm.add $frm -fentry fentry.create "-label {-text FileName -width 8} -flag old -pattern *"]</w:t>
      </w:r>
    </w:p>
    <w:p>
      <w:pPr>
        <w:pStyle w:val="PreformattedText"/>
        <w:bidi w:val="0"/>
        <w:spacing w:before="0" w:after="0"/>
        <w:jc w:val="left"/>
        <w:rPr/>
      </w:pPr>
      <w:r>
        <w:rPr/>
        <w:t>$fentry config -relief fl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entry -fill 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$frm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Bold-r-normal-*-*-140-*-*-*-*-*-*" 1.0 1.6 1.65 1.68 3.0 3.10 3.12 3.15 6.0 6.27 8.19 8.22 10.10 10.15 12.10 12.16 14.10 14.14 16.10 16.18 19.0 19.10 23.0 23.14 26.0 26.7 26.67 26.70 32.9 32.19 33.12 33.19 33.33 33.4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Times-Medium-I-normal-*-*-140-*-*-*-*-*-*" 10.91 10.94 10.127 10.130 10.136 10.144 10.191 10.195 23.14 23.22 23.23 23.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5 5.0 8.0 9.0 10.0 19.0 19.10 26.0 26.78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i" 19.0 19.10 26.0 26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3.15 5.0 8.0 9.0 16.90 17.0 19.0 19.10 26.0 26.78 28.0 3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5i" 10.0 16.90 17.0 19.0 19.10 21.0 21.114 26.0 26.78 28.0 37.0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1.0i" 36.30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21.0 21.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LMARGI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 " 3.15 5.0 8.0 9.0 16.90 17.0 28.0 36.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5i" 10.0 16.90 17.0 28.0 37.0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0.25i" 36.30 3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true" 3.0 3.10 6.0 6.27 19.0 19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Times-Medium-r-normal-*-*-140-*-*-*-*-*-* -tabs {0.5i 1.0i 1.5i 2.0i 2.5i 3.0i 3.5i 4.0i 4.5i 5.0i} -background #c0c0c0c0c0c0 -foreground #000000000000 -wrap word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