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(c) 1999-2001, Chengye Mao, email: chengye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gexpr.demo - To demonstrate how to use XBit's image expr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make script simpler and readable.  There two example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howing how to use imag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he first example shows how to calculate normalized differ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vegetation index (NDVI) from a LANDSAT TM image, amimg.l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he image has 7 bands.  The band 4 is near-infared (NIR) spect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hat represents reflectance of vegetations in NIR.  The health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vegatation, the higher value it has in NIR.  The band 3 is the 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spectrum that represents absorption of vegetation by chlorophy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healther the vegetation, the lower value it has in its absor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pectrum. The eqaution of NDVI calcu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NDVI = (NIR - RED)/(NIR + 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he higher the NDVI value, the healther the vegation.  NDVI i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popular</w:t>
        <w:tab/>
        <w:t xml:space="preserve">in many crop-stree accessment and environmental monito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applications.  For the example amimg.lan image, a user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ollowing image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rimage.set ndvi \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[rimage.fexpr (amimg.lan@,,3-amimg.lan@,,2)/(amimg.lan@,,3+amimg.lan@,,2)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second example shows how to blend colors of two images.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or two image color blen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blendedImage = r * image0 + (1 - r) * image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Using image expression, we can write the following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rimage.set blendImage [rimage.fexpr [expr 1-$r] * image0 + $r * image1]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Note: the optional image scope specification that follows an image na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 full image scope specification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@x0:x1,y0:y1,z0:z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t defines a cube of sub-image in a multi-spectral or hyper-spectral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z dimension is the image spectrum. A z-value of 0 represents ban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</w:t>
        <w:tab/>
        <w:t>The notation @,,3 and @,,2 mean image band 4 and 3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urrently, XBit's image expression treats both image indices and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same way.  If we are interested in image's color values, we should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n index image to its RGB format.  We can do this using the command rimage.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llustraed in the second example.  The second example also show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operator "=" to save the calculated result into an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dvi.demo - procedure for ndvi calculation with imag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ndvi.demo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wd [pw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gimgHome/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.set ndvi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image.fexpr (amimg.lan@,,3-amimg.lan@,,2)/(amimg.lan@,,3+amimg.lan@,,2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{-file ndvi -func LIN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lend.demo - procedure for color blending with imag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blend.demo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 tcl_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.rgb img0 "$gimgHome/tiff/lena256c.t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 open img1 MBSQ im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tcl_version &lt; 8.0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value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value [expr rand()+0.2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.fexpr img1 = img1@0:127,0:127 init $value ring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 open blend MBSQ im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img [image create gimg -file blend -comb 1/2/3 -palette 8/8/4 -dither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 .b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destroy $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level $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abel [label $t.lable -image $gim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cale [scale $t.s -bd 1 -orient horizontal -to 1.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solution 0.025 -sliderlength 20 -comm imgbl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scale set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label $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imgblend r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.fexpr blend = img0 * [expr 1.0 - $r] + img1 * $r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ff000000" 2.2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00000000" 2.2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Bold-R-Normal-*-*-120-*-*-*-*-*-*" 2.2 2.11 2.26 2.37 2.46 2.67 4.2 4.14 9.51 9.61 25.2 25.12 26.3 26.15 35.2 35.12 35.25 35.37 37.2 37.7 48.70 48.8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Courier-Medium-R-Normal-*-*-120-*-*-*-*-*-* -tabs {} -background #c000c000c000 -foreground #000000000000 -wrap none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