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harp.demo - To demonstrate the sharp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 widget. Option -sharpness is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n image's sharpness. A sharped image is calcula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feedback of the result from a highpass filt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mage. A 0.0 value of -sharpness means a normal displ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larger value of -sharpness, a bigger gain in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feedback. The reverse of image sharp is image blu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hich is achieved by a lowpass filter over a local sub-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o feedback the result to the original image. Image blu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chosen when a negative -sharpness value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rp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sha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Sharpne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harp -file lena256c.tif -sharpness 0.0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sharp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sharp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rp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sharp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harp [expr [$gimg cget -sharpness]+0.0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sharp &gt; 1.0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sharp -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Sharpness: $shar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sharpness $shar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