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seudo.demo - To demonstrate the pseudo col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f a gimg. The input is a digital elevation image.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shows contours in sliced colors generated with a pseudo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palette. As the gimg resets its bottom and top limi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the pseudo color indice in each queued loop, pix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color index below the bottom limit becomes dark, and pix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with a color index above the top limit become whi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sulting in more detailed contour color slice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a reduced elevation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pseu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pseu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Color Slice with Palett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pseudo -file dempseudo.bmp -dither 2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mb 1/2/3 -palette 8/8/4 -layer 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pseudo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seudo.animation 0 $gimg 1 255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pseudo.animation 0 $gimg 1 255 10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pseudo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pseudo.animation {i gimg {is 10} {ie 130} {d 30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$i % 3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s [expr $is + $i %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e [expr $ie - $i % $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PSEUDO $s $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