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draw.demo - To demonstrate and test the display speed of a DD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widget.  Display speed can be evaluated in four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ea Fill, Row Scan, BW Display and RGB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rea Fill is to fill the whole DirectDraw surfce with RGB or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</w:t>
        <w:tab/>
        <w:t xml:space="preserve">values of mod 256. It tests the highest speed the whole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isplay memory can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Row Scan is to fill a single row of the DirectDraw surface with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r index values of mod 256.  It tests the highest spe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ideo display line can be updated.  The result should be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lose to the speed of flipping image from a back surfac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rimary su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BW Display is to fill the whole DirectDraw surface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and of image in black/white mode.  It tests the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lack/white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RGB Display is to fill the whole DirectDraw surface with 3 b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 in RGB mode.  It tests the speed of RGB im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The image used by this demo is a subimage of a 7-band/512x512 LANDS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image.  It is opened as a memory-resident image in this demo.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update in a DDW display is triggered by the command "rimage updat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which broadcasts an image display update request to all its cli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  i.e., all widgets that are currently using this image.  A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string can be specified with the option -teststr.  It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at a different position whenever the primary surfac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.ddraw-$i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draw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 [rimage open $gimgHome/tm/amimg.la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ache -imgid $img -pc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catch {rimage close $img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w $w.v.ddw -image $img -width 512 -height 512 -comb 4 -st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v.ddw -fill both -exp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me $w.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$w.f.ddarea -text "Area Fill  " -bd 1 -comm "ddraw.areaTest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$w.f.ddline -text "Row Scan " -bd 1 -comm "ddraw.lineTest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$w.f.bwimg -text "BW Display  " -bd 1 -comm "ddraw.imgTest $w $img -comb 4 -teststr {BW Display Update...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ton $w.f.rgbimg -text "RGB Display  " -bd 1 -comm "ddraw.imgTest $w $img -comb 4/3/2 -teststr {RGB Display Update...}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.ddarea $w.f.ddline $w.f.bwimg $w.f.rgbimg -fill x -side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w.f -fill x -sid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$w.v -fill both -expand 1 -side botto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showspeed {w t tit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name [lindex [wm title $w]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fps [expr 1000000.0 / $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w "$name - $title [format %.3f $fps] f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areaTes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v.ddw config -teststr "Area Fill Test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 [lindex [time "$w.v.ddw ddarea" 512]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aw.showspeed $w $t "Surface Area Fill Spe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lineTes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w.v.ddw config -teststr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 [lindex [time "$w.v.ddw ddline" 512]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aw.showspeed $w $t "Surface Row Scan Spe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draw.imgTest {w img 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al $w.v.ddw config $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 [lindex [time "rimage update $img" 512]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draw.showspeed $w $t "Image Display Speed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 8.4 8.13 12.4 12.12 18.4 18.14 22.4 22.15 27.16 27.19 30.44 30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