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raw.demo - To demonstrate the commands rimage draw, rimage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image update to draw lines and polygons into a rimage 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image's content can be modified by the commands rimag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rimage data.  The command rimage draw changes a r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tent within a line or a polygon.  The command r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nges a rimage's content within pixels of a def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rimage update automateically updates the gim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s the rimage.  This in turn updates the window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k widget which is using the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draw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raw-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line -text "Line " -bd 1 -value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line draw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triangle -text "Triangle " -value 1 -bd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triangle draw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polygfill -text "Solid Triangle " -value 2 -bd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trianglefill draw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line $w.f.triangle $w.f.polygfill -side left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nfig -rows 512 -columns 512 -nbands 1 -pix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rimage open draw$w MBS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img gimg$w -file $img -layer 1 -dither 1 -comb 1/2/3 -pal 8/8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mg$w setIndic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label -image gimg$w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w.label -side 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label &lt;Destroy&gt; "image delete gimg$w; rimage close $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draw($img) [queue.add "draw.line 0 $im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lin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_draw($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exec {op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$_draw($im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lear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draw($imgid) [queue.add "draw.$op 0 $img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triangle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int([calc rrand] * 6553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gdraw $id $img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trianglefill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int([calc rrand] * 6553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gdraw $id $im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line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pha [expr $id / 180.0 * 3.14159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[expr [rimage cget $imgid -columns]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 [expr [rimage cget $imgid -rows]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expr round($a*cos($alpha)+$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expr round($b*sin($alpha)+$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Id [expr $id %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raw $imgid line "$a $b $x $y" $co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clear img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image cget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image cget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ata -in $imgid -data "BSQ 1 1 0 0 $width $height"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gdraw - procedure to test the drawing function of RAM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age imgID line coords ?value? ?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age imgID polygon coords ?value? ?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imgdraw {colorID imgid {op polygon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[expr $colorID % 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image cget $imgid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image cget $imgid -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0 [expr $width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0 [expr $height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ords "$x0 $y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2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[expr $width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[expr $height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 == "lin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$x0 $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raw $imgid $op $coords $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4.42 4.53 4.55 4.66 5.2 5.15 6.9 6.13 8.53 8.64 9.6 9.17 9.32 9.43 10.51 10.62 12.14 12.27 12.55 12.59 14.31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