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General Image (gimg) - A Tk Image Widget Type</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image create gimg ?gimgName? ?configOptions?</w:t>
      </w:r>
    </w:p>
    <w:p>
      <w:pPr>
        <w:pStyle w:val="PreformattedText"/>
        <w:bidi w:val="0"/>
        <w:spacing w:before="0" w:after="0"/>
        <w:jc w:val="left"/>
        <w:rPr/>
      </w:pPr>
      <w:r>
        <w:rPr/>
        <w:t>gimg ?command? ?options?</w:t>
      </w:r>
    </w:p>
    <w:p>
      <w:pPr>
        <w:pStyle w:val="PreformattedText"/>
        <w:bidi w:val="0"/>
        <w:spacing w:before="0" w:after="0"/>
        <w:jc w:val="left"/>
        <w:rPr/>
      </w:pPr>
      <w:r>
        <w:rPr/>
        <w:t>gimg.gui pathname gimgName appCmd okCmd cancelCmd</w:t>
      </w:r>
    </w:p>
    <w:p>
      <w:pPr>
        <w:pStyle w:val="PreformattedText"/>
        <w:bidi w:val="0"/>
        <w:spacing w:before="0" w:after="0"/>
        <w:jc w:val="left"/>
        <w:rPr/>
      </w:pPr>
      <w:r>
        <w:rPr/>
        <w:t>gimgName animate ?milliSeconds?</w:t>
      </w:r>
    </w:p>
    <w:p>
      <w:pPr>
        <w:pStyle w:val="PreformattedText"/>
        <w:bidi w:val="0"/>
        <w:spacing w:before="0" w:after="0"/>
        <w:jc w:val="left"/>
        <w:rPr/>
      </w:pPr>
      <w:r>
        <w:rPr/>
        <w:t>gimgName bitmap2file column row</w:t>
      </w:r>
    </w:p>
    <w:p>
      <w:pPr>
        <w:pStyle w:val="PreformattedText"/>
        <w:bidi w:val="0"/>
        <w:spacing w:before="0" w:after="0"/>
        <w:jc w:val="left"/>
        <w:rPr/>
      </w:pPr>
      <w:r>
        <w:rPr/>
        <w:t>gimgName bitmap2map column row</w:t>
      </w:r>
    </w:p>
    <w:p>
      <w:pPr>
        <w:pStyle w:val="PreformattedText"/>
        <w:bidi w:val="0"/>
        <w:spacing w:before="0" w:after="0"/>
        <w:jc w:val="left"/>
        <w:rPr/>
      </w:pPr>
      <w:r>
        <w:rPr/>
        <w:t>gimgName canv2file x0 y0 x1 y1 ...</w:t>
      </w:r>
    </w:p>
    <w:p>
      <w:pPr>
        <w:pStyle w:val="PreformattedText"/>
        <w:bidi w:val="0"/>
        <w:spacing w:before="0" w:after="0"/>
        <w:jc w:val="left"/>
        <w:rPr/>
      </w:pPr>
      <w:r>
        <w:rPr/>
        <w:t>gimgName canv2img x0 y0 x1 y1 ...</w:t>
      </w:r>
    </w:p>
    <w:p>
      <w:pPr>
        <w:pStyle w:val="PreformattedText"/>
        <w:bidi w:val="0"/>
        <w:spacing w:before="0" w:after="0"/>
        <w:jc w:val="left"/>
        <w:rPr/>
      </w:pPr>
      <w:r>
        <w:rPr/>
        <w:t>gimgName canv2map x0 y0 x1 y1 ...</w:t>
      </w:r>
    </w:p>
    <w:p>
      <w:pPr>
        <w:pStyle w:val="PreformattedText"/>
        <w:bidi w:val="0"/>
        <w:spacing w:before="0" w:after="0"/>
        <w:jc w:val="left"/>
        <w:rPr/>
      </w:pPr>
      <w:r>
        <w:rPr/>
        <w:t>gimgName capture rimgID x0 y0 width height</w:t>
      </w:r>
    </w:p>
    <w:p>
      <w:pPr>
        <w:pStyle w:val="PreformattedText"/>
        <w:bidi w:val="0"/>
        <w:spacing w:before="0" w:after="0"/>
        <w:jc w:val="left"/>
        <w:rPr/>
      </w:pPr>
      <w:r>
        <w:rPr/>
        <w:t>gimgName cget configOption</w:t>
      </w:r>
    </w:p>
    <w:p>
      <w:pPr>
        <w:pStyle w:val="PreformattedText"/>
        <w:bidi w:val="0"/>
        <w:spacing w:before="0" w:after="0"/>
        <w:jc w:val="left"/>
        <w:rPr/>
      </w:pPr>
      <w:r>
        <w:rPr/>
        <w:t>gimgName configure ?configOptions?</w:t>
      </w:r>
    </w:p>
    <w:p>
      <w:pPr>
        <w:pStyle w:val="PreformattedText"/>
        <w:bidi w:val="0"/>
        <w:spacing w:before="0" w:after="0"/>
        <w:jc w:val="left"/>
        <w:rPr/>
      </w:pPr>
      <w:r>
        <w:rPr/>
        <w:t>gimgName copy gimgSrc ?xc? ?yc? ?mx? ?my?</w:t>
      </w:r>
    </w:p>
    <w:p>
      <w:pPr>
        <w:pStyle w:val="PreformattedText"/>
        <w:bidi w:val="0"/>
        <w:spacing w:before="0" w:after="0"/>
        <w:jc w:val="left"/>
        <w:rPr/>
      </w:pPr>
      <w:r>
        <w:rPr/>
        <w:t>gimgName crop gimgSrc x0 y0 ?flag?</w:t>
      </w:r>
    </w:p>
    <w:p>
      <w:pPr>
        <w:pStyle w:val="PreformattedText"/>
        <w:bidi w:val="0"/>
        <w:spacing w:before="0" w:after="0"/>
        <w:jc w:val="left"/>
        <w:rPr/>
      </w:pPr>
      <w:r>
        <w:rPr/>
        <w:t>gimgName dump dumpFile imgID nBits owFlag</w:t>
      </w:r>
    </w:p>
    <w:p>
      <w:pPr>
        <w:pStyle w:val="PreformattedText"/>
        <w:bidi w:val="0"/>
        <w:spacing w:before="0" w:after="0"/>
        <w:jc w:val="left"/>
        <w:rPr/>
      </w:pPr>
      <w:r>
        <w:rPr/>
        <w:t>gimgName enhance func ?std?</w:t>
      </w:r>
    </w:p>
    <w:p>
      <w:pPr>
        <w:pStyle w:val="PreformattedText"/>
        <w:bidi w:val="0"/>
        <w:spacing w:before="0" w:after="0"/>
        <w:jc w:val="left"/>
        <w:rPr/>
      </w:pPr>
      <w:r>
        <w:rPr/>
        <w:t>gimgName filexy column row</w:t>
      </w:r>
    </w:p>
    <w:p>
      <w:pPr>
        <w:pStyle w:val="PreformattedText"/>
        <w:bidi w:val="0"/>
        <w:spacing w:before="0" w:after="0"/>
        <w:jc w:val="left"/>
        <w:rPr/>
      </w:pPr>
      <w:r>
        <w:rPr/>
        <w:t>gimgName file2screen x0 y0 x1 y1...</w:t>
      </w:r>
    </w:p>
    <w:p>
      <w:pPr>
        <w:pStyle w:val="PreformattedText"/>
        <w:bidi w:val="0"/>
        <w:spacing w:before="0" w:after="0"/>
        <w:jc w:val="left"/>
        <w:rPr/>
      </w:pPr>
      <w:r>
        <w:rPr/>
        <w:t>gimgName file2canv x0 y0 x1 y1...</w:t>
      </w:r>
    </w:p>
    <w:p>
      <w:pPr>
        <w:pStyle w:val="PreformattedText"/>
        <w:bidi w:val="0"/>
        <w:spacing w:before="0" w:after="0"/>
        <w:jc w:val="left"/>
        <w:rPr/>
      </w:pPr>
      <w:r>
        <w:rPr/>
        <w:t>gimgName getIndices</w:t>
      </w:r>
    </w:p>
    <w:p>
      <w:pPr>
        <w:pStyle w:val="PreformattedText"/>
        <w:bidi w:val="0"/>
        <w:spacing w:before="0" w:after="0"/>
        <w:jc w:val="left"/>
        <w:rPr/>
      </w:pPr>
      <w:r>
        <w:rPr/>
        <w:t>gimgName getLookup ?options?</w:t>
      </w:r>
    </w:p>
    <w:p>
      <w:pPr>
        <w:pStyle w:val="PreformattedText"/>
        <w:bidi w:val="0"/>
        <w:spacing w:before="0" w:after="0"/>
        <w:jc w:val="left"/>
        <w:rPr/>
      </w:pPr>
      <w:r>
        <w:rPr/>
        <w:t>gimgName hist ?band? ?option?</w:t>
      </w:r>
    </w:p>
    <w:p>
      <w:pPr>
        <w:pStyle w:val="PreformattedText"/>
        <w:bidi w:val="0"/>
        <w:spacing w:before="0" w:after="0"/>
        <w:jc w:val="left"/>
        <w:rPr/>
      </w:pPr>
      <w:r>
        <w:rPr/>
        <w:t>gimgName imgxy x0 y0 x1 y1...</w:t>
      </w:r>
    </w:p>
    <w:p>
      <w:pPr>
        <w:pStyle w:val="PreformattedText"/>
        <w:bidi w:val="0"/>
        <w:spacing w:before="0" w:after="0"/>
        <w:jc w:val="left"/>
        <w:rPr/>
      </w:pPr>
      <w:r>
        <w:rPr/>
        <w:t>gimgName img2canv x0 y0 x1 y1...</w:t>
      </w:r>
    </w:p>
    <w:p>
      <w:pPr>
        <w:pStyle w:val="PreformattedText"/>
        <w:bidi w:val="0"/>
        <w:spacing w:before="0" w:after="0"/>
        <w:jc w:val="left"/>
        <w:rPr/>
      </w:pPr>
      <w:r>
        <w:rPr/>
        <w:t>gimgName img2map x1 y1 x2 y2...</w:t>
      </w:r>
    </w:p>
    <w:p>
      <w:pPr>
        <w:pStyle w:val="PreformattedText"/>
        <w:bidi w:val="0"/>
        <w:spacing w:before="0" w:after="0"/>
        <w:jc w:val="left"/>
        <w:rPr/>
      </w:pPr>
      <w:r>
        <w:rPr/>
        <w:t>gimgName lineh band x y n ?option?</w:t>
      </w:r>
    </w:p>
    <w:p>
      <w:pPr>
        <w:pStyle w:val="PreformattedText"/>
        <w:bidi w:val="0"/>
        <w:spacing w:before="0" w:after="0"/>
        <w:jc w:val="left"/>
        <w:rPr/>
      </w:pPr>
      <w:r>
        <w:rPr/>
        <w:t>gimgName linev band x y n ?option?</w:t>
      </w:r>
    </w:p>
    <w:p>
      <w:pPr>
        <w:pStyle w:val="PreformattedText"/>
        <w:bidi w:val="0"/>
        <w:spacing w:before="0" w:after="0"/>
        <w:jc w:val="left"/>
        <w:rPr/>
      </w:pPr>
      <w:r>
        <w:rPr/>
        <w:t>gimgName magnify mx my ?updateFlag?</w:t>
      </w:r>
    </w:p>
    <w:p>
      <w:pPr>
        <w:pStyle w:val="PreformattedText"/>
        <w:bidi w:val="0"/>
        <w:spacing w:before="0" w:after="0"/>
        <w:jc w:val="left"/>
        <w:rPr/>
      </w:pPr>
      <w:r>
        <w:rPr/>
        <w:t>gimgName mapxy column row</w:t>
      </w:r>
    </w:p>
    <w:p>
      <w:pPr>
        <w:pStyle w:val="PreformattedText"/>
        <w:bidi w:val="0"/>
        <w:spacing w:before="0" w:after="0"/>
        <w:jc w:val="left"/>
        <w:rPr/>
      </w:pPr>
      <w:r>
        <w:rPr/>
        <w:t>gimgName map2screen x0 y0 x1 y1...</w:t>
      </w:r>
    </w:p>
    <w:p>
      <w:pPr>
        <w:pStyle w:val="PreformattedText"/>
        <w:bidi w:val="0"/>
        <w:spacing w:before="0" w:after="0"/>
        <w:jc w:val="left"/>
        <w:rPr/>
      </w:pPr>
      <w:r>
        <w:rPr/>
        <w:t>gimgName map2canv x0 y0 x1 y1...</w:t>
      </w:r>
    </w:p>
    <w:p>
      <w:pPr>
        <w:pStyle w:val="PreformattedText"/>
        <w:bidi w:val="0"/>
        <w:spacing w:before="0" w:after="0"/>
        <w:jc w:val="left"/>
        <w:rPr/>
      </w:pPr>
      <w:r>
        <w:rPr/>
        <w:t>gimgName mask ?option?</w:t>
      </w:r>
    </w:p>
    <w:p>
      <w:pPr>
        <w:pStyle w:val="PreformattedText"/>
        <w:bidi w:val="0"/>
        <w:spacing w:before="0" w:after="0"/>
        <w:jc w:val="left"/>
        <w:rPr/>
      </w:pPr>
      <w:r>
        <w:rPr/>
        <w:t>gimgName max maskFlag ?option?</w:t>
      </w:r>
    </w:p>
    <w:p>
      <w:pPr>
        <w:pStyle w:val="PreformattedText"/>
        <w:bidi w:val="0"/>
        <w:spacing w:before="0" w:after="0"/>
        <w:jc w:val="left"/>
        <w:rPr/>
      </w:pPr>
      <w:r>
        <w:rPr/>
        <w:t>gimgName min maskFlag ?option?</w:t>
      </w:r>
    </w:p>
    <w:p>
      <w:pPr>
        <w:pStyle w:val="PreformattedText"/>
        <w:bidi w:val="0"/>
        <w:spacing w:before="0" w:after="0"/>
        <w:jc w:val="left"/>
        <w:rPr/>
      </w:pPr>
      <w:r>
        <w:rPr/>
        <w:t>gimgName mean maskFlag ?option?</w:t>
      </w:r>
    </w:p>
    <w:p>
      <w:pPr>
        <w:pStyle w:val="PreformattedText"/>
        <w:bidi w:val="0"/>
        <w:spacing w:before="0" w:after="0"/>
        <w:jc w:val="left"/>
        <w:rPr/>
      </w:pPr>
      <w:r>
        <w:rPr/>
        <w:t>gimgName names</w:t>
      </w:r>
    </w:p>
    <w:p>
      <w:pPr>
        <w:pStyle w:val="PreformattedText"/>
        <w:bidi w:val="0"/>
        <w:spacing w:before="0" w:after="0"/>
        <w:jc w:val="left"/>
        <w:rPr/>
      </w:pPr>
      <w:r>
        <w:rPr/>
        <w:t>gimgName pixel x y ?option?</w:t>
      </w:r>
    </w:p>
    <w:p>
      <w:pPr>
        <w:pStyle w:val="PreformattedText"/>
        <w:bidi w:val="0"/>
        <w:spacing w:before="0" w:after="0"/>
        <w:jc w:val="left"/>
        <w:rPr/>
      </w:pPr>
      <w:r>
        <w:rPr/>
        <w:t>gimgName profile band x y n ?alpha? ?step? ?offset? ?op? ?option?</w:t>
      </w:r>
    </w:p>
    <w:p>
      <w:pPr>
        <w:pStyle w:val="PreformattedText"/>
        <w:bidi w:val="0"/>
        <w:spacing w:before="0" w:after="0"/>
        <w:jc w:val="left"/>
        <w:rPr/>
      </w:pPr>
      <w:r>
        <w:rPr/>
        <w:t>gimgName resident ?option?</w:t>
      </w:r>
    </w:p>
    <w:p>
      <w:pPr>
        <w:pStyle w:val="PreformattedText"/>
        <w:bidi w:val="0"/>
        <w:spacing w:before="0" w:after="0"/>
        <w:jc w:val="left"/>
        <w:rPr/>
      </w:pPr>
      <w:r>
        <w:rPr/>
        <w:t>gimgName rotate ?option?</w:t>
      </w:r>
    </w:p>
    <w:p>
      <w:pPr>
        <w:pStyle w:val="PreformattedText"/>
        <w:bidi w:val="0"/>
        <w:spacing w:before="0" w:after="0"/>
        <w:jc w:val="left"/>
        <w:rPr/>
      </w:pPr>
      <w:r>
        <w:rPr/>
        <w:t>gimgName scrxy x0 y0 x1 y1...</w:t>
      </w:r>
    </w:p>
    <w:p>
      <w:pPr>
        <w:pStyle w:val="PreformattedText"/>
        <w:bidi w:val="0"/>
        <w:spacing w:before="0" w:after="0"/>
        <w:jc w:val="left"/>
        <w:rPr/>
      </w:pPr>
      <w:r>
        <w:rPr/>
        <w:t>gimgName setLookup lookupList</w:t>
      </w:r>
    </w:p>
    <w:p>
      <w:pPr>
        <w:pStyle w:val="PreformattedText"/>
        <w:bidi w:val="0"/>
        <w:spacing w:before="0" w:after="0"/>
        <w:jc w:val="left"/>
        <w:rPr/>
      </w:pPr>
      <w:r>
        <w:rPr/>
        <w:t>gimgName setIndices ?fmt? ?colorList?</w:t>
      </w:r>
    </w:p>
    <w:p>
      <w:pPr>
        <w:pStyle w:val="PreformattedText"/>
        <w:bidi w:val="0"/>
        <w:spacing w:before="0" w:after="0"/>
        <w:jc w:val="left"/>
        <w:rPr/>
      </w:pPr>
      <w:r>
        <w:rPr/>
        <w:t>gimgName setPixel x y ?v1 v2 ... vn?</w:t>
      </w:r>
    </w:p>
    <w:p>
      <w:pPr>
        <w:pStyle w:val="PreformattedText"/>
        <w:bidi w:val="0"/>
        <w:spacing w:before="0" w:after="0"/>
        <w:jc w:val="left"/>
        <w:rPr/>
      </w:pPr>
      <w:r>
        <w:rPr/>
        <w:t>gimgName setRange  rangeList</w:t>
      </w:r>
    </w:p>
    <w:p>
      <w:pPr>
        <w:pStyle w:val="PreformattedText"/>
        <w:bidi w:val="0"/>
        <w:spacing w:before="0" w:after="0"/>
        <w:jc w:val="left"/>
        <w:rPr/>
      </w:pPr>
      <w:r>
        <w:rPr/>
        <w:t>gimgName stats maskFlag ?option?</w:t>
      </w:r>
    </w:p>
    <w:p>
      <w:pPr>
        <w:pStyle w:val="PreformattedText"/>
        <w:bidi w:val="0"/>
        <w:spacing w:before="0" w:after="0"/>
        <w:jc w:val="left"/>
        <w:rPr/>
      </w:pPr>
      <w:r>
        <w:rPr/>
        <w:t>gimgName std maskFlag ?option?</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A gimg is a Tk image widget type that allows to display various image files. The display model used by a gimg consists of one image at bottom and multiple mask layers at top. A mask layer is a spatial object such as a polygon, an oval and a rectangle. It can also be a bitmap created from another image including the image in display.</w:t>
      </w:r>
    </w:p>
    <w:p>
      <w:pPr>
        <w:pStyle w:val="PreformattedText"/>
        <w:bidi w:val="0"/>
        <w:spacing w:before="0" w:after="0"/>
        <w:jc w:val="left"/>
        <w:rPr/>
      </w:pPr>
      <w:r>
        <w:rPr/>
      </w:r>
    </w:p>
    <w:p>
      <w:pPr>
        <w:pStyle w:val="PreformattedText"/>
        <w:bidi w:val="0"/>
        <w:spacing w:before="0" w:after="0"/>
        <w:jc w:val="left"/>
        <w:rPr/>
      </w:pPr>
      <w:r>
        <w:rPr/>
        <w:t xml:space="preserve">A gimg uses a Randomly Accessible Modular Image Model (RAMIM) in which any sub-area of a multi-band image file may be randomly accessed and any image can be used as a funciton of other images. RAMIM supports image file of GIF, TIFF, JPEG, ERDAS, PPM, BSQ, BIL, BIP, BITMAP and DIB. The supported image pixel types include 1-bit, 4-bit, 8-bit, 16-bit, and 32-bit integers, as well as 32-bit float pointer data. RAMIM also provides an interface to a Tk Photo widget, making gimg an extension of Tk Photo. In addition, gimg allows a user to define a non-standard image with a set of attributes. </w:t>
      </w:r>
    </w:p>
    <w:p>
      <w:pPr>
        <w:pStyle w:val="PreformattedText"/>
        <w:bidi w:val="0"/>
        <w:spacing w:before="0" w:after="0"/>
        <w:jc w:val="left"/>
        <w:rPr/>
      </w:pPr>
      <w:r>
        <w:rPr/>
      </w:r>
    </w:p>
    <w:p>
      <w:pPr>
        <w:pStyle w:val="PreformattedText"/>
        <w:bidi w:val="0"/>
        <w:spacing w:before="0" w:after="0"/>
        <w:jc w:val="left"/>
        <w:rPr/>
      </w:pPr>
      <w:r>
        <w:rPr/>
        <w:t>gimg supports 8-bit and 24-bit display modes and provides a dithering option for displaying 24-bit images in a 8-bit display device.  The difference is that an 8-bit display is based on a palette psuedo color model, and a 24-bit display is a RGB true color model. gimg can display an image either in its raw data, or in its enhancement (LINEAR, HISTS, HISTEQ).  It can also display a multi-band image (including color palette indixed images) either in  a monochromatic color mode (single band B/W, red, green, and blue) or color composite mode (psuedo color (8-bit), B/W multi-band combination (8-bit), and true color (24-bit) multi-band combination).  A B/W multi-band combination is an average of more than one image bands displayed with a B/W palette. A gimg allows a user to specify a gamma compensation value that can be used for either device color rectification or image enhancement.</w:t>
      </w:r>
    </w:p>
    <w:p>
      <w:pPr>
        <w:pStyle w:val="PreformattedText"/>
        <w:bidi w:val="0"/>
        <w:spacing w:before="0" w:after="0"/>
        <w:jc w:val="left"/>
        <w:rPr/>
      </w:pPr>
      <w:r>
        <w:rPr/>
      </w:r>
    </w:p>
    <w:p>
      <w:pPr>
        <w:pStyle w:val="PreformattedText"/>
        <w:bidi w:val="0"/>
        <w:spacing w:before="0" w:after="0"/>
        <w:jc w:val="left"/>
        <w:rPr/>
      </w:pPr>
      <w:r>
        <w:rPr/>
        <w:t>A gimg supports magnification and reduction in image display, as well as in image widget copy.  These features make implementation of image zoom-in and zoom-out easy.  A gimg keeps track of each pixel's coordinates of a displayed image, and provides functions for a user to convert each pixel's screen coordinates to its file or map coordinates.  A gimg also allows a user to query values of an image pixel or to print image statistics such as minimums, maximuns, means, standard deviations, and histograms.</w:t>
      </w:r>
    </w:p>
    <w:p>
      <w:pPr>
        <w:pStyle w:val="PreformattedText"/>
        <w:bidi w:val="0"/>
        <w:spacing w:before="0" w:after="0"/>
        <w:jc w:val="left"/>
        <w:rPr/>
      </w:pPr>
      <w:r>
        <w:rPr/>
      </w:r>
    </w:p>
    <w:p>
      <w:pPr>
        <w:pStyle w:val="PreformattedText"/>
        <w:bidi w:val="0"/>
        <w:spacing w:before="0" w:after="0"/>
        <w:jc w:val="left"/>
        <w:rPr/>
      </w:pPr>
      <w:r>
        <w:rPr/>
        <w:t>Because of the functional nature of a RAMIM image, a gimg is very suitable to be an output terminal used in image processing. A gimg can be also used to visualize networked image widgets, in which any change of an input image will automatically update the display of the output widgets.</w:t>
      </w:r>
    </w:p>
    <w:p>
      <w:pPr>
        <w:pStyle w:val="PreformattedText"/>
        <w:bidi w:val="0"/>
        <w:spacing w:before="0" w:after="0"/>
        <w:jc w:val="left"/>
        <w:rPr/>
      </w:pPr>
      <w:r>
        <w:rPr/>
      </w:r>
    </w:p>
    <w:p>
      <w:pPr>
        <w:pStyle w:val="PreformattedText"/>
        <w:bidi w:val="0"/>
        <w:spacing w:before="0" w:after="0"/>
        <w:jc w:val="left"/>
        <w:rPr/>
      </w:pPr>
      <w:r>
        <w:rPr/>
        <w:t>The display model of a gimg consists of three basic layers:  a base image layer, a mask layer, and a display frame layer. The base image is the main image to be displayed. The mask layer provides a binary bitmap to select the pixels from the main image for display. The display frame defines the portion and shape of the display window to be used in display.</w:t>
      </w:r>
    </w:p>
    <w:p>
      <w:pPr>
        <w:pStyle w:val="PreformattedText"/>
        <w:bidi w:val="0"/>
        <w:spacing w:before="0" w:after="0"/>
        <w:jc w:val="left"/>
        <w:rPr/>
      </w:pPr>
      <w:r>
        <w:rPr/>
      </w:r>
    </w:p>
    <w:p>
      <w:pPr>
        <w:pStyle w:val="PreformattedText"/>
        <w:bidi w:val="0"/>
        <w:spacing w:before="0" w:after="0"/>
        <w:jc w:val="left"/>
        <w:rPr/>
      </w:pPr>
      <w:r>
        <w:rPr/>
        <w:t xml:space="preserve">The mask layer consists of total three sub-layers: a pixel mask, a data mask, and a clip region. These three sub-layers select the pixels of the main image to display. The mask image file, its image band and its selected classes define the pixel mask. The main image, its selected band combination, and a selected 3D classificaiton (or segmentation) group defines the data mask. Multiple spatial objects such as polygons, rectangles and ovals define the clip region. The final mask layer is an AND operation of the three sub-layers. Options are available to configurate the mask as transparent or opaque. A transparent mask displays the underneath canvas widgit while an opaque mask may colore the masked-out area with a specified color. </w:t>
      </w:r>
    </w:p>
    <w:p>
      <w:pPr>
        <w:pStyle w:val="PreformattedText"/>
        <w:bidi w:val="0"/>
        <w:spacing w:before="0" w:after="0"/>
        <w:jc w:val="left"/>
        <w:rPr/>
      </w:pPr>
      <w:r>
        <w:rPr/>
      </w:r>
    </w:p>
    <w:p>
      <w:pPr>
        <w:pStyle w:val="PreformattedText"/>
        <w:bidi w:val="0"/>
        <w:spacing w:before="0" w:after="0"/>
        <w:jc w:val="left"/>
        <w:rPr/>
      </w:pPr>
      <w:r>
        <w:rPr/>
        <w:t>The display frame consists of multiple spatial objects as those used in a clip region. Commands are available to generate either a dynamic or a static display frame. A dynamic frame changes its size and orientation with image configuration and rotation. And a static frame does not change. The region out of the frame is always transparent to a canvas widgit.</w:t>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Congifuration options are available to both gimg image creation and configuration.  Individual option value may be retrieved by the command cget.</w:t>
      </w:r>
    </w:p>
    <w:p>
      <w:pPr>
        <w:pStyle w:val="PreformattedText"/>
        <w:bidi w:val="0"/>
        <w:spacing w:before="0" w:after="0"/>
        <w:jc w:val="left"/>
        <w:rPr/>
      </w:pPr>
      <w:r>
        <w:rPr/>
      </w:r>
    </w:p>
    <w:p>
      <w:pPr>
        <w:pStyle w:val="PreformattedText"/>
        <w:bidi w:val="0"/>
        <w:spacing w:before="0" w:after="0"/>
        <w:jc w:val="left"/>
        <w:rPr/>
      </w:pPr>
      <w:r>
        <w:rPr/>
        <w:t>OPTIONS FOR COLOR CONFIGURATIONS</w:t>
      </w:r>
    </w:p>
    <w:p>
      <w:pPr>
        <w:pStyle w:val="PreformattedText"/>
        <w:bidi w:val="0"/>
        <w:spacing w:before="0" w:after="0"/>
        <w:jc w:val="left"/>
        <w:rPr/>
      </w:pPr>
      <w:r>
        <w:rPr/>
      </w:r>
    </w:p>
    <w:p>
      <w:pPr>
        <w:pStyle w:val="PreformattedText"/>
        <w:bidi w:val="0"/>
        <w:spacing w:before="0" w:after="0"/>
        <w:jc w:val="left"/>
        <w:rPr/>
      </w:pPr>
      <w:r>
        <w:rPr/>
        <w:t>-background</w:t>
        <w:tab/>
        <w:tab/>
        <w:tab/>
        <w:t>defines the background color of a BITMAP image.  It also defines the transparent color for other images that have color indices with a transparent definition or an opaque bitmap mask (see mask command, -maskopaque, and -maskon).  For GIF images,  this option may be overwritten by the Tcl variable TRANSPARENT_GIF_COLOR if it is defined with a valid color.</w:t>
      </w:r>
    </w:p>
    <w:p>
      <w:pPr>
        <w:pStyle w:val="PreformattedText"/>
        <w:bidi w:val="0"/>
        <w:spacing w:before="0" w:after="0"/>
        <w:jc w:val="left"/>
        <w:rPr/>
      </w:pPr>
      <w:r>
        <w:rPr/>
      </w:r>
    </w:p>
    <w:p>
      <w:pPr>
        <w:pStyle w:val="PreformattedText"/>
        <w:bidi w:val="0"/>
        <w:spacing w:before="0" w:after="0"/>
        <w:jc w:val="left"/>
        <w:rPr/>
      </w:pPr>
      <w:r>
        <w:rPr/>
        <w:t>-foreground</w:t>
        <w:tab/>
        <w:tab/>
        <w:tab/>
        <w:t>This option defines the foreground color of a BITMAP image or the fill color of a stipple pattern.  It has no impact on images of other types.</w:t>
      </w:r>
    </w:p>
    <w:p>
      <w:pPr>
        <w:pStyle w:val="PreformattedText"/>
        <w:bidi w:val="0"/>
        <w:spacing w:before="0" w:after="0"/>
        <w:jc w:val="left"/>
        <w:rPr/>
      </w:pPr>
      <w:r>
        <w:rPr/>
      </w:r>
    </w:p>
    <w:p>
      <w:pPr>
        <w:pStyle w:val="PreformattedText"/>
        <w:bidi w:val="0"/>
        <w:spacing w:before="0" w:after="0"/>
        <w:jc w:val="left"/>
        <w:rPr/>
      </w:pPr>
      <w:r>
        <w:rPr/>
        <w:t>-palette</w:t>
        <w:tab/>
        <w:tab/>
        <w:tab/>
        <w:t>This option defines the palette for image color composition. For an 8-bit display driver, the total number of colors is less than or equal to256. The syntax of a color palette definition is nRed/nGreen/nBlue, where nRed, nGreen, and nBlue are the number of colors of red, green and blue respectively.  nRed, nGreen and nBlue must be greater than 0. The syntax of a black/white palette definition is N (0 &lt; N &lt; 256). To display an index color image in an 8-bit display mode, the program will try to allocate a palette according to the color table of the index image if neither ditering flag is set nor an enhancement function is used.  If a color defined by the color table can not be allocated, then the closest palette will be tried.  A palette allocated with the color table of the index image will give the most accurate colors for the image in display.  However, all the color composition operations or image enhancement functions will be disabled.  For example, one can't display an image in a monochromatic color or a false color composition with a -comb option. Another side effect of using the color table palette for an index image is the potential confliction with a color allocation in another image display.  If that happens, a solution is to set up the dithering option that forces the gimg to allocate a standard color palette. For a 24-bit display driver, each color including black/white has a 256-entry palette. The only difference among palettes is RGB color or black/white color. For example, palettes 8/8/4 and 1/1/1 are the same, and palette 28 and 256 are the same. But palettes 8/8/4 and 28 are different, the former is a RGB color palette and the later is a black/white palette.</w:t>
      </w:r>
    </w:p>
    <w:p>
      <w:pPr>
        <w:pStyle w:val="PreformattedText"/>
        <w:bidi w:val="0"/>
        <w:spacing w:before="0" w:after="0"/>
        <w:jc w:val="left"/>
        <w:rPr/>
      </w:pPr>
      <w:r>
        <w:rPr/>
      </w:r>
    </w:p>
    <w:p>
      <w:pPr>
        <w:pStyle w:val="PreformattedText"/>
        <w:bidi w:val="0"/>
        <w:spacing w:before="0" w:after="0"/>
        <w:jc w:val="left"/>
        <w:rPr/>
      </w:pPr>
      <w:r>
        <w:rPr/>
        <w:t>-dither</w:t>
        <w:tab/>
        <w:tab/>
        <w:tab/>
        <w:t>This option defines a flag of image dithering.  It is only effective in an 8-bit display mode.  A 0 disables the detering procedure.  A value from 1 to 4 defines one of four different levels of dithering.  The lower a dithering level, the faster the dithering speed but relatively lower the image quality. The current implementation assumes that the colors are allocated as requested.  This, however, may not be true if the closest colors are allocated in some platforms (e.g., Win/95, Win/NT).  In these cases, an 8/8/4 palette may have the best result.</w:t>
      </w:r>
    </w:p>
    <w:p>
      <w:pPr>
        <w:pStyle w:val="PreformattedText"/>
        <w:bidi w:val="0"/>
        <w:spacing w:before="0" w:after="0"/>
        <w:jc w:val="left"/>
        <w:rPr/>
      </w:pPr>
      <w:r>
        <w:rPr/>
      </w:r>
    </w:p>
    <w:p>
      <w:pPr>
        <w:pStyle w:val="PreformattedText"/>
        <w:bidi w:val="0"/>
        <w:spacing w:before="0" w:after="0"/>
        <w:jc w:val="left"/>
        <w:rPr/>
      </w:pPr>
      <w:r>
        <w:rPr/>
        <w:t>-dg</w:t>
        <w:tab/>
        <w:tab/>
        <w:tab/>
        <w:t>This option defines the gain factor of a negtive feedback in image dithering.  An appropriate number can be chosen between 0.8 and 1.0.  A default is 0.9.</w:t>
      </w:r>
    </w:p>
    <w:p>
      <w:pPr>
        <w:pStyle w:val="PreformattedText"/>
        <w:bidi w:val="0"/>
        <w:spacing w:before="0" w:after="0"/>
        <w:jc w:val="left"/>
        <w:rPr/>
      </w:pPr>
      <w:r>
        <w:rPr/>
      </w:r>
    </w:p>
    <w:p>
      <w:pPr>
        <w:pStyle w:val="PreformattedText"/>
        <w:bidi w:val="0"/>
        <w:spacing w:before="0" w:after="0"/>
        <w:jc w:val="left"/>
        <w:rPr/>
      </w:pPr>
      <w:r>
        <w:rPr/>
        <w:t>OPTIONS FOR IMAGE DATA CONFIGURATIONS</w:t>
      </w:r>
    </w:p>
    <w:p>
      <w:pPr>
        <w:pStyle w:val="PreformattedText"/>
        <w:bidi w:val="0"/>
        <w:spacing w:before="0" w:after="0"/>
        <w:jc w:val="left"/>
        <w:rPr/>
      </w:pPr>
      <w:r>
        <w:rPr/>
      </w:r>
    </w:p>
    <w:p>
      <w:pPr>
        <w:pStyle w:val="PreformattedText"/>
        <w:bidi w:val="0"/>
        <w:spacing w:before="0" w:after="0"/>
        <w:jc w:val="left"/>
        <w:rPr/>
      </w:pPr>
      <w:r>
        <w:rPr/>
        <w:t>-data</w:t>
        <w:tab/>
        <w:tab/>
        <w:tab/>
        <w:t>It specifies a data string to define the image. The data string specification is the same as the one used to define a Tk Photo image. The -data option overrides the -file option.</w:t>
      </w:r>
    </w:p>
    <w:p>
      <w:pPr>
        <w:pStyle w:val="PreformattedText"/>
        <w:bidi w:val="0"/>
        <w:spacing w:before="0" w:after="0"/>
        <w:jc w:val="left"/>
        <w:rPr/>
      </w:pPr>
      <w:r>
        <w:rPr/>
      </w:r>
    </w:p>
    <w:p>
      <w:pPr>
        <w:pStyle w:val="PreformattedText"/>
        <w:bidi w:val="0"/>
        <w:spacing w:before="0" w:after="0"/>
        <w:jc w:val="left"/>
        <w:rPr/>
      </w:pPr>
      <w:r>
        <w:rPr/>
        <w:t>-file</w:t>
        <w:tab/>
        <w:tab/>
        <w:tab/>
        <w:t>It defines a file name of an image or a tag of a RAMIM image or a tag of Tk Photo image for display. A gimg widget will try to open the image file using its built-in image type handlers first. If it fails, it then tries to open the image as a Tk Photo supported by Tk Photo's image type handlers. If that fails again, it last tries to open the image as a currently loaded Tk Photo. Currently, a gimg treats an opened Tk Photo image as MBSQ type, i.e., a Memory resident BSQ image.</w:t>
      </w:r>
    </w:p>
    <w:p>
      <w:pPr>
        <w:pStyle w:val="PreformattedText"/>
        <w:bidi w:val="0"/>
        <w:spacing w:before="0" w:after="0"/>
        <w:jc w:val="left"/>
        <w:rPr/>
      </w:pPr>
      <w:r>
        <w:rPr/>
      </w:r>
    </w:p>
    <w:p>
      <w:pPr>
        <w:pStyle w:val="PreformattedText"/>
        <w:bidi w:val="0"/>
        <w:spacing w:before="0" w:after="0"/>
        <w:jc w:val="left"/>
        <w:rPr/>
      </w:pPr>
      <w:r>
        <w:rPr/>
        <w:t>-layer</w:t>
        <w:tab/>
        <w:tab/>
        <w:tab/>
        <w:t>It defines the image data model.  A value 0 defines a multispectral image data model in which any three of the image bands can be assigned with the option -comb into red, green and blue channels for a color composition display.  A value greater than zero defines a puticular image band for pseudo color display.</w:t>
      </w:r>
    </w:p>
    <w:p>
      <w:pPr>
        <w:pStyle w:val="PreformattedText"/>
        <w:bidi w:val="0"/>
        <w:spacing w:before="0" w:after="0"/>
        <w:jc w:val="left"/>
        <w:rPr/>
      </w:pPr>
      <w:r>
        <w:rPr/>
        <w:tab/>
        <w:tab/>
        <w:tab/>
        <w:tab/>
        <w:tab/>
      </w:r>
    </w:p>
    <w:p>
      <w:pPr>
        <w:pStyle w:val="PreformattedText"/>
        <w:bidi w:val="0"/>
        <w:spacing w:before="0" w:after="0"/>
        <w:jc w:val="left"/>
        <w:rPr/>
      </w:pPr>
      <w:r>
        <w:rPr/>
        <w:t>-maskdata</w:t>
        <w:tab/>
        <w:tab/>
        <w:tab/>
        <w:t>Not implemented yet.</w:t>
      </w:r>
    </w:p>
    <w:p>
      <w:pPr>
        <w:pStyle w:val="PreformattedText"/>
        <w:bidi w:val="0"/>
        <w:spacing w:before="0" w:after="0"/>
        <w:jc w:val="left"/>
        <w:rPr/>
      </w:pPr>
      <w:r>
        <w:rPr/>
      </w:r>
    </w:p>
    <w:p>
      <w:pPr>
        <w:pStyle w:val="PreformattedText"/>
        <w:bidi w:val="0"/>
        <w:spacing w:before="0" w:after="0"/>
        <w:jc w:val="left"/>
        <w:rPr/>
      </w:pPr>
      <w:r>
        <w:rPr/>
        <w:t>-maskfile</w:t>
        <w:tab/>
        <w:tab/>
        <w:tab/>
        <w:t>It defines a file name of an image or a tag of a RAMIM image as the source of the single band mask image. The open process is the same as described in -file option.</w:t>
      </w:r>
    </w:p>
    <w:p>
      <w:pPr>
        <w:pStyle w:val="PreformattedText"/>
        <w:bidi w:val="0"/>
        <w:spacing w:before="0" w:after="0"/>
        <w:jc w:val="left"/>
        <w:rPr/>
      </w:pPr>
      <w:r>
        <w:rPr/>
      </w:r>
    </w:p>
    <w:p>
      <w:pPr>
        <w:pStyle w:val="PreformattedText"/>
        <w:bidi w:val="0"/>
        <w:spacing w:before="0" w:after="0"/>
        <w:jc w:val="left"/>
        <w:rPr/>
      </w:pPr>
      <w:r>
        <w:rPr/>
        <w:t>-maskclass</w:t>
        <w:tab/>
        <w:tab/>
        <w:tab/>
        <w:t>It defines the classes used in creating the mask using the mask image.</w:t>
      </w:r>
    </w:p>
    <w:p>
      <w:pPr>
        <w:pStyle w:val="PreformattedText"/>
        <w:bidi w:val="0"/>
        <w:spacing w:before="0" w:after="0"/>
        <w:jc w:val="left"/>
        <w:rPr/>
      </w:pPr>
      <w:r>
        <w:rPr/>
      </w:r>
    </w:p>
    <w:p>
      <w:pPr>
        <w:pStyle w:val="PreformattedText"/>
        <w:bidi w:val="0"/>
        <w:spacing w:before="0" w:after="0"/>
        <w:jc w:val="left"/>
        <w:rPr/>
      </w:pPr>
      <w:r>
        <w:rPr/>
        <w:t>-maskimgband</w:t>
        <w:tab/>
        <w:tab/>
        <w:tab/>
        <w:t>It defines the image band used in creating the mask from the mask image.</w:t>
      </w:r>
    </w:p>
    <w:p>
      <w:pPr>
        <w:pStyle w:val="PreformattedText"/>
        <w:bidi w:val="0"/>
        <w:spacing w:before="0" w:after="0"/>
        <w:jc w:val="left"/>
        <w:rPr/>
      </w:pPr>
      <w:r>
        <w:rPr/>
      </w:r>
    </w:p>
    <w:p>
      <w:pPr>
        <w:pStyle w:val="PreformattedText"/>
        <w:bidi w:val="0"/>
        <w:spacing w:before="0" w:after="0"/>
        <w:jc w:val="left"/>
        <w:rPr/>
      </w:pPr>
      <w:r>
        <w:rPr/>
        <w:t>-stipple</w:t>
        <w:tab/>
        <w:tab/>
        <w:tab/>
        <w:t>It defines a BITMAP image used for a pattern on the top of the image in display.  In Windows, the effective size of a stipple BITMAP image is currently limited to a upper left 8 x 8 sub-area.</w:t>
      </w:r>
    </w:p>
    <w:p>
      <w:pPr>
        <w:pStyle w:val="PreformattedText"/>
        <w:bidi w:val="0"/>
        <w:spacing w:before="0" w:after="0"/>
        <w:jc w:val="left"/>
        <w:rPr/>
      </w:pPr>
      <w:r>
        <w:rPr/>
      </w:r>
    </w:p>
    <w:p>
      <w:pPr>
        <w:pStyle w:val="PreformattedText"/>
        <w:bidi w:val="0"/>
        <w:spacing w:before="0" w:after="0"/>
        <w:jc w:val="left"/>
        <w:rPr/>
      </w:pPr>
      <w:r>
        <w:rPr/>
        <w:t>-maskon</w:t>
        <w:tab/>
        <w:tab/>
        <w:tab/>
        <w:t>It defines a flag to use a mask in image display. The meanings of the flag values are: 0 to turn off the mask and &gt; 0 to turn on the mask. When the mask is turn on,  the flag value also defines a mode of masking. There are three types of masks, i.e., classMask, dataMask and clipMask to be used to create an image display mask.  The mode of masking defines a way of mask creation.  There are four modes: 1 to create a mask of classMask &amp; dataMask &amp; clipMask; 2 to create a mask of classMask | dataMask | clipMask; 3 to create a mask of classMask &amp; dataMask | clipMask; 4 to create a mask of classMask | dataMask &amp; clipMask. In a mask calculation, if a type of mask is not defined, a full '1' mask will be assumed for the undefined mask in the calculation. A mask can be created with the mask command.</w:t>
      </w:r>
    </w:p>
    <w:p>
      <w:pPr>
        <w:pStyle w:val="PreformattedText"/>
        <w:bidi w:val="0"/>
        <w:spacing w:before="0" w:after="0"/>
        <w:jc w:val="left"/>
        <w:rPr/>
      </w:pPr>
      <w:r>
        <w:rPr/>
      </w:r>
    </w:p>
    <w:p>
      <w:pPr>
        <w:pStyle w:val="PreformattedText"/>
        <w:bidi w:val="0"/>
        <w:spacing w:before="0" w:after="0"/>
        <w:jc w:val="left"/>
        <w:rPr/>
      </w:pPr>
      <w:r>
        <w:rPr/>
        <w:t>-maskopaque</w:t>
        <w:tab/>
        <w:tab/>
        <w:tab/>
        <w:t>It defines a value of 1 or 0 as a flag for either a transparent mask or an opaque mask. A transparent mask displays the underneath image in the masked areas if multiple images are overlayed at the same area in a canvas widget. An opaque mask fills the masked areas with a solid background color.</w:t>
      </w:r>
    </w:p>
    <w:p>
      <w:pPr>
        <w:pStyle w:val="PreformattedText"/>
        <w:bidi w:val="0"/>
        <w:spacing w:before="0" w:after="0"/>
        <w:jc w:val="left"/>
        <w:rPr/>
      </w:pPr>
      <w:r>
        <w:rPr/>
      </w:r>
    </w:p>
    <w:p>
      <w:pPr>
        <w:pStyle w:val="PreformattedText"/>
        <w:bidi w:val="0"/>
        <w:spacing w:before="0" w:after="0"/>
        <w:jc w:val="left"/>
        <w:rPr/>
      </w:pPr>
      <w:r>
        <w:rPr/>
        <w:t>OPTIONS FOR IMAGE ENHANCEMENT CONFIGURATIONS</w:t>
      </w:r>
    </w:p>
    <w:p>
      <w:pPr>
        <w:pStyle w:val="PreformattedText"/>
        <w:bidi w:val="0"/>
        <w:spacing w:before="0" w:after="0"/>
        <w:jc w:val="left"/>
        <w:rPr/>
      </w:pPr>
      <w:r>
        <w:rPr/>
      </w:r>
    </w:p>
    <w:p>
      <w:pPr>
        <w:pStyle w:val="PreformattedText"/>
        <w:bidi w:val="0"/>
        <w:spacing w:before="0" w:after="0"/>
        <w:jc w:val="left"/>
        <w:rPr/>
      </w:pPr>
      <w:r>
        <w:rPr/>
        <w:t>-func</w:t>
        <w:tab/>
        <w:tab/>
        <w:tab/>
        <w:t>It defines a function name of image enhancement.  LINEAR defines a function of linear stretch using the image statistics; HISTS defines a function of histogram stretch; HISTEQ defines a function of histogram equalization; NONE defines a NULL function in which image values are linearly stretched using low/high pairs manually defined by a user.</w:t>
      </w:r>
    </w:p>
    <w:p>
      <w:pPr>
        <w:pStyle w:val="PreformattedText"/>
        <w:bidi w:val="0"/>
        <w:spacing w:before="0" w:after="0"/>
        <w:jc w:val="left"/>
        <w:rPr/>
      </w:pPr>
      <w:r>
        <w:rPr/>
      </w:r>
    </w:p>
    <w:p>
      <w:pPr>
        <w:pStyle w:val="PreformattedText"/>
        <w:bidi w:val="0"/>
        <w:spacing w:before="0" w:after="0"/>
        <w:jc w:val="left"/>
        <w:rPr/>
      </w:pPr>
      <w:r>
        <w:rPr/>
        <w:t>-range</w:t>
        <w:tab/>
        <w:tab/>
        <w:tab/>
        <w:t>It defines the way to calculate a range of image data for enhancement.  There are two options: MEAN and DETAIL (default).  MEAN defines a range calculation in which it is centered at the meam value, plus and minus the number of standard deviation (defined by the option -std) for the low and high boundaries.  DETAIL defines a range calculation in which the same amount of a low tail and a high tail of the original range are cut off to make a new low and a new high boundaries.  The total amount of tails (in percentage) to be cut off are defined by the option -std.</w:t>
      </w:r>
    </w:p>
    <w:p>
      <w:pPr>
        <w:pStyle w:val="PreformattedText"/>
        <w:bidi w:val="0"/>
        <w:spacing w:before="0" w:after="0"/>
        <w:jc w:val="left"/>
        <w:rPr/>
      </w:pPr>
      <w:r>
        <w:rPr/>
      </w:r>
    </w:p>
    <w:p>
      <w:pPr>
        <w:pStyle w:val="PreformattedText"/>
        <w:bidi w:val="0"/>
        <w:spacing w:before="0" w:after="0"/>
        <w:jc w:val="left"/>
        <w:rPr/>
      </w:pPr>
      <w:r>
        <w:rPr/>
        <w:t>-gamma</w:t>
        <w:tab/>
        <w:tab/>
        <w:tab/>
        <w:t>It defines a value for gamma rectification of the display device.  A value of one is a NULL gamma rectifiction, and a value less/greater than one may either reduce or increase gamma distortion depending on the true image value distribution.</w:t>
      </w:r>
    </w:p>
    <w:p>
      <w:pPr>
        <w:pStyle w:val="PreformattedText"/>
        <w:bidi w:val="0"/>
        <w:spacing w:before="0" w:after="0"/>
        <w:jc w:val="left"/>
        <w:rPr/>
      </w:pPr>
      <w:r>
        <w:rPr/>
      </w:r>
    </w:p>
    <w:p>
      <w:pPr>
        <w:pStyle w:val="PreformattedText"/>
        <w:bidi w:val="0"/>
        <w:spacing w:before="0" w:after="0"/>
        <w:jc w:val="left"/>
        <w:rPr/>
      </w:pPr>
      <w:r>
        <w:rPr/>
        <w:t>-gmid</w:t>
        <w:tab/>
        <w:tab/>
        <w:tab/>
        <w:t>It defines a type of gamma rectificaiton function.  A value of 0 defines a regular gamma correction function g(v);  a value of 1 defines a correction function f(v) such that f(v) = g(v) for 0 &lt;= v &lt;= 127 and f(v) = g(255-v) for 128 &lt;= v &lt;= 255.</w:t>
      </w:r>
    </w:p>
    <w:p>
      <w:pPr>
        <w:pStyle w:val="PreformattedText"/>
        <w:bidi w:val="0"/>
        <w:spacing w:before="0" w:after="0"/>
        <w:jc w:val="left"/>
        <w:rPr/>
      </w:pPr>
      <w:r>
        <w:rPr/>
      </w:r>
    </w:p>
    <w:p>
      <w:pPr>
        <w:pStyle w:val="PreformattedText"/>
        <w:bidi w:val="0"/>
        <w:spacing w:before="0" w:after="0"/>
        <w:jc w:val="left"/>
        <w:rPr/>
      </w:pPr>
      <w:r>
        <w:rPr/>
        <w:t>-comb</w:t>
        <w:tab/>
        <w:tab/>
        <w:tab/>
        <w:t>This option defins a band combination for an image display.  It has the syntax of ch0/ch1/ch2, where ch0, ch1, and ch2 define three image bands for a combined image display. In a display with a color palette, the ch0, ch1, and ch2 refer to red color; green color and blue color respectively.  A none zero number defins the band number. A zero specifies a NULL image band (blank).  In a display with a black/white palette, an average of multi-image bands takes place for a black/white image display. For examples with an 8-bit display driver: -comb 1/2/3 -palette 28 will displays an average of the bands 1, 2, and 3 with a 28-level black/white palette; -comb 0/5/0 -palette 8/8/4 will display the band 5 with 8-level green colors.</w:t>
      </w:r>
    </w:p>
    <w:p>
      <w:pPr>
        <w:pStyle w:val="PreformattedText"/>
        <w:bidi w:val="0"/>
        <w:spacing w:before="0" w:after="0"/>
        <w:jc w:val="left"/>
        <w:rPr/>
      </w:pPr>
      <w:r>
        <w:rPr/>
      </w:r>
    </w:p>
    <w:p>
      <w:pPr>
        <w:pStyle w:val="PreformattedText"/>
        <w:bidi w:val="0"/>
        <w:spacing w:before="0" w:after="0"/>
        <w:jc w:val="left"/>
        <w:rPr/>
      </w:pPr>
      <w:r>
        <w:rPr/>
        <w:t>-high0</w:t>
        <w:tab/>
        <w:tab/>
        <w:tab/>
        <w:t>This option defines the right side of a range of a ch0  image enhacement such that for all the values greater than the right side of the range, will be converted to a value of 255 (or 0).</w:t>
      </w:r>
    </w:p>
    <w:p>
      <w:pPr>
        <w:pStyle w:val="PreformattedText"/>
        <w:bidi w:val="0"/>
        <w:spacing w:before="0" w:after="0"/>
        <w:jc w:val="left"/>
        <w:rPr/>
      </w:pPr>
      <w:r>
        <w:rPr/>
      </w:r>
    </w:p>
    <w:p>
      <w:pPr>
        <w:pStyle w:val="PreformattedText"/>
        <w:bidi w:val="0"/>
        <w:spacing w:before="0" w:after="0"/>
        <w:jc w:val="left"/>
        <w:rPr/>
      </w:pPr>
      <w:r>
        <w:rPr/>
        <w:t>-low0</w:t>
        <w:tab/>
        <w:tab/>
        <w:tab/>
        <w:t>This option defines the left side of a range of a ch0 image enhancement such that for all the values less than the left side of the range, will be converted to a value of 0 (or 255).</w:t>
      </w:r>
    </w:p>
    <w:p>
      <w:pPr>
        <w:pStyle w:val="PreformattedText"/>
        <w:bidi w:val="0"/>
        <w:spacing w:before="0" w:after="0"/>
        <w:jc w:val="left"/>
        <w:rPr/>
      </w:pPr>
      <w:r>
        <w:rPr/>
        <w:tab/>
        <w:tab/>
        <w:tab/>
      </w:r>
    </w:p>
    <w:p>
      <w:pPr>
        <w:pStyle w:val="PreformattedText"/>
        <w:bidi w:val="0"/>
        <w:spacing w:before="0" w:after="0"/>
        <w:jc w:val="left"/>
        <w:rPr/>
      </w:pPr>
      <w:r>
        <w:rPr/>
        <w:t>-high1</w:t>
        <w:tab/>
        <w:tab/>
        <w:tab/>
        <w:t>This option is similar to the -high0 option except that it defines the right side of a range for a ch1 image enhancement.</w:t>
      </w:r>
    </w:p>
    <w:p>
      <w:pPr>
        <w:pStyle w:val="PreformattedText"/>
        <w:bidi w:val="0"/>
        <w:spacing w:before="0" w:after="0"/>
        <w:jc w:val="left"/>
        <w:rPr/>
      </w:pPr>
      <w:r>
        <w:rPr/>
      </w:r>
    </w:p>
    <w:p>
      <w:pPr>
        <w:pStyle w:val="PreformattedText"/>
        <w:bidi w:val="0"/>
        <w:spacing w:before="0" w:after="0"/>
        <w:jc w:val="left"/>
        <w:rPr/>
      </w:pPr>
      <w:r>
        <w:rPr/>
        <w:t>-low1</w:t>
        <w:tab/>
        <w:tab/>
        <w:tab/>
        <w:t>This option is similar to the -low0 option except that it defines the left side of a range for a ch1 image enhancement.</w:t>
      </w:r>
    </w:p>
    <w:p>
      <w:pPr>
        <w:pStyle w:val="PreformattedText"/>
        <w:bidi w:val="0"/>
        <w:spacing w:before="0" w:after="0"/>
        <w:jc w:val="left"/>
        <w:rPr/>
      </w:pPr>
      <w:r>
        <w:rPr/>
      </w:r>
    </w:p>
    <w:p>
      <w:pPr>
        <w:pStyle w:val="PreformattedText"/>
        <w:bidi w:val="0"/>
        <w:spacing w:before="0" w:after="0"/>
        <w:jc w:val="left"/>
        <w:rPr/>
      </w:pPr>
      <w:r>
        <w:rPr/>
        <w:t>-high2</w:t>
        <w:tab/>
        <w:tab/>
        <w:tab/>
        <w:t>This option is similar to the -high0 option except that it defines the right side of a range for a ch2 image enhancement.</w:t>
      </w:r>
    </w:p>
    <w:p>
      <w:pPr>
        <w:pStyle w:val="PreformattedText"/>
        <w:bidi w:val="0"/>
        <w:spacing w:before="0" w:after="0"/>
        <w:jc w:val="left"/>
        <w:rPr/>
      </w:pPr>
      <w:r>
        <w:rPr/>
        <w:tab/>
        <w:tab/>
      </w:r>
    </w:p>
    <w:p>
      <w:pPr>
        <w:pStyle w:val="PreformattedText"/>
        <w:bidi w:val="0"/>
        <w:spacing w:before="0" w:after="0"/>
        <w:jc w:val="left"/>
        <w:rPr/>
      </w:pPr>
      <w:r>
        <w:rPr/>
        <w:t>-low2</w:t>
        <w:tab/>
        <w:tab/>
        <w:tab/>
        <w:t>This option is similar to the -low0 option except that it defines the left side of a range for a ch2 image enhancement.</w:t>
      </w:r>
    </w:p>
    <w:p>
      <w:pPr>
        <w:pStyle w:val="PreformattedText"/>
        <w:bidi w:val="0"/>
        <w:spacing w:before="0" w:after="0"/>
        <w:jc w:val="left"/>
        <w:rPr/>
      </w:pPr>
      <w:r>
        <w:rPr/>
      </w:r>
    </w:p>
    <w:p>
      <w:pPr>
        <w:pStyle w:val="PreformattedText"/>
        <w:bidi w:val="0"/>
        <w:spacing w:before="0" w:after="0"/>
        <w:jc w:val="left"/>
        <w:rPr/>
      </w:pPr>
      <w:r>
        <w:rPr/>
        <w:t>-std</w:t>
        <w:tab/>
        <w:tab/>
        <w:tab/>
        <w:t>This option defines the standard deviation (in -range MEAN) or the standard details (total amount of tails) to be cut off (in -range DETAIL) in calculating a data range used in LINEAR, HISTS, and HISTEQ enhancement.</w:t>
      </w:r>
    </w:p>
    <w:p>
      <w:pPr>
        <w:pStyle w:val="PreformattedText"/>
        <w:bidi w:val="0"/>
        <w:spacing w:before="0" w:after="0"/>
        <w:jc w:val="left"/>
        <w:rPr/>
      </w:pPr>
      <w:r>
        <w:rPr/>
      </w:r>
    </w:p>
    <w:p>
      <w:pPr>
        <w:pStyle w:val="PreformattedText"/>
        <w:bidi w:val="0"/>
        <w:spacing w:before="0" w:after="0"/>
        <w:jc w:val="left"/>
        <w:rPr/>
      </w:pPr>
      <w:r>
        <w:rPr/>
        <w:t>-contrast</w:t>
        <w:tab/>
        <w:tab/>
        <w:tab/>
        <w:t xml:space="preserve">This option defines an index of display contrast, which decreases or increases a display's dynamic range.  A contrast index may vary between -1.0 and 1.0.  A zero display constrast index washouts completely the image contents in display.  A negative contrast index generates a negative image display.  A contrast index 1.0 defines a full dynamic range of display. </w:t>
      </w:r>
    </w:p>
    <w:p>
      <w:pPr>
        <w:pStyle w:val="PreformattedText"/>
        <w:bidi w:val="0"/>
        <w:spacing w:before="0" w:after="0"/>
        <w:jc w:val="left"/>
        <w:rPr/>
      </w:pPr>
      <w:r>
        <w:rPr/>
      </w:r>
    </w:p>
    <w:p>
      <w:pPr>
        <w:pStyle w:val="PreformattedText"/>
        <w:bidi w:val="0"/>
        <w:spacing w:before="0" w:after="0"/>
        <w:jc w:val="left"/>
        <w:rPr/>
      </w:pPr>
      <w:r>
        <w:rPr/>
        <w:t>-bright</w:t>
        <w:tab/>
        <w:tab/>
        <w:tab/>
        <w:t xml:space="preserve">This option defines an index of the image brightness in display.  A brightness index may vary between 0 and 1, which biases a display's dynamic range from black to white.  A brightness value of 0.5 generates an image of an unbiased display's dynamic range.  </w:t>
      </w:r>
    </w:p>
    <w:p>
      <w:pPr>
        <w:pStyle w:val="PreformattedText"/>
        <w:bidi w:val="0"/>
        <w:spacing w:before="0" w:after="0"/>
        <w:jc w:val="left"/>
        <w:rPr/>
      </w:pPr>
      <w:r>
        <w:rPr/>
      </w:r>
    </w:p>
    <w:p>
      <w:pPr>
        <w:pStyle w:val="PreformattedText"/>
        <w:bidi w:val="0"/>
        <w:spacing w:before="0" w:after="0"/>
        <w:jc w:val="left"/>
        <w:rPr/>
      </w:pPr>
      <w:r>
        <w:rPr/>
        <w:t>-sharpness</w:t>
        <w:tab/>
        <w:tab/>
        <w:tab/>
        <w:t>This option defines the sharpness factor of an image highpass filter in display. A negative value smooths the image. A zero for this option disables the highpass filter.</w:t>
      </w:r>
    </w:p>
    <w:p>
      <w:pPr>
        <w:pStyle w:val="PreformattedText"/>
        <w:bidi w:val="0"/>
        <w:spacing w:before="0" w:after="0"/>
        <w:jc w:val="left"/>
        <w:rPr/>
      </w:pPr>
      <w:r>
        <w:rPr/>
      </w:r>
    </w:p>
    <w:p>
      <w:pPr>
        <w:pStyle w:val="PreformattedText"/>
        <w:bidi w:val="0"/>
        <w:spacing w:before="0" w:after="0"/>
        <w:jc w:val="left"/>
        <w:rPr/>
      </w:pPr>
      <w:r>
        <w:rPr/>
        <w:t>-filterdir</w:t>
        <w:tab/>
        <w:tab/>
        <w:tab/>
        <w:t xml:space="preserve">This option defines the direction for the highpass filter: 0 - highpass, 1 - east, 2 - northeast, 3 - north,  4 - northwest. The default is 0. </w:t>
      </w:r>
    </w:p>
    <w:p>
      <w:pPr>
        <w:pStyle w:val="PreformattedText"/>
        <w:bidi w:val="0"/>
        <w:spacing w:before="0" w:after="0"/>
        <w:jc w:val="left"/>
        <w:rPr/>
      </w:pPr>
      <w:r>
        <w:rPr/>
      </w:r>
    </w:p>
    <w:p>
      <w:pPr>
        <w:pStyle w:val="PreformattedText"/>
        <w:bidi w:val="0"/>
        <w:spacing w:before="0" w:after="0"/>
        <w:jc w:val="left"/>
        <w:rPr/>
      </w:pPr>
      <w:r>
        <w:rPr/>
        <w:t>-filterbg</w:t>
        <w:tab/>
        <w:tab/>
        <w:tab/>
        <w:t>This option defines the background brightness.  A zero means the image value. A value between 1 and 255 will be used as background.</w:t>
      </w:r>
    </w:p>
    <w:p>
      <w:pPr>
        <w:pStyle w:val="PreformattedText"/>
        <w:bidi w:val="0"/>
        <w:spacing w:before="0" w:after="0"/>
        <w:jc w:val="left"/>
        <w:rPr/>
      </w:pPr>
      <w:r>
        <w:rPr/>
      </w:r>
    </w:p>
    <w:p>
      <w:pPr>
        <w:pStyle w:val="PreformattedText"/>
        <w:bidi w:val="0"/>
        <w:spacing w:before="0" w:after="0"/>
        <w:jc w:val="left"/>
        <w:rPr/>
      </w:pPr>
      <w:r>
        <w:rPr/>
        <w:t>-emboss</w:t>
        <w:tab/>
        <w:tab/>
        <w:tab/>
        <w:t>This option defines a flag for a special embossed effect generated with a highpass filter in image display.  A value of zero disables the emboss function.  A non zero value enables it.  A negative value reverses the emboss effect.  When emboss is enabled, all other image enhancement functions have no effect.</w:t>
      </w:r>
    </w:p>
    <w:p>
      <w:pPr>
        <w:pStyle w:val="PreformattedText"/>
        <w:bidi w:val="0"/>
        <w:spacing w:before="0" w:after="0"/>
        <w:jc w:val="left"/>
        <w:rPr/>
      </w:pPr>
      <w:r>
        <w:rPr/>
      </w:r>
    </w:p>
    <w:p>
      <w:pPr>
        <w:pStyle w:val="PreformattedText"/>
        <w:bidi w:val="0"/>
        <w:spacing w:before="0" w:after="0"/>
        <w:jc w:val="left"/>
        <w:rPr/>
      </w:pPr>
      <w:r>
        <w:rPr/>
        <w:t>OPTIONS FOR IMAGE DATA STRUCTURE CONFIGURATIONS</w:t>
      </w:r>
    </w:p>
    <w:p>
      <w:pPr>
        <w:pStyle w:val="PreformattedText"/>
        <w:bidi w:val="0"/>
        <w:spacing w:before="0" w:after="0"/>
        <w:jc w:val="left"/>
        <w:rPr/>
      </w:pPr>
      <w:r>
        <w:rPr/>
      </w:r>
    </w:p>
    <w:p>
      <w:pPr>
        <w:pStyle w:val="PreformattedText"/>
        <w:bidi w:val="0"/>
        <w:spacing w:before="0" w:after="0"/>
        <w:jc w:val="left"/>
        <w:rPr/>
      </w:pPr>
      <w:r>
        <w:rPr/>
        <w:t>-columns</w:t>
        <w:tab/>
        <w:tab/>
        <w:tab/>
        <w:t>This option defines the number of columns of the image array.</w:t>
      </w:r>
    </w:p>
    <w:p>
      <w:pPr>
        <w:pStyle w:val="PreformattedText"/>
        <w:bidi w:val="0"/>
        <w:spacing w:before="0" w:after="0"/>
        <w:jc w:val="left"/>
        <w:rPr/>
      </w:pPr>
      <w:r>
        <w:rPr/>
      </w:r>
    </w:p>
    <w:p>
      <w:pPr>
        <w:pStyle w:val="PreformattedText"/>
        <w:bidi w:val="0"/>
        <w:spacing w:before="0" w:after="0"/>
        <w:jc w:val="left"/>
        <w:rPr/>
      </w:pPr>
      <w:r>
        <w:rPr/>
        <w:t>-dx</w:t>
        <w:tab/>
        <w:tab/>
        <w:tab/>
        <w:t>This option defines the width of a pixel.  The unit of a pixel width is defined by the option -mapid.</w:t>
      </w:r>
    </w:p>
    <w:p>
      <w:pPr>
        <w:pStyle w:val="PreformattedText"/>
        <w:bidi w:val="0"/>
        <w:spacing w:before="0" w:after="0"/>
        <w:jc w:val="left"/>
        <w:rPr/>
      </w:pPr>
      <w:r>
        <w:rPr/>
      </w:r>
    </w:p>
    <w:p>
      <w:pPr>
        <w:pStyle w:val="PreformattedText"/>
        <w:bidi w:val="0"/>
        <w:spacing w:before="0" w:after="0"/>
        <w:jc w:val="left"/>
        <w:rPr/>
      </w:pPr>
      <w:r>
        <w:rPr/>
        <w:t>-dy</w:t>
        <w:tab/>
        <w:tab/>
        <w:tab/>
        <w:t>This option defines the height of a pixel.  The unit of a pixel height is defined by the option -mapid.</w:t>
      </w:r>
    </w:p>
    <w:p>
      <w:pPr>
        <w:pStyle w:val="PreformattedText"/>
        <w:bidi w:val="0"/>
        <w:spacing w:before="0" w:after="0"/>
        <w:jc w:val="left"/>
        <w:rPr/>
      </w:pPr>
      <w:r>
        <w:rPr/>
      </w:r>
    </w:p>
    <w:p>
      <w:pPr>
        <w:pStyle w:val="PreformattedText"/>
        <w:bidi w:val="0"/>
        <w:spacing w:before="0" w:after="0"/>
        <w:jc w:val="left"/>
        <w:rPr/>
      </w:pPr>
      <w:r>
        <w:rPr/>
        <w:t>-imgid</w:t>
        <w:tab/>
        <w:tab/>
        <w:tab/>
        <w:t>This option defines the image file data structures.  The allowed values are BSQ, BIL, BIP, E73, E74, E74BSQ, ELAS, DIB, XBMP, JPEG, TIFF, GIF87a, GIF89a, FFT, and PPM.  BSQ, BIL, and BIP are three basic image file data structure categories supported by a gimg.  A lot of image file structures can be classified into one of these three categories.</w:t>
      </w:r>
    </w:p>
    <w:p>
      <w:pPr>
        <w:pStyle w:val="PreformattedText"/>
        <w:bidi w:val="0"/>
        <w:spacing w:before="0" w:after="0"/>
        <w:jc w:val="left"/>
        <w:rPr/>
      </w:pPr>
      <w:r>
        <w:rPr/>
      </w:r>
    </w:p>
    <w:p>
      <w:pPr>
        <w:pStyle w:val="PreformattedText"/>
        <w:bidi w:val="0"/>
        <w:spacing w:before="0" w:after="0"/>
        <w:jc w:val="left"/>
        <w:rPr/>
      </w:pPr>
      <w:r>
        <w:rPr/>
        <w:t>-left</w:t>
        <w:tab/>
        <w:tab/>
        <w:tab/>
        <w:t>This option defines the column number of the upleft pixel in the image file array.  The coordinates of an image file array can start at any integer number (&gt;= 0).</w:t>
      </w:r>
    </w:p>
    <w:p>
      <w:pPr>
        <w:pStyle w:val="PreformattedText"/>
        <w:bidi w:val="0"/>
        <w:spacing w:before="0" w:after="0"/>
        <w:jc w:val="left"/>
        <w:rPr/>
      </w:pPr>
      <w:r>
        <w:rPr/>
      </w:r>
    </w:p>
    <w:p>
      <w:pPr>
        <w:pStyle w:val="PreformattedText"/>
        <w:bidi w:val="0"/>
        <w:spacing w:before="0" w:after="0"/>
        <w:jc w:val="left"/>
        <w:rPr/>
      </w:pPr>
      <w:r>
        <w:rPr/>
        <w:t>-mapid</w:t>
        <w:tab/>
        <w:tab/>
        <w:tab/>
        <w:t>This option defines the image map identification.  The allowed values are GRID, UTM, UTM1, UTM2, ..., UTM59.  GRID implies an undefined type of map coordinates, in which the unit of a pixel demension is user-defined.  UTM? defines a Universal Transfer Macato projection, in which the unit of an image pixel is meter.</w:t>
      </w:r>
    </w:p>
    <w:p>
      <w:pPr>
        <w:pStyle w:val="PreformattedText"/>
        <w:bidi w:val="0"/>
        <w:spacing w:before="0" w:after="0"/>
        <w:jc w:val="left"/>
        <w:rPr/>
      </w:pPr>
      <w:r>
        <w:rPr/>
      </w:r>
    </w:p>
    <w:p>
      <w:pPr>
        <w:pStyle w:val="PreformattedText"/>
        <w:bidi w:val="0"/>
        <w:spacing w:before="0" w:after="0"/>
        <w:jc w:val="left"/>
        <w:rPr/>
      </w:pPr>
      <w:r>
        <w:rPr/>
        <w:t>-msbf</w:t>
        <w:tab/>
        <w:tab/>
        <w:tab/>
        <w:t>This option defines the order of a multi-bits or multi-byte pixel.  A one (1) means the most significant bit/byte first.  A zero (0) means the least significant bit/byte first.  A minus one (-1) defines that the pixel bit/byte order should be auto-detected by a gimg.</w:t>
      </w:r>
    </w:p>
    <w:p>
      <w:pPr>
        <w:pStyle w:val="PreformattedText"/>
        <w:bidi w:val="0"/>
        <w:spacing w:before="0" w:after="0"/>
        <w:jc w:val="left"/>
        <w:rPr/>
      </w:pPr>
      <w:r>
        <w:rPr/>
      </w:r>
    </w:p>
    <w:p>
      <w:pPr>
        <w:pStyle w:val="PreformattedText"/>
        <w:bidi w:val="0"/>
        <w:spacing w:before="0" w:after="0"/>
        <w:jc w:val="left"/>
        <w:rPr/>
      </w:pPr>
      <w:r>
        <w:rPr/>
        <w:t>-nbands</w:t>
        <w:tab/>
        <w:tab/>
        <w:tab/>
        <w:t>This option defines the number of bands in the image file.  This value must be greater than zero (0).</w:t>
      </w:r>
    </w:p>
    <w:p>
      <w:pPr>
        <w:pStyle w:val="PreformattedText"/>
        <w:bidi w:val="0"/>
        <w:spacing w:before="0" w:after="0"/>
        <w:jc w:val="left"/>
        <w:rPr/>
      </w:pPr>
      <w:r>
        <w:rPr/>
      </w:r>
    </w:p>
    <w:p>
      <w:pPr>
        <w:pStyle w:val="PreformattedText"/>
        <w:bidi w:val="0"/>
        <w:spacing w:before="0" w:after="0"/>
        <w:jc w:val="left"/>
        <w:rPr/>
      </w:pPr>
      <w:r>
        <w:rPr/>
        <w:t>-offset</w:t>
        <w:tab/>
        <w:tab/>
        <w:tab/>
        <w:t>This option defines the offset (bytes) of the image data from the beginning of the image file.</w:t>
      </w:r>
    </w:p>
    <w:p>
      <w:pPr>
        <w:pStyle w:val="PreformattedText"/>
        <w:bidi w:val="0"/>
        <w:spacing w:before="0" w:after="0"/>
        <w:jc w:val="left"/>
        <w:rPr/>
      </w:pPr>
      <w:r>
        <w:rPr/>
      </w:r>
    </w:p>
    <w:p>
      <w:pPr>
        <w:pStyle w:val="PreformattedText"/>
        <w:bidi w:val="0"/>
        <w:spacing w:before="0" w:after="0"/>
        <w:jc w:val="left"/>
        <w:rPr/>
      </w:pPr>
      <w:r>
        <w:rPr/>
        <w:t>-pixel</w:t>
        <w:tab/>
        <w:tab/>
        <w:tab/>
        <w:t>This option defines the type of a pixel.  The allowed values are 1BIT, 4BITS, BYTE, SHORT, USHORT, LONG, FLOAT (defined in imgtype.c).</w:t>
      </w:r>
    </w:p>
    <w:p>
      <w:pPr>
        <w:pStyle w:val="PreformattedText"/>
        <w:bidi w:val="0"/>
        <w:spacing w:before="0" w:after="0"/>
        <w:jc w:val="left"/>
        <w:rPr/>
      </w:pPr>
      <w:r>
        <w:rPr/>
      </w:r>
    </w:p>
    <w:p>
      <w:pPr>
        <w:pStyle w:val="PreformattedText"/>
        <w:bidi w:val="0"/>
        <w:spacing w:before="0" w:after="0"/>
        <w:jc w:val="left"/>
        <w:rPr/>
      </w:pPr>
      <w:r>
        <w:rPr/>
        <w:t>-rows</w:t>
        <w:tab/>
        <w:tab/>
        <w:tab/>
        <w:t>This option defines the number of rows of the image array.</w:t>
      </w:r>
    </w:p>
    <w:p>
      <w:pPr>
        <w:pStyle w:val="PreformattedText"/>
        <w:bidi w:val="0"/>
        <w:spacing w:before="0" w:after="0"/>
        <w:jc w:val="left"/>
        <w:rPr/>
      </w:pPr>
      <w:r>
        <w:rPr/>
      </w:r>
    </w:p>
    <w:p>
      <w:pPr>
        <w:pStyle w:val="PreformattedText"/>
        <w:bidi w:val="0"/>
        <w:spacing w:before="0" w:after="0"/>
        <w:jc w:val="left"/>
        <w:rPr/>
      </w:pPr>
      <w:r>
        <w:rPr/>
        <w:t>-top</w:t>
        <w:tab/>
        <w:tab/>
        <w:tab/>
        <w:t>This option defines the row number of the upleft pixel in the image file array.  The coordiates of an image file array can start at any integer numbers (&gt;= 0).</w:t>
      </w:r>
    </w:p>
    <w:p>
      <w:pPr>
        <w:pStyle w:val="PreformattedText"/>
        <w:bidi w:val="0"/>
        <w:spacing w:before="0" w:after="0"/>
        <w:jc w:val="left"/>
        <w:rPr/>
      </w:pPr>
      <w:r>
        <w:rPr/>
      </w:r>
    </w:p>
    <w:p>
      <w:pPr>
        <w:pStyle w:val="PreformattedText"/>
        <w:bidi w:val="0"/>
        <w:spacing w:before="0" w:after="0"/>
        <w:jc w:val="left"/>
        <w:rPr/>
      </w:pPr>
      <w:r>
        <w:rPr/>
        <w:t>-x0</w:t>
        <w:tab/>
        <w:tab/>
        <w:tab/>
        <w:t>This option defines the map x coordinate of the upleft pixel.</w:t>
      </w:r>
    </w:p>
    <w:p>
      <w:pPr>
        <w:pStyle w:val="PreformattedText"/>
        <w:bidi w:val="0"/>
        <w:spacing w:before="0" w:after="0"/>
        <w:jc w:val="left"/>
        <w:rPr/>
      </w:pPr>
      <w:r>
        <w:rPr/>
      </w:r>
    </w:p>
    <w:p>
      <w:pPr>
        <w:pStyle w:val="PreformattedText"/>
        <w:bidi w:val="0"/>
        <w:spacing w:before="0" w:after="0"/>
        <w:jc w:val="left"/>
        <w:rPr/>
      </w:pPr>
      <w:r>
        <w:rPr/>
        <w:t>-y0</w:t>
        <w:tab/>
        <w:tab/>
        <w:tab/>
        <w:t>This option defines the  map y coordinate of the upleft pixel.</w:t>
      </w:r>
    </w:p>
    <w:p>
      <w:pPr>
        <w:pStyle w:val="PreformattedText"/>
        <w:bidi w:val="0"/>
        <w:spacing w:before="0" w:after="0"/>
        <w:jc w:val="left"/>
        <w:rPr/>
      </w:pPr>
      <w:r>
        <w:rPr/>
      </w:r>
    </w:p>
    <w:p>
      <w:pPr>
        <w:pStyle w:val="PreformattedText"/>
        <w:bidi w:val="0"/>
        <w:spacing w:before="0" w:after="0"/>
        <w:jc w:val="left"/>
        <w:rPr/>
      </w:pPr>
      <w:r>
        <w:rPr/>
        <w:t>OPTIONS FOR IMAGE SCALE CONFIGURATIONS</w:t>
      </w:r>
    </w:p>
    <w:p>
      <w:pPr>
        <w:pStyle w:val="PreformattedText"/>
        <w:bidi w:val="0"/>
        <w:spacing w:before="0" w:after="0"/>
        <w:jc w:val="left"/>
        <w:rPr/>
      </w:pPr>
      <w:r>
        <w:rPr/>
      </w:r>
    </w:p>
    <w:p>
      <w:pPr>
        <w:pStyle w:val="PreformattedText"/>
        <w:bidi w:val="0"/>
        <w:spacing w:before="0" w:after="0"/>
        <w:jc w:val="left"/>
        <w:rPr/>
      </w:pPr>
      <w:r>
        <w:rPr/>
        <w:t>-sc</w:t>
        <w:tab/>
        <w:tab/>
        <w:tab/>
        <w:t>This option defines the start column of the image to be displayed.</w:t>
      </w:r>
    </w:p>
    <w:p>
      <w:pPr>
        <w:pStyle w:val="PreformattedText"/>
        <w:bidi w:val="0"/>
        <w:spacing w:before="0" w:after="0"/>
        <w:jc w:val="left"/>
        <w:rPr/>
      </w:pPr>
      <w:r>
        <w:rPr/>
      </w:r>
    </w:p>
    <w:p>
      <w:pPr>
        <w:pStyle w:val="PreformattedText"/>
        <w:bidi w:val="0"/>
        <w:spacing w:before="0" w:after="0"/>
        <w:jc w:val="left"/>
        <w:rPr/>
      </w:pPr>
      <w:r>
        <w:rPr/>
        <w:t>-sr</w:t>
        <w:tab/>
        <w:tab/>
        <w:tab/>
        <w:t>This option defines the start row of the image to be displayed.</w:t>
      </w:r>
    </w:p>
    <w:p>
      <w:pPr>
        <w:pStyle w:val="PreformattedText"/>
        <w:bidi w:val="0"/>
        <w:spacing w:before="0" w:after="0"/>
        <w:jc w:val="left"/>
        <w:rPr/>
      </w:pPr>
      <w:r>
        <w:rPr/>
      </w:r>
    </w:p>
    <w:p>
      <w:pPr>
        <w:pStyle w:val="PreformattedText"/>
        <w:bidi w:val="0"/>
        <w:spacing w:before="0" w:after="0"/>
        <w:jc w:val="left"/>
        <w:rPr/>
      </w:pPr>
      <w:r>
        <w:rPr/>
        <w:t>-mx</w:t>
        <w:tab/>
        <w:tab/>
        <w:tab/>
        <w:t>This option defines the image maganification factor in x direction.</w:t>
      </w:r>
    </w:p>
    <w:p>
      <w:pPr>
        <w:pStyle w:val="PreformattedText"/>
        <w:bidi w:val="0"/>
        <w:spacing w:before="0" w:after="0"/>
        <w:jc w:val="left"/>
        <w:rPr/>
      </w:pPr>
      <w:r>
        <w:rPr/>
      </w:r>
    </w:p>
    <w:p>
      <w:pPr>
        <w:pStyle w:val="PreformattedText"/>
        <w:bidi w:val="0"/>
        <w:spacing w:before="0" w:after="0"/>
        <w:jc w:val="left"/>
        <w:rPr/>
      </w:pPr>
      <w:r>
        <w:rPr/>
        <w:t>-my</w:t>
        <w:tab/>
        <w:tab/>
        <w:tab/>
        <w:t>This option defines the image maganification factor in y direction</w:t>
      </w:r>
    </w:p>
    <w:p>
      <w:pPr>
        <w:pStyle w:val="PreformattedText"/>
        <w:bidi w:val="0"/>
        <w:spacing w:before="0" w:after="0"/>
        <w:jc w:val="left"/>
        <w:rPr/>
      </w:pPr>
      <w:r>
        <w:rPr/>
      </w:r>
    </w:p>
    <w:p>
      <w:pPr>
        <w:pStyle w:val="PreformattedText"/>
        <w:bidi w:val="0"/>
        <w:spacing w:before="0" w:after="0"/>
        <w:jc w:val="left"/>
        <w:rPr/>
      </w:pPr>
      <w:r>
        <w:rPr/>
        <w:t>-height</w:t>
        <w:tab/>
        <w:tab/>
        <w:tab/>
        <w:t>This option defines the height of the drawable.</w:t>
      </w:r>
    </w:p>
    <w:p>
      <w:pPr>
        <w:pStyle w:val="PreformattedText"/>
        <w:bidi w:val="0"/>
        <w:spacing w:before="0" w:after="0"/>
        <w:jc w:val="left"/>
        <w:rPr/>
      </w:pPr>
      <w:r>
        <w:rPr/>
      </w:r>
    </w:p>
    <w:p>
      <w:pPr>
        <w:pStyle w:val="PreformattedText"/>
        <w:bidi w:val="0"/>
        <w:spacing w:before="0" w:after="0"/>
        <w:jc w:val="left"/>
        <w:rPr/>
      </w:pPr>
      <w:r>
        <w:rPr/>
        <w:t>-width</w:t>
        <w:tab/>
        <w:tab/>
        <w:tab/>
        <w:t>This option defines the width of the drawable.</w:t>
      </w:r>
    </w:p>
    <w:p>
      <w:pPr>
        <w:pStyle w:val="PreformattedText"/>
        <w:bidi w:val="0"/>
        <w:spacing w:before="0" w:after="0"/>
        <w:jc w:val="left"/>
        <w:rPr/>
      </w:pPr>
      <w:r>
        <w:rPr/>
      </w:r>
    </w:p>
    <w:p>
      <w:pPr>
        <w:pStyle w:val="PreformattedText"/>
        <w:bidi w:val="0"/>
        <w:spacing w:before="0" w:after="0"/>
        <w:jc w:val="left"/>
        <w:rPr/>
      </w:pPr>
      <w:r>
        <w:rPr/>
        <w:t>-maxh</w:t>
        <w:tab/>
        <w:tab/>
        <w:tab/>
        <w:t>This option defines the maximum height of the drawable.</w:t>
      </w:r>
    </w:p>
    <w:p>
      <w:pPr>
        <w:pStyle w:val="PreformattedText"/>
        <w:bidi w:val="0"/>
        <w:spacing w:before="0" w:after="0"/>
        <w:jc w:val="left"/>
        <w:rPr/>
      </w:pPr>
      <w:r>
        <w:rPr/>
      </w:r>
    </w:p>
    <w:p>
      <w:pPr>
        <w:pStyle w:val="PreformattedText"/>
        <w:bidi w:val="0"/>
        <w:spacing w:before="0" w:after="0"/>
        <w:jc w:val="left"/>
        <w:rPr/>
      </w:pPr>
      <w:r>
        <w:rPr/>
        <w:t>-maxw</w:t>
        <w:tab/>
        <w:tab/>
        <w:tab/>
        <w:t>This option defines the maximum width of the drawable.</w:t>
      </w:r>
    </w:p>
    <w:p>
      <w:pPr>
        <w:pStyle w:val="PreformattedText"/>
        <w:bidi w:val="0"/>
        <w:spacing w:before="0" w:after="0"/>
        <w:jc w:val="left"/>
        <w:rPr/>
      </w:pPr>
      <w:r>
        <w:rPr/>
      </w:r>
    </w:p>
    <w:p>
      <w:pPr>
        <w:pStyle w:val="PreformattedText"/>
        <w:bidi w:val="0"/>
        <w:spacing w:before="0" w:after="0"/>
        <w:jc w:val="left"/>
        <w:rPr/>
      </w:pPr>
      <w:r>
        <w:rPr/>
        <w:t>-rotate</w:t>
        <w:tab/>
        <w:tab/>
        <w:tab/>
        <w:t>This option defines the flag to perform an image rotation when the image is displayed.  The available options are: 0 no rotate; 1 rotate to the right (90 degrees in clockwise); -1 rotate to the left (90 degrees in anti-clockwise).</w:t>
      </w:r>
    </w:p>
    <w:p>
      <w:pPr>
        <w:pStyle w:val="PreformattedText"/>
        <w:bidi w:val="0"/>
        <w:spacing w:before="0" w:after="0"/>
        <w:jc w:val="left"/>
        <w:rPr/>
      </w:pPr>
      <w:r>
        <w:rPr/>
      </w:r>
    </w:p>
    <w:p>
      <w:pPr>
        <w:pStyle w:val="PreformattedText"/>
        <w:bidi w:val="0"/>
        <w:spacing w:before="0" w:after="0"/>
        <w:jc w:val="left"/>
        <w:rPr/>
      </w:pPr>
      <w:r>
        <w:rPr/>
        <w:t>-xflip</w:t>
        <w:tab/>
        <w:tab/>
        <w:tab/>
        <w:t>This coption defines the flag to perform a horizontal flip when the image is displayed.</w:t>
      </w:r>
    </w:p>
    <w:p>
      <w:pPr>
        <w:pStyle w:val="PreformattedText"/>
        <w:bidi w:val="0"/>
        <w:spacing w:before="0" w:after="0"/>
        <w:jc w:val="left"/>
        <w:rPr/>
      </w:pPr>
      <w:r>
        <w:rPr/>
      </w:r>
    </w:p>
    <w:p>
      <w:pPr>
        <w:pStyle w:val="PreformattedText"/>
        <w:bidi w:val="0"/>
        <w:spacing w:before="0" w:after="0"/>
        <w:jc w:val="left"/>
        <w:rPr/>
      </w:pPr>
      <w:r>
        <w:rPr/>
        <w:t>-yflip</w:t>
        <w:tab/>
        <w:tab/>
        <w:tab/>
        <w:t>This option defines the flag to perform a vertical flip when the image is displayed.</w:t>
      </w:r>
    </w:p>
    <w:p>
      <w:pPr>
        <w:pStyle w:val="PreformattedText"/>
        <w:bidi w:val="0"/>
        <w:spacing w:before="0" w:after="0"/>
        <w:jc w:val="left"/>
        <w:rPr/>
      </w:pPr>
      <w:r>
        <w:rPr/>
      </w:r>
    </w:p>
    <w:p>
      <w:pPr>
        <w:pStyle w:val="PreformattedText"/>
        <w:bidi w:val="0"/>
        <w:spacing w:before="0" w:after="0"/>
        <w:jc w:val="left"/>
        <w:rPr/>
      </w:pPr>
      <w:r>
        <w:rPr/>
        <w:t>OPTIONS FOR OTHER CONFIGURATIONS</w:t>
      </w:r>
    </w:p>
    <w:p>
      <w:pPr>
        <w:pStyle w:val="PreformattedText"/>
        <w:bidi w:val="0"/>
        <w:spacing w:before="0" w:after="0"/>
        <w:jc w:val="left"/>
        <w:rPr/>
      </w:pPr>
      <w:r>
        <w:rPr/>
      </w:r>
    </w:p>
    <w:p>
      <w:pPr>
        <w:pStyle w:val="PreformattedText"/>
        <w:bidi w:val="0"/>
        <w:spacing w:before="0" w:after="0"/>
        <w:jc w:val="left"/>
        <w:rPr/>
      </w:pPr>
      <w:r>
        <w:rPr/>
        <w:t>-autod</w:t>
        <w:tab/>
        <w:tab/>
        <w:tab/>
        <w:t>It defines the flag of auto-detecting image type when a RAMIM image is updated.  When set to true, a gimg tries to auto-detect the image type first.  If failed, the user defined image structure is applied.  Otherwise, a gimg always defines the image with the user supplied defintion.</w:t>
      </w:r>
    </w:p>
    <w:p>
      <w:pPr>
        <w:pStyle w:val="PreformattedText"/>
        <w:bidi w:val="0"/>
        <w:spacing w:before="0" w:after="0"/>
        <w:jc w:val="left"/>
        <w:rPr/>
      </w:pPr>
      <w:r>
        <w:rPr/>
        <w:t xml:space="preserve"> </w:t>
      </w:r>
      <w:r>
        <w:rPr/>
      </w:r>
    </w:p>
    <w:p>
      <w:pPr>
        <w:pStyle w:val="PreformattedText"/>
        <w:bidi w:val="0"/>
        <w:spacing w:before="0" w:after="0"/>
        <w:jc w:val="left"/>
        <w:rPr/>
      </w:pPr>
      <w:r>
        <w:rPr/>
        <w:t>-tile</w:t>
        <w:tab/>
        <w:tab/>
        <w:tab/>
        <w:t>It defines the flag of the tile display mode, in which the whole display area of a widget will be tiled with the image.  A minus one will tite to whole area of the defined scope which may be bigger than the whole display area.</w:t>
      </w:r>
    </w:p>
    <w:p>
      <w:pPr>
        <w:pStyle w:val="PreformattedText"/>
        <w:bidi w:val="0"/>
        <w:spacing w:before="0" w:after="0"/>
        <w:jc w:val="left"/>
        <w:rPr/>
      </w:pPr>
      <w:r>
        <w:rPr/>
      </w:r>
    </w:p>
    <w:p>
      <w:pPr>
        <w:pStyle w:val="PreformattedText"/>
        <w:bidi w:val="0"/>
        <w:spacing w:before="0" w:after="0"/>
        <w:jc w:val="left"/>
        <w:rPr/>
      </w:pPr>
      <w:r>
        <w:rPr/>
        <w:t>-tw</w:t>
        <w:tab/>
        <w:tab/>
        <w:tab/>
        <w:t>It defines the maximum width of the tiled display area of a widget. A default is 5120.</w:t>
      </w:r>
    </w:p>
    <w:p>
      <w:pPr>
        <w:pStyle w:val="PreformattedText"/>
        <w:bidi w:val="0"/>
        <w:spacing w:before="0" w:after="0"/>
        <w:jc w:val="left"/>
        <w:rPr/>
      </w:pPr>
      <w:r>
        <w:rPr/>
      </w:r>
    </w:p>
    <w:p>
      <w:pPr>
        <w:pStyle w:val="PreformattedText"/>
        <w:bidi w:val="0"/>
        <w:spacing w:before="0" w:after="0"/>
        <w:jc w:val="left"/>
        <w:rPr/>
      </w:pPr>
      <w:r>
        <w:rPr/>
        <w:t>-th</w:t>
        <w:tab/>
        <w:tab/>
        <w:tab/>
        <w:t>It defines the maximum height of the tiled display area of a widget.  A default is 5120.</w:t>
      </w:r>
    </w:p>
    <w:p>
      <w:pPr>
        <w:pStyle w:val="PreformattedText"/>
        <w:bidi w:val="0"/>
        <w:spacing w:before="0" w:after="0"/>
        <w:jc w:val="left"/>
        <w:rPr/>
      </w:pPr>
      <w:r>
        <w:rPr/>
        <w:t xml:space="preserve"> </w:t>
      </w:r>
      <w:r>
        <w:rPr/>
        <w:tab/>
        <w:tab/>
        <w:tab/>
      </w:r>
    </w:p>
    <w:p>
      <w:pPr>
        <w:pStyle w:val="PreformattedText"/>
        <w:bidi w:val="0"/>
        <w:spacing w:before="0" w:after="0"/>
        <w:jc w:val="left"/>
        <w:rPr/>
      </w:pPr>
      <w:r>
        <w:rPr/>
        <w:t>-update</w:t>
        <w:tab/>
        <w:tab/>
        <w:tab/>
        <w:t>It defines the flag of RAMIM image update.  A RAMIM image opened by a gimg will be updated in two cases: 1) the name of the image file has been changed; 2) the -update flag is set to true. When the -update flag is set to true, a gimg always updates the RAMIM image during a configuration.  Otherwise, the RAMIM image may not be udpated if the same image file name  is used in the configuration.  This flag is also used to update the display of a rimage after a pixel's value is updated (see gimgName setPixel).</w:t>
      </w:r>
    </w:p>
    <w:p>
      <w:pPr>
        <w:pStyle w:val="PreformattedText"/>
        <w:bidi w:val="0"/>
        <w:spacing w:before="0" w:after="0"/>
        <w:jc w:val="left"/>
        <w:rPr/>
      </w:pPr>
      <w:r>
        <w:rPr/>
      </w:r>
    </w:p>
    <w:p>
      <w:pPr>
        <w:pStyle w:val="PreformattedText"/>
        <w:bidi w:val="0"/>
        <w:spacing w:before="0" w:after="0"/>
        <w:jc w:val="left"/>
        <w:rPr/>
      </w:pPr>
      <w:r>
        <w:rPr/>
        <w:t>Note: when this option is set to true, a configuration of any options will elimilate the current color indices and restore the image's original color indices if it has a one.</w:t>
      </w:r>
    </w:p>
    <w:p>
      <w:pPr>
        <w:pStyle w:val="PreformattedText"/>
        <w:bidi w:val="0"/>
        <w:spacing w:before="0" w:after="0"/>
        <w:jc w:val="left"/>
        <w:rPr/>
      </w:pPr>
      <w:r>
        <w:rPr/>
      </w:r>
    </w:p>
    <w:p>
      <w:pPr>
        <w:pStyle w:val="PreformattedText"/>
        <w:bidi w:val="0"/>
        <w:spacing w:before="0" w:after="0"/>
        <w:jc w:val="left"/>
        <w:rPr/>
      </w:pPr>
      <w:r>
        <w:rPr/>
        <w:t>-turbo</w:t>
        <w:tab/>
        <w:tab/>
        <w:tab/>
        <w:t>It defines the flag of a full memory cache in making pixmap. It will improve performance at a cost of more RAMIM.</w:t>
      </w:r>
    </w:p>
    <w:p>
      <w:pPr>
        <w:pStyle w:val="PreformattedText"/>
        <w:bidi w:val="0"/>
        <w:spacing w:before="0" w:after="0"/>
        <w:jc w:val="left"/>
        <w:rPr/>
      </w:pPr>
      <w:r>
        <w:rPr/>
      </w:r>
    </w:p>
    <w:p>
      <w:pPr>
        <w:pStyle w:val="PreformattedText"/>
        <w:bidi w:val="0"/>
        <w:spacing w:before="0" w:after="0"/>
        <w:jc w:val="left"/>
        <w:rPr/>
      </w:pPr>
      <w:r>
        <w:rPr/>
        <w:t>-test</w:t>
        <w:tab/>
        <w:tab/>
        <w:tab/>
        <w:t>Not implemented.</w:t>
      </w:r>
    </w:p>
    <w:p>
      <w:pPr>
        <w:pStyle w:val="PreformattedText"/>
        <w:bidi w:val="0"/>
        <w:spacing w:before="0" w:after="0"/>
        <w:jc w:val="left"/>
        <w:rPr/>
      </w:pPr>
      <w:r>
        <w:rPr/>
      </w:r>
    </w:p>
    <w:p>
      <w:pPr>
        <w:pStyle w:val="PreformattedText"/>
        <w:bidi w:val="0"/>
        <w:spacing w:before="0" w:after="0"/>
        <w:jc w:val="left"/>
        <w:rPr/>
      </w:pPr>
      <w:r>
        <w:rPr/>
        <w:t>GIMG IMAGE COMMANDS</w:t>
      </w:r>
    </w:p>
    <w:p>
      <w:pPr>
        <w:pStyle w:val="PreformattedText"/>
        <w:bidi w:val="0"/>
        <w:spacing w:before="0" w:after="0"/>
        <w:jc w:val="left"/>
        <w:rPr/>
      </w:pPr>
      <w:r>
        <w:rPr/>
      </w:r>
    </w:p>
    <w:p>
      <w:pPr>
        <w:pStyle w:val="PreformattedText"/>
        <w:bidi w:val="0"/>
        <w:spacing w:before="0" w:after="0"/>
        <w:jc w:val="left"/>
        <w:rPr/>
      </w:pPr>
      <w:r>
        <w:rPr/>
        <w:t>gimg debug ?option?  This command turns the debug flag on/off. When a debug flag is turned on, gimg will print system error messages to console.</w:t>
      </w:r>
    </w:p>
    <w:p>
      <w:pPr>
        <w:pStyle w:val="PreformattedText"/>
        <w:bidi w:val="0"/>
        <w:spacing w:before="0" w:after="0"/>
        <w:jc w:val="left"/>
        <w:rPr/>
      </w:pPr>
      <w:r>
        <w:rPr/>
      </w:r>
    </w:p>
    <w:p>
      <w:pPr>
        <w:pStyle w:val="PreformattedText"/>
        <w:bidi w:val="0"/>
        <w:spacing w:before="0" w:after="0"/>
        <w:jc w:val="left"/>
        <w:rPr/>
      </w:pPr>
      <w:r>
        <w:rPr/>
        <w:t>gimg mode ?option?</w:t>
        <w:tab/>
        <w:t>This command switches a gimg display to cached or non-cached mode.  An option value of 0 switches gimg to cached display mode in which a gimg widget will allocate a fullsize pixmap to draw the image before it is displayed.  An option value of 1 switches gimg to non-cached display in which a gimg only draws a part of the image as requested by a client widget.  A gimg may automatically switch to non-cached mode if it fails to allocate a fullsize pixmap in a cached display mode.</w:t>
      </w:r>
    </w:p>
    <w:p>
      <w:pPr>
        <w:pStyle w:val="PreformattedText"/>
        <w:bidi w:val="0"/>
        <w:spacing w:before="0" w:after="0"/>
        <w:jc w:val="left"/>
        <w:rPr/>
      </w:pPr>
      <w:r>
        <w:rPr/>
      </w:r>
    </w:p>
    <w:p>
      <w:pPr>
        <w:pStyle w:val="PreformattedText"/>
        <w:bidi w:val="0"/>
        <w:spacing w:before="0" w:after="0"/>
        <w:jc w:val="left"/>
        <w:rPr/>
      </w:pPr>
      <w:r>
        <w:rPr/>
        <w:t>gimg names</w:t>
        <w:tab/>
        <w:t>This command lists names of all gimgs in the current XBIT wish session.</w:t>
      </w:r>
    </w:p>
    <w:p>
      <w:pPr>
        <w:pStyle w:val="PreformattedText"/>
        <w:bidi w:val="0"/>
        <w:spacing w:before="0" w:after="0"/>
        <w:jc w:val="left"/>
        <w:rPr/>
      </w:pPr>
      <w:r>
        <w:rPr/>
      </w:r>
    </w:p>
    <w:p>
      <w:pPr>
        <w:pStyle w:val="PreformattedText"/>
        <w:bidi w:val="0"/>
        <w:spacing w:before="0" w:after="0"/>
        <w:jc w:val="left"/>
        <w:rPr/>
      </w:pPr>
      <w:r>
        <w:rPr/>
        <w:t>gimg palette ?paletteOptions?  This command creates or frees system palette.  The options are</w:t>
      </w:r>
    </w:p>
    <w:p>
      <w:pPr>
        <w:pStyle w:val="PreformattedText"/>
        <w:bidi w:val="0"/>
        <w:spacing w:before="0" w:after="0"/>
        <w:jc w:val="left"/>
        <w:rPr/>
      </w:pPr>
      <w:r>
        <w:rPr/>
      </w:r>
    </w:p>
    <w:p>
      <w:pPr>
        <w:pStyle w:val="PreformattedText"/>
        <w:bidi w:val="0"/>
        <w:spacing w:before="0" w:after="0"/>
        <w:jc w:val="left"/>
        <w:rPr/>
      </w:pPr>
      <w:r>
        <w:rPr/>
        <w:t>free</w:t>
        <w:tab/>
        <w:tab/>
        <w:tab/>
        <w:tab/>
        <w:t>frees the current palette</w:t>
      </w:r>
    </w:p>
    <w:p>
      <w:pPr>
        <w:pStyle w:val="PreformattedText"/>
        <w:bidi w:val="0"/>
        <w:spacing w:before="0" w:after="0"/>
        <w:jc w:val="left"/>
        <w:rPr/>
      </w:pPr>
      <w:r>
        <w:rPr/>
        <w:t>PSEUDO</w:t>
        <w:tab/>
        <w:tab/>
        <w:tab/>
        <w:tab/>
        <w:t>creates a pseudo palette</w:t>
      </w:r>
    </w:p>
    <w:p>
      <w:pPr>
        <w:pStyle w:val="PreformattedText"/>
        <w:bidi w:val="0"/>
        <w:spacing w:before="0" w:after="0"/>
        <w:jc w:val="left"/>
        <w:rPr/>
      </w:pPr>
      <w:r>
        <w:rPr/>
        <w:t>BW</w:t>
        <w:tab/>
        <w:tab/>
        <w:tab/>
        <w:tab/>
        <w:t>creates a black/white palette</w:t>
      </w:r>
    </w:p>
    <w:p>
      <w:pPr>
        <w:pStyle w:val="PreformattedText"/>
        <w:bidi w:val="0"/>
        <w:spacing w:before="0" w:after="0"/>
        <w:jc w:val="left"/>
        <w:rPr/>
      </w:pPr>
      <w:r>
        <w:rPr/>
        <w:t>default</w:t>
        <w:tab/>
        <w:tab/>
        <w:tab/>
        <w:tab/>
        <w:t>creates a default palette, i.e., RGB6/6/6 + BW40</w:t>
      </w:r>
    </w:p>
    <w:p>
      <w:pPr>
        <w:pStyle w:val="PreformattedText"/>
        <w:bidi w:val="0"/>
        <w:spacing w:before="0" w:after="0"/>
        <w:jc w:val="left"/>
        <w:rPr/>
      </w:pPr>
      <w:r>
        <w:rPr/>
      </w:r>
    </w:p>
    <w:p>
      <w:pPr>
        <w:pStyle w:val="PreformattedText"/>
        <w:bidi w:val="0"/>
        <w:spacing w:before="0" w:after="0"/>
        <w:jc w:val="left"/>
        <w:rPr/>
      </w:pPr>
      <w:r>
        <w:rPr/>
        <w:t>gimg rgb24 ?option?  This command queries or sets the RGB display method with a 16bit depth graphic mode.  The option can be either 0 for 16bit RGB or 1 for 24bit RGB.  If no option is given, the current option value will be returned. The default value is 0.</w:t>
      </w:r>
    </w:p>
    <w:p>
      <w:pPr>
        <w:pStyle w:val="PreformattedText"/>
        <w:bidi w:val="0"/>
        <w:spacing w:before="0" w:after="0"/>
        <w:jc w:val="left"/>
        <w:rPr/>
      </w:pPr>
      <w:r>
        <w:rPr/>
      </w:r>
    </w:p>
    <w:p>
      <w:pPr>
        <w:pStyle w:val="PreformattedText"/>
        <w:bidi w:val="0"/>
        <w:spacing w:before="0" w:after="0"/>
        <w:jc w:val="left"/>
        <w:rPr/>
      </w:pPr>
      <w:r>
        <w:rPr/>
        <w:t xml:space="preserve">gimg version </w:t>
        <w:tab/>
        <w:t>This command prints out the version number of the current XBit.</w:t>
      </w:r>
    </w:p>
    <w:p>
      <w:pPr>
        <w:pStyle w:val="PreformattedText"/>
        <w:bidi w:val="0"/>
        <w:spacing w:before="0" w:after="0"/>
        <w:jc w:val="left"/>
        <w:rPr/>
      </w:pPr>
      <w:r>
        <w:rPr/>
      </w:r>
    </w:p>
    <w:p>
      <w:pPr>
        <w:pStyle w:val="PreformattedText"/>
        <w:bidi w:val="0"/>
        <w:spacing w:before="0" w:after="0"/>
        <w:jc w:val="left"/>
        <w:rPr/>
      </w:pPr>
      <w:r>
        <w:rPr/>
        <w:t>gimg.gui pathname title gimgName ?appCmd? ?okCmd? ?cancelCmd?.  This command provides a graphic user interface to a gimg configuration.  The pathname specifies a toplevel window to host the GUI.  The title specifies the title for the dialog widget.  The gimgName specifies a gimg widget. The appCmd is a user-supplied script invoked when an Apply button is pressed.  The okCmd is a user-supplied script when Ok button is pressed.  The cancelCmd is a user-supplied script when Cancel button is pressed.  The default to appCmd, okCmd and cancelCmd is an empty string.</w:t>
      </w:r>
    </w:p>
    <w:p>
      <w:pPr>
        <w:pStyle w:val="PreformattedText"/>
        <w:bidi w:val="0"/>
        <w:spacing w:before="0" w:after="0"/>
        <w:jc w:val="left"/>
        <w:rPr/>
      </w:pPr>
      <w:r>
        <w:rPr/>
      </w:r>
    </w:p>
    <w:p>
      <w:pPr>
        <w:pStyle w:val="PreformattedText"/>
        <w:bidi w:val="0"/>
        <w:spacing w:before="0" w:after="0"/>
        <w:jc w:val="left"/>
        <w:rPr/>
      </w:pPr>
      <w:r>
        <w:rPr/>
        <w:t>gimgName animate ?milliSeconds? ?iterations?</w:t>
      </w:r>
    </w:p>
    <w:p>
      <w:pPr>
        <w:pStyle w:val="PreformattedText"/>
        <w:bidi w:val="0"/>
        <w:spacing w:before="0" w:after="0"/>
        <w:jc w:val="left"/>
        <w:rPr/>
      </w:pPr>
      <w:r>
        <w:rPr/>
        <w:t>Starts image animation with a time interval milliSeconds between two consecutive frames. A negative milliSecond will stop animation. A value of milliSeconds can be set to "default", which is decided by the graphic data stream. The value of iterations specifies the number of repeats in the image animation. A negative number for iterations will start a non-stop animation.</w:t>
      </w:r>
    </w:p>
    <w:p>
      <w:pPr>
        <w:pStyle w:val="PreformattedText"/>
        <w:bidi w:val="0"/>
        <w:spacing w:before="0" w:after="0"/>
        <w:jc w:val="left"/>
        <w:rPr/>
      </w:pPr>
      <w:r>
        <w:rPr/>
      </w:r>
    </w:p>
    <w:p>
      <w:pPr>
        <w:pStyle w:val="PreformattedText"/>
        <w:bidi w:val="0"/>
        <w:spacing w:before="0" w:after="0"/>
        <w:jc w:val="left"/>
        <w:rPr/>
      </w:pPr>
      <w:r>
        <w:rPr/>
        <w:t xml:space="preserve">gimgName bitmap2file column row </w:t>
      </w:r>
    </w:p>
    <w:p>
      <w:pPr>
        <w:pStyle w:val="PreformattedText"/>
        <w:bidi w:val="0"/>
        <w:spacing w:before="0" w:after="0"/>
        <w:jc w:val="left"/>
        <w:rPr/>
      </w:pPr>
      <w:r>
        <w:rPr/>
        <w:t>Converts a pixel's bitmap column and row into its file coordinates.  It returns a list of two elements with the first as column and the second as row in file coordinates.  If either the input column or row is out of the range of the image array, it returns an error message of either  "Undefined column" or "Undefined row".</w:t>
      </w:r>
    </w:p>
    <w:p>
      <w:pPr>
        <w:pStyle w:val="PreformattedText"/>
        <w:bidi w:val="0"/>
        <w:spacing w:before="0" w:after="0"/>
        <w:jc w:val="left"/>
        <w:rPr/>
      </w:pPr>
      <w:r>
        <w:rPr/>
      </w:r>
    </w:p>
    <w:p>
      <w:pPr>
        <w:pStyle w:val="PreformattedText"/>
        <w:bidi w:val="0"/>
        <w:spacing w:before="0" w:after="0"/>
        <w:jc w:val="left"/>
        <w:rPr/>
      </w:pPr>
      <w:r>
        <w:rPr/>
        <w:t xml:space="preserve">gimgName bitmap2map column row </w:t>
      </w:r>
    </w:p>
    <w:p>
      <w:pPr>
        <w:pStyle w:val="PreformattedText"/>
        <w:bidi w:val="0"/>
        <w:spacing w:before="0" w:after="0"/>
        <w:jc w:val="left"/>
        <w:rPr/>
      </w:pPr>
      <w:r>
        <w:rPr/>
        <w:t>Converts a pixel's bitmap column and row into its map coordinates.  It returns a list of two elements with the first as x and the second as y in map coordinates.  If either the input column or row is out of range of the image array, error message "Undefined column" or "Undefined row" will be returned. Bitmap coordinates are a function of how an image is displayed, i.e., rotated, flipped, and magnified.</w:t>
      </w:r>
    </w:p>
    <w:p>
      <w:pPr>
        <w:pStyle w:val="PreformattedText"/>
        <w:bidi w:val="0"/>
        <w:spacing w:before="0" w:after="0"/>
        <w:jc w:val="left"/>
        <w:rPr/>
      </w:pPr>
      <w:r>
        <w:rPr/>
      </w:r>
    </w:p>
    <w:p>
      <w:pPr>
        <w:pStyle w:val="PreformattedText"/>
        <w:bidi w:val="0"/>
        <w:spacing w:before="0" w:after="0"/>
        <w:jc w:val="left"/>
        <w:rPr/>
      </w:pPr>
      <w:r>
        <w:rPr/>
        <w:t>gimgName canv2file x0 y0 x1 y1 ...</w:t>
      </w:r>
    </w:p>
    <w:p>
      <w:pPr>
        <w:pStyle w:val="PreformattedText"/>
        <w:bidi w:val="0"/>
        <w:spacing w:before="0" w:after="0"/>
        <w:jc w:val="left"/>
        <w:rPr/>
      </w:pPr>
      <w:r>
        <w:rPr/>
        <w:t>gimgName canv2img x0 y0 x1 y1 ...</w:t>
      </w:r>
    </w:p>
    <w:p>
      <w:pPr>
        <w:pStyle w:val="PreformattedText"/>
        <w:bidi w:val="0"/>
        <w:spacing w:before="0" w:after="0"/>
        <w:jc w:val="left"/>
        <w:rPr/>
      </w:pPr>
      <w:r>
        <w:rPr/>
        <w:t>gimgName canv2map x0 y0 x1 y1 ...</w:t>
      </w:r>
    </w:p>
    <w:p>
      <w:pPr>
        <w:pStyle w:val="PreformattedText"/>
        <w:bidi w:val="0"/>
        <w:spacing w:before="0" w:after="0"/>
        <w:jc w:val="left"/>
        <w:rPr/>
      </w:pPr>
      <w:r>
        <w:rPr/>
        <w:t>Converts a list of points of canvas coordinates to file, image and map coordinates respectively. Image coordinates have a (0,0) at the image's upper left cornner and increase by 1 for each column or row.  File coordinates have a (left, top) at the image's upper left cornner and increase by 1 for each column or row.  Map coordinates have a (x0,y0) at the image's upper left cornner, increase by pixel's width for each column and decrease by pixel's cell height for each row. Canvas coordinates is a function of how an image is displayed, i.e., rotated, flipped, and magnified.</w:t>
      </w:r>
    </w:p>
    <w:p>
      <w:pPr>
        <w:pStyle w:val="PreformattedText"/>
        <w:bidi w:val="0"/>
        <w:spacing w:before="0" w:after="0"/>
        <w:jc w:val="left"/>
        <w:rPr/>
      </w:pPr>
      <w:r>
        <w:rPr/>
      </w:r>
    </w:p>
    <w:p>
      <w:pPr>
        <w:pStyle w:val="PreformattedText"/>
        <w:bidi w:val="0"/>
        <w:spacing w:before="0" w:after="0"/>
        <w:jc w:val="left"/>
        <w:rPr/>
      </w:pPr>
      <w:r>
        <w:rPr/>
        <w:t>gimgName capture rimgID ?x0? ?y0? ?width? ?height?</w:t>
      </w:r>
    </w:p>
    <w:p>
      <w:pPr>
        <w:pStyle w:val="PreformattedText"/>
        <w:bidi w:val="0"/>
        <w:spacing w:before="0" w:after="0"/>
        <w:jc w:val="left"/>
        <w:rPr/>
      </w:pPr>
      <w:r>
        <w:rPr/>
        <w:t xml:space="preserve">Captures a bitmap that may be displayed in a canvas into a memory-resident rimage identified by rimgID. The parameters x0 y0 width height define the image area to be captured. The default image area is defined by the source image. The content of the bitmap is decided by the configuration and masking parameters. </w:t>
      </w:r>
    </w:p>
    <w:p>
      <w:pPr>
        <w:pStyle w:val="PreformattedText"/>
        <w:bidi w:val="0"/>
        <w:spacing w:before="0" w:after="0"/>
        <w:jc w:val="left"/>
        <w:rPr/>
      </w:pPr>
      <w:r>
        <w:rPr/>
      </w:r>
    </w:p>
    <w:p>
      <w:pPr>
        <w:pStyle w:val="PreformattedText"/>
        <w:bidi w:val="0"/>
        <w:spacing w:before="0" w:after="0"/>
        <w:jc w:val="left"/>
        <w:rPr/>
      </w:pPr>
      <w:r>
        <w:rPr/>
        <w:t xml:space="preserve">Application Notes: a memory-resident rimage will lost when Wish or the xbit application is closed.  A user may use rimage crop command to save the memory-resident rimage into a disk file. </w:t>
      </w:r>
    </w:p>
    <w:p>
      <w:pPr>
        <w:pStyle w:val="PreformattedText"/>
        <w:bidi w:val="0"/>
        <w:spacing w:before="0" w:after="0"/>
        <w:jc w:val="left"/>
        <w:rPr/>
      </w:pPr>
      <w:r>
        <w:rPr/>
      </w:r>
    </w:p>
    <w:p>
      <w:pPr>
        <w:pStyle w:val="PreformattedText"/>
        <w:bidi w:val="0"/>
        <w:spacing w:before="0" w:after="0"/>
        <w:jc w:val="left"/>
        <w:rPr/>
      </w:pPr>
      <w:r>
        <w:rPr/>
        <w:t>gimgName copy gimgSrc xc yc ?mx? ?my? ?flag? ?x0? ?y0?</w:t>
      </w:r>
    </w:p>
    <w:p>
      <w:pPr>
        <w:pStyle w:val="PreformattedText"/>
        <w:bidi w:val="0"/>
        <w:spacing w:before="0" w:after="0"/>
        <w:jc w:val="left"/>
        <w:rPr/>
      </w:pPr>
      <w:r>
        <w:rPr/>
        <w:t>Lets gimgName copy a drawable from a source gimgSrc.  xc and yc specify the canvas coordinates of the central pixel in the drawable.  mx and my defines the magnification factors of the drawable relative to the drawable of the gimgSrc.  The size of the drawable is defined by the -width and -height options of the gimgName configuration.  If gimgName is referenced by any widgets, its bitmaps will be udpated after the copy command is completed.  This command can be used to design a gimg image on-the-fly zoom-in and zoom-out operation. The flag defines the mode of copying. A flag of "0" selects a pixmap copy, and a "1" a direct window copy. x0 and y0 is the offset used in window copy.</w:t>
      </w:r>
    </w:p>
    <w:p>
      <w:pPr>
        <w:pStyle w:val="PreformattedText"/>
        <w:bidi w:val="0"/>
        <w:spacing w:before="0" w:after="0"/>
        <w:jc w:val="left"/>
        <w:rPr/>
      </w:pPr>
      <w:r>
        <w:rPr/>
      </w:r>
    </w:p>
    <w:p>
      <w:pPr>
        <w:pStyle w:val="PreformattedText"/>
        <w:bidi w:val="0"/>
        <w:spacing w:before="0" w:after="0"/>
        <w:jc w:val="left"/>
        <w:rPr/>
      </w:pPr>
      <w:r>
        <w:rPr/>
        <w:t>gimgName crop gimgSrc x0 y0 ?flag?</w:t>
      </w:r>
    </w:p>
    <w:p>
      <w:pPr>
        <w:pStyle w:val="PreformattedText"/>
        <w:bidi w:val="0"/>
        <w:spacing w:before="0" w:after="0"/>
        <w:jc w:val="left"/>
        <w:rPr/>
      </w:pPr>
      <w:r>
        <w:rPr/>
        <w:t>Lets gimgName copy a drawable from a source gimgSrc.  x0 and y0 specify the canvas coordinates of the upleft pixel in the drawable.</w:t>
      </w:r>
    </w:p>
    <w:p>
      <w:pPr>
        <w:pStyle w:val="PreformattedText"/>
        <w:bidi w:val="0"/>
        <w:spacing w:before="0" w:after="0"/>
        <w:jc w:val="left"/>
        <w:rPr/>
      </w:pPr>
      <w:r>
        <w:rPr/>
      </w:r>
    </w:p>
    <w:p>
      <w:pPr>
        <w:pStyle w:val="PreformattedText"/>
        <w:bidi w:val="0"/>
        <w:spacing w:before="0" w:after="0"/>
        <w:jc w:val="left"/>
        <w:rPr/>
      </w:pPr>
      <w:r>
        <w:rPr/>
        <w:t>gimgName dump dumpFile imgID nBits owFlag ?options?</w:t>
      </w:r>
    </w:p>
    <w:p>
      <w:pPr>
        <w:pStyle w:val="PreformattedText"/>
        <w:bidi w:val="0"/>
        <w:spacing w:before="0" w:after="0"/>
        <w:jc w:val="left"/>
        <w:rPr/>
      </w:pPr>
      <w:r>
        <w:rPr/>
        <w:t>Dumps a bitmap as configured by a gimg widget to an image file named dumpFile. The masking parameters have on effects on the contents of the bitmap. The dumpFile serves as a virtural image display device. The imgID and nBits specify the image format and pixel depth.  The file may an existing file to be overwritten or a new file.  In order to overwrite an existing file, the overwrite flag owFlag must be a non-zero value.  Image formats that can be used for a dumpFile include DIB, JPEG, XBMP, TIFF,  and TKPHOTO.  The valid nBits for a DIB file are 1, 4, 8, and 24.  The valid nBits for an XBMP file is 1.  The valid nBits for a JPEG or a TIFF, or a TKPHOTO file are 8 and 24. An image file with an nBits of eight or less will be attatched with a color table, which may be either a black/white color table or a RGB color table, depending on the gimg palette in use.  A 1-bit image only has a two-color palette (i.e., 0x000000 and 0xffffff).  A 4-bit image has a 16-color palette (4 reds, 2 greens, and 2 blues), or a 16 gray level palette.  An 8-bit image has a 256-color palette (8 reds, 8 greens, and 4 blues), or a 256 gray level palette.  An exception is an 8-bit JPEG image.  It is always a gray scale image without a color table. If the imgID is JPEG, the option specifies the quality of a JPEG image. It ranges from 0 to 100.  The imgID TKPHOTO speicfies an output image supported by a Tk Photo widget. A specific image type can be selected with ?options? as speicified in a write command of a Tk Photo widget  The spatial area and dimension of the dumped image depend on the view configuration of the gimg (i.e., -sc, -sr, -mx, -my, -maxw and -maxh), and/or the ?options? of a Tk Photo widget if the imgID is TKPHOTO.  If ?options? is not given, the resulted TKPHOTO is a Tk Photo object with a name specified by dumpFile.</w:t>
      </w:r>
    </w:p>
    <w:p>
      <w:pPr>
        <w:pStyle w:val="PreformattedText"/>
        <w:bidi w:val="0"/>
        <w:spacing w:before="0" w:after="0"/>
        <w:jc w:val="left"/>
        <w:rPr/>
      </w:pPr>
      <w:r>
        <w:rPr/>
      </w:r>
    </w:p>
    <w:p>
      <w:pPr>
        <w:pStyle w:val="PreformattedText"/>
        <w:bidi w:val="0"/>
        <w:spacing w:before="0" w:after="0"/>
        <w:jc w:val="left"/>
        <w:rPr/>
      </w:pPr>
      <w:r>
        <w:rPr/>
        <w:t>gimgName enhance func ?std?</w:t>
      </w:r>
    </w:p>
    <w:p>
      <w:pPr>
        <w:pStyle w:val="PreformattedText"/>
        <w:bidi w:val="0"/>
        <w:spacing w:before="0" w:after="0"/>
        <w:jc w:val="left"/>
        <w:rPr/>
      </w:pPr>
      <w:r>
        <w:rPr/>
        <w:t>Enhances a gimg image with a function named func.  std sepcifies a standard deviation applied in the image enhancement.  Available functions are LINEAR, HISTS, HISTEQ, and NONE.  Except for NONE, all the other functions use std to calculate a range of the values for the enhancement function.  The values out of the range will be converted to either the low boundary or the up boundary.  Both LINEAR and NONE implement a linear stretch except that NONE uses the -high/-low options to set the range.  HISTS devides the pixels in the range into a maximum of 256 groups with each group a significant number of pixels.  If the total number of groups is less than 256,  linear stretch is used to re-map each group into a 0-255 range.  HISTEQ remaps a pixel's value into a 0-255 range with its probability distrubution table.  Therefore, the brigntness of the display is propotional to the pixel's probability distributin curve.</w:t>
      </w:r>
    </w:p>
    <w:p>
      <w:pPr>
        <w:pStyle w:val="PreformattedText"/>
        <w:bidi w:val="0"/>
        <w:spacing w:before="0" w:after="0"/>
        <w:jc w:val="left"/>
        <w:rPr/>
      </w:pPr>
      <w:r>
        <w:rPr/>
      </w:r>
    </w:p>
    <w:p>
      <w:pPr>
        <w:pStyle w:val="PreformattedText"/>
        <w:bidi w:val="0"/>
        <w:spacing w:before="0" w:after="0"/>
        <w:jc w:val="left"/>
        <w:rPr/>
      </w:pPr>
      <w:r>
        <w:rPr/>
        <w:t>gimgName filexy column row</w:t>
      </w:r>
    </w:p>
    <w:p>
      <w:pPr>
        <w:pStyle w:val="PreformattedText"/>
        <w:bidi w:val="0"/>
        <w:spacing w:before="0" w:after="0"/>
        <w:jc w:val="left"/>
        <w:rPr/>
      </w:pPr>
      <w:r>
        <w:rPr/>
        <w:t>To be replaced by the function bitmap2file. Converts a pixel's bitmap column and row into its file coordinates.  It returns a list of two elements with the first as column and the second as row in file coordinates.  If either the input column or row is out of the range of the image array, it returns an error message of either  "Undefined column" or "Undefined row".</w:t>
      </w:r>
    </w:p>
    <w:p>
      <w:pPr>
        <w:pStyle w:val="PreformattedText"/>
        <w:bidi w:val="0"/>
        <w:spacing w:before="0" w:after="0"/>
        <w:jc w:val="left"/>
        <w:rPr/>
      </w:pPr>
      <w:r>
        <w:rPr/>
      </w:r>
    </w:p>
    <w:p>
      <w:pPr>
        <w:pStyle w:val="PreformattedText"/>
        <w:bidi w:val="0"/>
        <w:spacing w:before="0" w:after="0"/>
        <w:jc w:val="left"/>
        <w:rPr/>
      </w:pPr>
      <w:r>
        <w:rPr/>
        <w:t>gimgName file2canv x0 y0 x1 y1...</w:t>
      </w:r>
    </w:p>
    <w:p>
      <w:pPr>
        <w:pStyle w:val="PreformattedText"/>
        <w:bidi w:val="0"/>
        <w:spacing w:before="0" w:after="0"/>
        <w:jc w:val="left"/>
        <w:rPr/>
      </w:pPr>
      <w:r>
        <w:rPr/>
        <w:t>gimgName file2screen x0 y0 x1 y1...</w:t>
      </w:r>
    </w:p>
    <w:p>
      <w:pPr>
        <w:pStyle w:val="PreformattedText"/>
        <w:bidi w:val="0"/>
        <w:spacing w:before="0" w:after="0"/>
        <w:jc w:val="left"/>
        <w:rPr/>
      </w:pPr>
      <w:r>
        <w:rPr/>
        <w:t xml:space="preserve">Converts pixel's file coordinates to canvas coordinates.  It returns a list of column and row paris in screen canvas coordinates. </w:t>
      </w:r>
    </w:p>
    <w:p>
      <w:pPr>
        <w:pStyle w:val="PreformattedText"/>
        <w:bidi w:val="0"/>
        <w:spacing w:before="0" w:after="0"/>
        <w:jc w:val="left"/>
        <w:rPr/>
      </w:pPr>
      <w:r>
        <w:rPr/>
      </w:r>
    </w:p>
    <w:p>
      <w:pPr>
        <w:pStyle w:val="PreformattedText"/>
        <w:bidi w:val="0"/>
        <w:spacing w:before="0" w:after="0"/>
        <w:jc w:val="left"/>
        <w:rPr/>
      </w:pPr>
      <w:r>
        <w:rPr/>
        <w:t>Note: decimal file coordinates are allowed for the purpose of geometric correction.</w:t>
      </w:r>
    </w:p>
    <w:p>
      <w:pPr>
        <w:pStyle w:val="PreformattedText"/>
        <w:bidi w:val="0"/>
        <w:spacing w:before="0" w:after="0"/>
        <w:jc w:val="left"/>
        <w:rPr/>
      </w:pPr>
      <w:r>
        <w:rPr/>
      </w:r>
    </w:p>
    <w:p>
      <w:pPr>
        <w:pStyle w:val="PreformattedText"/>
        <w:bidi w:val="0"/>
        <w:spacing w:before="0" w:after="0"/>
        <w:jc w:val="left"/>
        <w:rPr/>
      </w:pPr>
      <w:r>
        <w:rPr/>
        <w:t>gimgName getIndices ?fmt? ?indiceList?</w:t>
      </w:r>
    </w:p>
    <w:p>
      <w:pPr>
        <w:pStyle w:val="PreformattedText"/>
        <w:bidi w:val="0"/>
        <w:spacing w:before="0" w:after="0"/>
        <w:jc w:val="left"/>
        <w:rPr/>
      </w:pPr>
      <w:r>
        <w:rPr/>
        <w:t>Returns a list of color indices used in displaying the current image.  A color indix is a quadruple {id red green blue}.  Each element in a color index is a number between 0 and 255.  The id is an indix number of the color in the color indice table.  And red, green, and blue are three component of a RGB color definition. A color index may be in one of three formats: X, XRGB, and RGB (see gimgName setIndices). The fmt parameter specifies the format of the returned color indices. The indiceList parameter specifies a list to define particular color indices to return. Each item of an indicesList is either an integer or a pair of integers to specify a range of color indices. For example:</w:t>
      </w:r>
    </w:p>
    <w:p>
      <w:pPr>
        <w:pStyle w:val="PreformattedText"/>
        <w:bidi w:val="0"/>
        <w:spacing w:before="0" w:after="0"/>
        <w:jc w:val="left"/>
        <w:rPr/>
      </w:pPr>
      <w:r>
        <w:rPr/>
      </w:r>
    </w:p>
    <w:p>
      <w:pPr>
        <w:pStyle w:val="PreformattedText"/>
        <w:bidi w:val="0"/>
        <w:spacing w:before="0" w:after="0"/>
        <w:jc w:val="left"/>
        <w:rPr/>
      </w:pPr>
      <w:r>
        <w:rPr/>
        <w:t>gimgName getIndices RGB {0 5-8 12}</w:t>
      </w:r>
    </w:p>
    <w:p>
      <w:pPr>
        <w:pStyle w:val="PreformattedText"/>
        <w:bidi w:val="0"/>
        <w:spacing w:before="0" w:after="0"/>
        <w:jc w:val="left"/>
        <w:rPr/>
      </w:pPr>
      <w:r>
        <w:rPr/>
      </w:r>
    </w:p>
    <w:p>
      <w:pPr>
        <w:pStyle w:val="PreformattedText"/>
        <w:bidi w:val="0"/>
        <w:spacing w:before="0" w:after="0"/>
        <w:jc w:val="left"/>
        <w:rPr/>
      </w:pPr>
      <w:r>
        <w:rPr/>
        <w:t>returns color indices 0, 5, 6, 7, 8 and 12</w:t>
      </w:r>
    </w:p>
    <w:p>
      <w:pPr>
        <w:pStyle w:val="PreformattedText"/>
        <w:bidi w:val="0"/>
        <w:spacing w:before="0" w:after="0"/>
        <w:jc w:val="left"/>
        <w:rPr/>
      </w:pPr>
      <w:r>
        <w:rPr/>
      </w:r>
    </w:p>
    <w:p>
      <w:pPr>
        <w:pStyle w:val="PreformattedText"/>
        <w:bidi w:val="0"/>
        <w:spacing w:before="0" w:after="0"/>
        <w:jc w:val="left"/>
        <w:rPr/>
      </w:pPr>
      <w:r>
        <w:rPr/>
        <w:t>gimgName getLookup ?options?</w:t>
      </w:r>
    </w:p>
    <w:p>
      <w:pPr>
        <w:pStyle w:val="PreformattedText"/>
        <w:bidi w:val="0"/>
        <w:spacing w:before="0" w:after="0"/>
        <w:jc w:val="left"/>
        <w:rPr/>
      </w:pPr>
      <w:r>
        <w:rPr/>
        <w:t>Returns a look-up table for image data enhancement.  Used without an option, it returns a complete look-up table.  Each entry of a look-up table is a tuple (single band display), or a triple (two band display), or a quadruple (three band display) depending on the number of image bands used.  The first element of an entry is an indix to the look-up table.  Other elements are look-up function values for an image value defined by the first element.  Optional indices may be used to retrieve specific look-up entries.</w:t>
      </w:r>
    </w:p>
    <w:p>
      <w:pPr>
        <w:pStyle w:val="PreformattedText"/>
        <w:bidi w:val="0"/>
        <w:spacing w:before="0" w:after="0"/>
        <w:jc w:val="left"/>
        <w:rPr/>
      </w:pPr>
      <w:r>
        <w:rPr/>
      </w:r>
    </w:p>
    <w:p>
      <w:pPr>
        <w:pStyle w:val="PreformattedText"/>
        <w:bidi w:val="0"/>
        <w:spacing w:before="0" w:after="0"/>
        <w:jc w:val="left"/>
        <w:rPr/>
      </w:pPr>
      <w:r>
        <w:rPr/>
        <w:t>gimgName getLookup internal ?options?</w:t>
      </w:r>
    </w:p>
    <w:p>
      <w:pPr>
        <w:pStyle w:val="PreformattedText"/>
        <w:bidi w:val="0"/>
        <w:spacing w:before="0" w:after="0"/>
        <w:jc w:val="left"/>
        <w:rPr/>
      </w:pPr>
      <w:r>
        <w:rPr/>
        <w:t>Returns a look-up table for image system color transformation before displaying.  Used without an option, it returns a complete look-up table.  Each entry of a look-up table is a tuple (single band display), or a triple (two band display), or a quadruple (three band display) depending on the number of image bands used.  The first element of an entry is an indix to the look-up table.  Other elements are look-up function values for an image value defined by the first element.  Optional indices may be used to retrieve specific look-up entries.</w:t>
      </w:r>
    </w:p>
    <w:p>
      <w:pPr>
        <w:pStyle w:val="PreformattedText"/>
        <w:bidi w:val="0"/>
        <w:spacing w:before="0" w:after="0"/>
        <w:jc w:val="left"/>
        <w:rPr/>
      </w:pPr>
      <w:r>
        <w:rPr/>
      </w:r>
    </w:p>
    <w:p>
      <w:pPr>
        <w:pStyle w:val="PreformattedText"/>
        <w:bidi w:val="0"/>
        <w:spacing w:before="0" w:after="0"/>
        <w:jc w:val="left"/>
        <w:rPr/>
      </w:pPr>
      <w:r>
        <w:rPr/>
        <w:t>Note: a gimg uses two lookup tables to display an image.  The first is for image color enhancement to convert one image value to anther. And the second is for system internal color lookup to convert one image value to a system color.</w:t>
      </w:r>
    </w:p>
    <w:p>
      <w:pPr>
        <w:pStyle w:val="PreformattedText"/>
        <w:bidi w:val="0"/>
        <w:spacing w:before="0" w:after="0"/>
        <w:jc w:val="left"/>
        <w:rPr/>
      </w:pPr>
      <w:r>
        <w:rPr/>
      </w:r>
    </w:p>
    <w:p>
      <w:pPr>
        <w:pStyle w:val="PreformattedText"/>
        <w:bidi w:val="0"/>
        <w:spacing w:before="0" w:after="0"/>
        <w:jc w:val="left"/>
        <w:rPr/>
      </w:pPr>
      <w:r>
        <w:rPr/>
        <w:t>gimgName hist ?band? ?option?</w:t>
      </w:r>
    </w:p>
    <w:p>
      <w:pPr>
        <w:pStyle w:val="PreformattedText"/>
        <w:bidi w:val="0"/>
        <w:spacing w:before="0" w:after="0"/>
        <w:jc w:val="left"/>
        <w:rPr/>
      </w:pPr>
      <w:r>
        <w:rPr/>
        <w:t xml:space="preserve">Retrieves the histogram information of an image.  There are three optional histograms.  A short histogram, a long histogram or a normalized histogram.  A short histogram is a list of total number of samples, mean, standard deviation, minimum, and maximum, followed by frequency pairs.  Each frequency pair is a list of two elements: an index and frequency. Pairs of zero frequency are excluded from a short histogram list. A long histogram is similiar to a short histogram except that it includes pairs of zero frequency.  A normalized histogram is a list of relative frequencies for each index with a maximum value of 100.  </w:t>
      </w:r>
    </w:p>
    <w:p>
      <w:pPr>
        <w:pStyle w:val="PreformattedText"/>
        <w:bidi w:val="0"/>
        <w:spacing w:before="0" w:after="0"/>
        <w:jc w:val="left"/>
        <w:rPr/>
      </w:pPr>
      <w:r>
        <w:rPr/>
      </w:r>
    </w:p>
    <w:p>
      <w:pPr>
        <w:pStyle w:val="PreformattedText"/>
        <w:bidi w:val="0"/>
        <w:spacing w:before="0" w:after="0"/>
        <w:jc w:val="left"/>
        <w:rPr/>
      </w:pPr>
      <w:r>
        <w:rPr/>
        <w:t xml:space="preserve">An option short is used to retrieve a short histogram.  An option long is used to retrieve a long histogram. An option of normalize is used to retrieve a normalized histogram.  </w:t>
      </w:r>
    </w:p>
    <w:p>
      <w:pPr>
        <w:pStyle w:val="PreformattedText"/>
        <w:bidi w:val="0"/>
        <w:spacing w:before="0" w:after="0"/>
        <w:jc w:val="left"/>
        <w:rPr/>
      </w:pPr>
      <w:r>
        <w:rPr/>
      </w:r>
    </w:p>
    <w:p>
      <w:pPr>
        <w:pStyle w:val="PreformattedText"/>
        <w:bidi w:val="0"/>
        <w:spacing w:before="0" w:after="0"/>
        <w:jc w:val="left"/>
        <w:rPr/>
      </w:pPr>
      <w:r>
        <w:rPr/>
        <w:t>If a negative number is given for the band, the command returns an integer of the maximum band number of the histograms.  The maximum band number of the histograms may not be equal to the maximum image band number.  If an image is an index color image, the maximum image band number is one, and the maximum band number of  the histograms is three.  To retrieve the histogram of the color indexes, the band number should be given a zero.  This command can also be used to detect wherther an image is an index color image or a multi-band image.</w:t>
      </w:r>
    </w:p>
    <w:p>
      <w:pPr>
        <w:pStyle w:val="PreformattedText"/>
        <w:bidi w:val="0"/>
        <w:spacing w:before="0" w:after="0"/>
        <w:jc w:val="left"/>
        <w:rPr/>
      </w:pPr>
      <w:r>
        <w:rPr/>
      </w:r>
    </w:p>
    <w:p>
      <w:pPr>
        <w:pStyle w:val="PreformattedText"/>
        <w:bidi w:val="0"/>
        <w:spacing w:before="0" w:after="0"/>
        <w:jc w:val="left"/>
        <w:rPr/>
      </w:pPr>
      <w:r>
        <w:rPr/>
        <w:t>gimgName imgxy x1 y1 x2 y2 ...</w:t>
      </w:r>
    </w:p>
    <w:p>
      <w:pPr>
        <w:pStyle w:val="PreformattedText"/>
        <w:bidi w:val="0"/>
        <w:spacing w:before="0" w:after="0"/>
        <w:jc w:val="left"/>
        <w:rPr/>
      </w:pPr>
      <w:r>
        <w:rPr/>
        <w:t>Converts a list of points of canvas coordinates to image coordinates. Image coordinates have a (0,0) at an image's upper left cornner and increase by 1 for each column and row. Canvas coordinates is a function of how an image is displayed, i.e., rotated, flipped, and magnified.</w:t>
      </w:r>
    </w:p>
    <w:p>
      <w:pPr>
        <w:pStyle w:val="PreformattedText"/>
        <w:bidi w:val="0"/>
        <w:spacing w:before="0" w:after="0"/>
        <w:jc w:val="left"/>
        <w:rPr/>
      </w:pPr>
      <w:r>
        <w:rPr/>
      </w:r>
    </w:p>
    <w:p>
      <w:pPr>
        <w:pStyle w:val="PreformattedText"/>
        <w:bidi w:val="0"/>
        <w:spacing w:before="0" w:after="0"/>
        <w:jc w:val="left"/>
        <w:rPr/>
      </w:pPr>
      <w:r>
        <w:rPr/>
        <w:t>gimgName img2map x1 y1 x2 y2...</w:t>
      </w:r>
    </w:p>
    <w:p>
      <w:pPr>
        <w:pStyle w:val="PreformattedText"/>
        <w:bidi w:val="0"/>
        <w:spacing w:before="0" w:after="0"/>
        <w:jc w:val="left"/>
        <w:rPr/>
      </w:pPr>
      <w:r>
        <w:rPr/>
        <w:t>Converts image pixel's column and row into map coordinates.</w:t>
      </w:r>
    </w:p>
    <w:p>
      <w:pPr>
        <w:pStyle w:val="PreformattedText"/>
        <w:bidi w:val="0"/>
        <w:spacing w:before="0" w:after="0"/>
        <w:jc w:val="left"/>
        <w:rPr/>
      </w:pPr>
      <w:r>
        <w:rPr/>
      </w:r>
    </w:p>
    <w:p>
      <w:pPr>
        <w:pStyle w:val="PreformattedText"/>
        <w:bidi w:val="0"/>
        <w:spacing w:before="0" w:after="0"/>
        <w:jc w:val="left"/>
        <w:rPr/>
      </w:pPr>
      <w:r>
        <w:rPr/>
        <w:t>gimgName lineh band x y n ?option?</w:t>
      </w:r>
    </w:p>
    <w:p>
      <w:pPr>
        <w:pStyle w:val="PreformattedText"/>
        <w:bidi w:val="0"/>
        <w:spacing w:before="0" w:after="0"/>
        <w:jc w:val="left"/>
        <w:rPr/>
      </w:pPr>
      <w:r>
        <w:rPr/>
        <w:t>Retrieves a list of data values of a pixel row segment.  x and y specify the screen coordinates of the first pixel; n specifies the number of pixels in the line.  Two forms of output are available: regular and normalized.  A regular output is a list of true values of the pixels.  A normalized output is a list of values that are normalized using the mean and standard deviation: v = (data - mean) / std.  To retrieve a normalized output, specify normalize for the value of option.</w:t>
      </w:r>
    </w:p>
    <w:p>
      <w:pPr>
        <w:pStyle w:val="PreformattedText"/>
        <w:bidi w:val="0"/>
        <w:spacing w:before="0" w:after="0"/>
        <w:jc w:val="left"/>
        <w:rPr/>
      </w:pPr>
      <w:r>
        <w:rPr/>
      </w:r>
    </w:p>
    <w:p>
      <w:pPr>
        <w:pStyle w:val="PreformattedText"/>
        <w:bidi w:val="0"/>
        <w:spacing w:before="0" w:after="0"/>
        <w:jc w:val="left"/>
        <w:rPr/>
      </w:pPr>
      <w:r>
        <w:rPr/>
        <w:t>gimgName linev band x y n ?option?</w:t>
      </w:r>
    </w:p>
    <w:p>
      <w:pPr>
        <w:pStyle w:val="PreformattedText"/>
        <w:bidi w:val="0"/>
        <w:spacing w:before="0" w:after="0"/>
        <w:jc w:val="left"/>
        <w:rPr/>
      </w:pPr>
      <w:r>
        <w:rPr/>
        <w:t>Retrieves a list of data values of a pixel column segment.  x and y specify the screen coordinates of the first pixel; n specifies the number of pixels in the line.  Two forms of output are available: regular and normalized.  A regular output is a list of true values of the pixels.  A normalized output is a list of values that are normalized using the mean and standard deviation: v = (data - mean) / std.  To retrieve a normalized output, specify normalize for the value of option.</w:t>
      </w:r>
    </w:p>
    <w:p>
      <w:pPr>
        <w:pStyle w:val="PreformattedText"/>
        <w:bidi w:val="0"/>
        <w:spacing w:before="0" w:after="0"/>
        <w:jc w:val="left"/>
        <w:rPr/>
      </w:pPr>
      <w:r>
        <w:rPr/>
      </w:r>
    </w:p>
    <w:p>
      <w:pPr>
        <w:pStyle w:val="PreformattedText"/>
        <w:bidi w:val="0"/>
        <w:spacing w:before="0" w:after="0"/>
        <w:jc w:val="left"/>
        <w:rPr/>
      </w:pPr>
      <w:r>
        <w:rPr/>
        <w:t>gimgName magnify mx my ?updateFlag? ?flipFlag?</w:t>
      </w:r>
    </w:p>
    <w:p>
      <w:pPr>
        <w:pStyle w:val="PreformattedText"/>
        <w:bidi w:val="0"/>
        <w:spacing w:before="0" w:after="0"/>
        <w:jc w:val="left"/>
        <w:rPr/>
      </w:pPr>
      <w:r>
        <w:rPr/>
        <w:t>Magnfies the image with specified magnification factors applied on image pixel size (dx and dy) for mapping. The image will be updated immidiately if updateFlag is not zeor.  flipFlag specifies to overwright the options -xflip and -yflip depending on the signs of mx and my.  The option -xflip will be set to 1 if mx &lt; 0.  Otherwise it is set to 0. The option -yflip will be set to 1 if my &gt; 0.  Otherwise it is set to 1.</w:t>
      </w:r>
    </w:p>
    <w:p>
      <w:pPr>
        <w:pStyle w:val="PreformattedText"/>
        <w:bidi w:val="0"/>
        <w:spacing w:before="0" w:after="0"/>
        <w:jc w:val="left"/>
        <w:rPr/>
      </w:pPr>
      <w:r>
        <w:rPr/>
      </w:r>
    </w:p>
    <w:p>
      <w:pPr>
        <w:pStyle w:val="PreformattedText"/>
        <w:bidi w:val="0"/>
        <w:spacing w:before="0" w:after="0"/>
        <w:jc w:val="left"/>
        <w:rPr/>
      </w:pPr>
      <w:r>
        <w:rPr/>
        <w:t>gimgName mapxy column row</w:t>
      </w:r>
    </w:p>
    <w:p>
      <w:pPr>
        <w:pStyle w:val="PreformattedText"/>
        <w:bidi w:val="0"/>
        <w:spacing w:before="0" w:after="0"/>
        <w:jc w:val="left"/>
        <w:rPr/>
      </w:pPr>
      <w:r>
        <w:rPr/>
        <w:t>To be replaed by bitmap2map. Converts a pixel's bitmap column and row into its map coordinates.  It returns a list of two elements with the first as x and the second as y in map coordinates.  If either the input column or row is out of range of the image array, error message "Undefined column" or "Undefined row" will be returned.</w:t>
      </w:r>
    </w:p>
    <w:p>
      <w:pPr>
        <w:pStyle w:val="PreformattedText"/>
        <w:bidi w:val="0"/>
        <w:spacing w:before="0" w:after="0"/>
        <w:jc w:val="left"/>
        <w:rPr/>
      </w:pPr>
      <w:r>
        <w:rPr/>
      </w:r>
    </w:p>
    <w:p>
      <w:pPr>
        <w:pStyle w:val="PreformattedText"/>
        <w:bidi w:val="0"/>
        <w:spacing w:before="0" w:after="0"/>
        <w:jc w:val="left"/>
        <w:rPr/>
      </w:pPr>
      <w:r>
        <w:rPr/>
        <w:t>gimgName map2canv x0 y0 x1 y1 ...</w:t>
      </w:r>
    </w:p>
    <w:p>
      <w:pPr>
        <w:pStyle w:val="PreformattedText"/>
        <w:bidi w:val="0"/>
        <w:spacing w:before="0" w:after="0"/>
        <w:jc w:val="left"/>
        <w:rPr/>
      </w:pPr>
      <w:r>
        <w:rPr/>
        <w:t>gimgName map2screen x0 y0 x1 y1...</w:t>
      </w:r>
    </w:p>
    <w:p>
      <w:pPr>
        <w:pStyle w:val="PreformattedText"/>
        <w:bidi w:val="0"/>
        <w:spacing w:before="0" w:after="0"/>
        <w:jc w:val="left"/>
        <w:rPr/>
      </w:pPr>
      <w:r>
        <w:rPr/>
        <w:t xml:space="preserve">Converts pixel's map coordinates to screen column and row coordinates.  It returns a list of column and row pairs in screen canvas coordinates. </w:t>
      </w:r>
    </w:p>
    <w:p>
      <w:pPr>
        <w:pStyle w:val="PreformattedText"/>
        <w:bidi w:val="0"/>
        <w:spacing w:before="0" w:after="0"/>
        <w:jc w:val="left"/>
        <w:rPr/>
      </w:pPr>
      <w:r>
        <w:rPr/>
      </w:r>
    </w:p>
    <w:p>
      <w:pPr>
        <w:pStyle w:val="PreformattedText"/>
        <w:bidi w:val="0"/>
        <w:spacing w:before="0" w:after="0"/>
        <w:jc w:val="left"/>
        <w:rPr/>
      </w:pPr>
      <w:r>
        <w:rPr/>
        <w:t>gimgName mask op ?options?</w:t>
      </w:r>
    </w:p>
    <w:p>
      <w:pPr>
        <w:pStyle w:val="PreformattedText"/>
        <w:bidi w:val="0"/>
        <w:spacing w:before="0" w:after="0"/>
        <w:jc w:val="left"/>
        <w:rPr/>
      </w:pPr>
      <w:r>
        <w:rPr/>
        <w:t xml:space="preserve">Creates, turns on, turns off, and clears a multi-layer mask for an image display. A multi-layer mask consists of a bitmap created from the image in display, and/or a region defined by rectangles, ovals, and polygons. A mask can be either created or cleared by operator specified by op.  An op can be either a class,  clear, a delete, a data, a clip, a frame, an on, or an off. </w:t>
      </w:r>
    </w:p>
    <w:p>
      <w:pPr>
        <w:pStyle w:val="PreformattedText"/>
        <w:bidi w:val="0"/>
        <w:spacing w:before="0" w:after="0"/>
        <w:jc w:val="left"/>
        <w:rPr/>
      </w:pPr>
      <w:r>
        <w:rPr/>
      </w:r>
    </w:p>
    <w:p>
      <w:pPr>
        <w:pStyle w:val="PreformattedText"/>
        <w:bidi w:val="0"/>
        <w:spacing w:before="0" w:after="0"/>
        <w:jc w:val="left"/>
        <w:rPr/>
      </w:pPr>
      <w:r>
        <w:rPr/>
        <w:t>gimgName mask class classDefinition ?op?</w:t>
      </w:r>
    </w:p>
    <w:p>
      <w:pPr>
        <w:pStyle w:val="PreformattedText"/>
        <w:bidi w:val="0"/>
        <w:spacing w:before="0" w:after="0"/>
        <w:jc w:val="left"/>
        <w:rPr/>
      </w:pPr>
      <w:r>
        <w:rPr/>
        <w:t>This command may be used to define classes to create an image mask from a maskfile. A classDefinition is a string of "n1 n2 n3-n4..." where n1 and n2 define two individual classes and n3-n4 defines a range of classes. The command "gimgName mask class ?" returns a list of class ids used to define the current mask. A ?op? can be set, or or xor. A class definition with a set operator re-defines a new classification; an or merges the current classification with the specified class list; an xor reverses the current classification with the specified classDefinition. The default op is set.</w:t>
      </w:r>
    </w:p>
    <w:p>
      <w:pPr>
        <w:pStyle w:val="PreformattedText"/>
        <w:bidi w:val="0"/>
        <w:spacing w:before="0" w:after="0"/>
        <w:jc w:val="left"/>
        <w:rPr/>
      </w:pPr>
      <w:r>
        <w:rPr/>
      </w:r>
    </w:p>
    <w:p>
      <w:pPr>
        <w:pStyle w:val="PreformattedText"/>
        <w:bidi w:val="0"/>
        <w:spacing w:before="0" w:after="0"/>
        <w:jc w:val="left"/>
        <w:rPr/>
      </w:pPr>
      <w:r>
        <w:rPr/>
        <w:t xml:space="preserve">gimgName mask clear all or gimgName mask clear </w:t>
      </w:r>
    </w:p>
    <w:p>
      <w:pPr>
        <w:pStyle w:val="PreformattedText"/>
        <w:bidi w:val="0"/>
        <w:spacing w:before="0" w:after="0"/>
        <w:jc w:val="left"/>
        <w:rPr/>
      </w:pPr>
      <w:r>
        <w:rPr/>
        <w:t>Clears all the mask layers created by the mask command but keeps data segmentation definitionthe and regions calculated from all the spatial objects.</w:t>
      </w:r>
    </w:p>
    <w:p>
      <w:pPr>
        <w:pStyle w:val="PreformattedText"/>
        <w:bidi w:val="0"/>
        <w:spacing w:before="0" w:after="0"/>
        <w:jc w:val="left"/>
        <w:rPr/>
      </w:pPr>
      <w:r>
        <w:rPr/>
      </w:r>
    </w:p>
    <w:p>
      <w:pPr>
        <w:pStyle w:val="PreformattedText"/>
        <w:bidi w:val="0"/>
        <w:spacing w:before="0" w:after="0"/>
        <w:jc w:val="left"/>
        <w:rPr/>
      </w:pPr>
      <w:r>
        <w:rPr/>
        <w:t xml:space="preserve">gimgName mask clear data </w:t>
      </w:r>
    </w:p>
    <w:p>
      <w:pPr>
        <w:pStyle w:val="PreformattedText"/>
        <w:bidi w:val="0"/>
        <w:spacing w:before="0" w:after="0"/>
        <w:jc w:val="left"/>
        <w:rPr/>
      </w:pPr>
      <w:r>
        <w:rPr/>
        <w:t xml:space="preserve">Clears the bitmap mask created from the image data segmentation in display but keeps the data segmentation definition. </w:t>
      </w:r>
    </w:p>
    <w:p>
      <w:pPr>
        <w:pStyle w:val="PreformattedText"/>
        <w:bidi w:val="0"/>
        <w:spacing w:before="0" w:after="0"/>
        <w:jc w:val="left"/>
        <w:rPr/>
      </w:pPr>
      <w:r>
        <w:rPr/>
      </w:r>
    </w:p>
    <w:p>
      <w:pPr>
        <w:pStyle w:val="PreformattedText"/>
        <w:bidi w:val="0"/>
        <w:spacing w:before="0" w:after="0"/>
        <w:jc w:val="left"/>
        <w:rPr/>
      </w:pPr>
      <w:r>
        <w:rPr/>
        <w:t xml:space="preserve">gimgName mask clear clip </w:t>
      </w:r>
    </w:p>
    <w:p>
      <w:pPr>
        <w:pStyle w:val="PreformattedText"/>
        <w:bidi w:val="0"/>
        <w:spacing w:before="0" w:after="0"/>
        <w:jc w:val="left"/>
        <w:rPr/>
      </w:pPr>
      <w:r>
        <w:rPr/>
        <w:t>Clears the geometric masks of rectangles, ovals and polygons but keeps the clip region calculated from the clipping spatial objects.</w:t>
      </w:r>
    </w:p>
    <w:p>
      <w:pPr>
        <w:pStyle w:val="PreformattedText"/>
        <w:bidi w:val="0"/>
        <w:spacing w:before="0" w:after="0"/>
        <w:jc w:val="left"/>
        <w:rPr/>
      </w:pPr>
      <w:r>
        <w:rPr/>
      </w:r>
    </w:p>
    <w:p>
      <w:pPr>
        <w:pStyle w:val="PreformattedText"/>
        <w:bidi w:val="0"/>
        <w:spacing w:before="0" w:after="0"/>
        <w:jc w:val="left"/>
        <w:rPr/>
      </w:pPr>
      <w:r>
        <w:rPr/>
        <w:t xml:space="preserve">gimgName mask clear frame </w:t>
      </w:r>
    </w:p>
    <w:p>
      <w:pPr>
        <w:pStyle w:val="PreformattedText"/>
        <w:bidi w:val="0"/>
        <w:spacing w:before="0" w:after="0"/>
        <w:jc w:val="left"/>
        <w:rPr/>
      </w:pPr>
      <w:r>
        <w:rPr/>
        <w:t>Clears the frame mask but keeps the frame region calculated from the frame spatial objects.</w:t>
      </w:r>
    </w:p>
    <w:p>
      <w:pPr>
        <w:pStyle w:val="PreformattedText"/>
        <w:bidi w:val="0"/>
        <w:spacing w:before="0" w:after="0"/>
        <w:jc w:val="left"/>
        <w:rPr/>
      </w:pPr>
      <w:r>
        <w:rPr/>
      </w:r>
    </w:p>
    <w:p>
      <w:pPr>
        <w:pStyle w:val="PreformattedText"/>
        <w:bidi w:val="0"/>
        <w:spacing w:before="0" w:after="0"/>
        <w:jc w:val="left"/>
        <w:rPr/>
      </w:pPr>
      <w:r>
        <w:rPr/>
        <w:t>gimgName mask clip</w:t>
      </w:r>
    </w:p>
    <w:p>
      <w:pPr>
        <w:pStyle w:val="PreformattedText"/>
        <w:bidi w:val="0"/>
        <w:spacing w:before="0" w:after="0"/>
        <w:jc w:val="left"/>
        <w:rPr/>
      </w:pPr>
      <w:r>
        <w:rPr/>
        <w:t>Queries the current clip region status by returning a list of two elements: the first element is a 0 or 1. A 0 indicates there is no clip region defined. A 1 inidcates there is a clip region defined. The second element is an or or xor, i.e., the clip operation for geometric object combination.</w:t>
      </w:r>
    </w:p>
    <w:p>
      <w:pPr>
        <w:pStyle w:val="PreformattedText"/>
        <w:bidi w:val="0"/>
        <w:spacing w:before="0" w:after="0"/>
        <w:jc w:val="left"/>
        <w:rPr/>
      </w:pPr>
      <w:r>
        <w:rPr/>
      </w:r>
    </w:p>
    <w:p>
      <w:pPr>
        <w:pStyle w:val="PreformattedText"/>
        <w:bidi w:val="0"/>
        <w:spacing w:before="0" w:after="0"/>
        <w:jc w:val="left"/>
        <w:rPr/>
      </w:pPr>
      <w:r>
        <w:rPr/>
        <w:t>gimgName mask clip current</w:t>
      </w:r>
    </w:p>
    <w:p>
      <w:pPr>
        <w:pStyle w:val="PreformattedText"/>
        <w:bidi w:val="0"/>
        <w:spacing w:before="0" w:after="0"/>
        <w:jc w:val="left"/>
        <w:rPr/>
      </w:pPr>
      <w:r>
        <w:rPr/>
        <w:t>Recreates the bitmap of the currently defined clip region after it was cleared.</w:t>
      </w:r>
    </w:p>
    <w:p>
      <w:pPr>
        <w:pStyle w:val="PreformattedText"/>
        <w:bidi w:val="0"/>
        <w:spacing w:before="0" w:after="0"/>
        <w:jc w:val="left"/>
        <w:rPr/>
      </w:pPr>
      <w:r>
        <w:rPr/>
      </w:r>
    </w:p>
    <w:p>
      <w:pPr>
        <w:pStyle w:val="PreformattedText"/>
        <w:bidi w:val="0"/>
        <w:spacing w:before="0" w:after="0"/>
        <w:jc w:val="left"/>
        <w:rPr/>
      </w:pPr>
      <w:r>
        <w:rPr/>
        <w:t>gimgName mask clip or</w:t>
      </w:r>
    </w:p>
    <w:p>
      <w:pPr>
        <w:pStyle w:val="PreformattedText"/>
        <w:bidi w:val="0"/>
        <w:spacing w:before="0" w:after="0"/>
        <w:jc w:val="left"/>
        <w:rPr/>
      </w:pPr>
      <w:r>
        <w:rPr/>
        <w:t>Sets the clip operator for geotric objects combination to or</w:t>
      </w:r>
    </w:p>
    <w:p>
      <w:pPr>
        <w:pStyle w:val="PreformattedText"/>
        <w:bidi w:val="0"/>
        <w:spacing w:before="0" w:after="0"/>
        <w:jc w:val="left"/>
        <w:rPr/>
      </w:pPr>
      <w:r>
        <w:rPr/>
      </w:r>
    </w:p>
    <w:p>
      <w:pPr>
        <w:pStyle w:val="PreformattedText"/>
        <w:bidi w:val="0"/>
        <w:spacing w:before="0" w:after="0"/>
        <w:jc w:val="left"/>
        <w:rPr/>
      </w:pPr>
      <w:r>
        <w:rPr/>
        <w:t>gimgName mask clip xor</w:t>
      </w:r>
    </w:p>
    <w:p>
      <w:pPr>
        <w:pStyle w:val="PreformattedText"/>
        <w:bidi w:val="0"/>
        <w:spacing w:before="0" w:after="0"/>
        <w:jc w:val="left"/>
        <w:rPr/>
      </w:pPr>
      <w:r>
        <w:rPr/>
        <w:t>Sets the clip operator for geotric objects combination to xor</w:t>
      </w:r>
    </w:p>
    <w:p>
      <w:pPr>
        <w:pStyle w:val="PreformattedText"/>
        <w:bidi w:val="0"/>
        <w:spacing w:before="0" w:after="0"/>
        <w:jc w:val="left"/>
        <w:rPr/>
      </w:pPr>
      <w:r>
        <w:rPr/>
      </w:r>
    </w:p>
    <w:p>
      <w:pPr>
        <w:pStyle w:val="PreformattedText"/>
        <w:bidi w:val="0"/>
        <w:spacing w:before="0" w:after="0"/>
        <w:jc w:val="left"/>
        <w:rPr/>
      </w:pPr>
      <w:r>
        <w:rPr/>
        <w:t>gimgName mask clip type coordinates type coordinates...</w:t>
      </w:r>
    </w:p>
    <w:p>
      <w:pPr>
        <w:pStyle w:val="PreformattedText"/>
        <w:bidi w:val="0"/>
        <w:spacing w:before="0" w:after="0"/>
        <w:jc w:val="left"/>
        <w:rPr/>
      </w:pPr>
      <w:r>
        <w:rPr/>
        <w:t>Creates a clip region specified by a group of geometric objects of various types.  A type can be a rc for a rectangle, an ov for an oval, and a pl for a polygon. Coordinates of a rectangle or an oval are a list of two points, i.e., x1 y1 x2 y2. Coordinates of a polygon are a list of more than two points, i.e., x1 y1 x2 y2 ... xn yn. The created clip region will be combined with the currently existing clip region.</w:t>
      </w:r>
    </w:p>
    <w:p>
      <w:pPr>
        <w:pStyle w:val="PreformattedText"/>
        <w:bidi w:val="0"/>
        <w:spacing w:before="0" w:after="0"/>
        <w:jc w:val="left"/>
        <w:rPr/>
      </w:pPr>
      <w:r>
        <w:rPr/>
      </w:r>
    </w:p>
    <w:p>
      <w:pPr>
        <w:pStyle w:val="PreformattedText"/>
        <w:bidi w:val="0"/>
        <w:spacing w:before="0" w:after="0"/>
        <w:jc w:val="left"/>
        <w:rPr/>
      </w:pPr>
      <w:r>
        <w:rPr/>
        <w:t xml:space="preserve">gimgName mask delete all or gimgName mask delete </w:t>
      </w:r>
    </w:p>
    <w:p>
      <w:pPr>
        <w:pStyle w:val="PreformattedText"/>
        <w:bidi w:val="0"/>
        <w:spacing w:before="0" w:after="0"/>
        <w:jc w:val="left"/>
        <w:rPr/>
      </w:pPr>
      <w:r>
        <w:rPr/>
        <w:t>Clears all the mask layers created by the mask command and regions and data segmentation definition.</w:t>
      </w:r>
    </w:p>
    <w:p>
      <w:pPr>
        <w:pStyle w:val="PreformattedText"/>
        <w:bidi w:val="0"/>
        <w:spacing w:before="0" w:after="0"/>
        <w:jc w:val="left"/>
        <w:rPr/>
      </w:pPr>
      <w:r>
        <w:rPr/>
      </w:r>
    </w:p>
    <w:p>
      <w:pPr>
        <w:pStyle w:val="PreformattedText"/>
        <w:bidi w:val="0"/>
        <w:spacing w:before="0" w:after="0"/>
        <w:jc w:val="left"/>
        <w:rPr/>
      </w:pPr>
      <w:r>
        <w:rPr/>
        <w:t xml:space="preserve">gimgName mask delete data </w:t>
      </w:r>
    </w:p>
    <w:p>
      <w:pPr>
        <w:pStyle w:val="PreformattedText"/>
        <w:bidi w:val="0"/>
        <w:spacing w:before="0" w:after="0"/>
        <w:jc w:val="left"/>
        <w:rPr/>
      </w:pPr>
      <w:r>
        <w:rPr/>
        <w:t>Clears the bitmap mask created from the image in display and deletes the data segmentation definition.</w:t>
      </w:r>
    </w:p>
    <w:p>
      <w:pPr>
        <w:pStyle w:val="PreformattedText"/>
        <w:bidi w:val="0"/>
        <w:spacing w:before="0" w:after="0"/>
        <w:jc w:val="left"/>
        <w:rPr/>
      </w:pPr>
      <w:r>
        <w:rPr/>
      </w:r>
    </w:p>
    <w:p>
      <w:pPr>
        <w:pStyle w:val="PreformattedText"/>
        <w:bidi w:val="0"/>
        <w:spacing w:before="0" w:after="0"/>
        <w:jc w:val="left"/>
        <w:rPr/>
      </w:pPr>
      <w:r>
        <w:rPr/>
        <w:t xml:space="preserve">gimgName mask delete clip </w:t>
      </w:r>
    </w:p>
    <w:p>
      <w:pPr>
        <w:pStyle w:val="PreformattedText"/>
        <w:bidi w:val="0"/>
        <w:spacing w:before="0" w:after="0"/>
        <w:jc w:val="left"/>
        <w:rPr/>
      </w:pPr>
      <w:r>
        <w:rPr/>
        <w:t>Clears the clipping mask and deletes the related region calculated from rectangles, ovals and polygons.</w:t>
      </w:r>
    </w:p>
    <w:p>
      <w:pPr>
        <w:pStyle w:val="PreformattedText"/>
        <w:bidi w:val="0"/>
        <w:spacing w:before="0" w:after="0"/>
        <w:jc w:val="left"/>
        <w:rPr/>
      </w:pPr>
      <w:r>
        <w:rPr/>
      </w:r>
    </w:p>
    <w:p>
      <w:pPr>
        <w:pStyle w:val="PreformattedText"/>
        <w:bidi w:val="0"/>
        <w:spacing w:before="0" w:after="0"/>
        <w:jc w:val="left"/>
        <w:rPr/>
      </w:pPr>
      <w:r>
        <w:rPr/>
        <w:t xml:space="preserve">gimgName mask delete frame </w:t>
      </w:r>
    </w:p>
    <w:p>
      <w:pPr>
        <w:pStyle w:val="PreformattedText"/>
        <w:bidi w:val="0"/>
        <w:spacing w:before="0" w:after="0"/>
        <w:jc w:val="left"/>
        <w:rPr/>
      </w:pPr>
      <w:r>
        <w:rPr/>
        <w:t>Clears the frame mask and deletes the related region calculated from rectangles, ovals and polygons.</w:t>
      </w:r>
    </w:p>
    <w:p>
      <w:pPr>
        <w:pStyle w:val="PreformattedText"/>
        <w:bidi w:val="0"/>
        <w:spacing w:before="0" w:after="0"/>
        <w:jc w:val="left"/>
        <w:rPr/>
      </w:pPr>
      <w:r>
        <w:rPr/>
      </w:r>
    </w:p>
    <w:p>
      <w:pPr>
        <w:pStyle w:val="PreformattedText"/>
        <w:bidi w:val="0"/>
        <w:spacing w:before="0" w:after="0"/>
        <w:jc w:val="left"/>
        <w:rPr/>
      </w:pPr>
      <w:r>
        <w:rPr/>
        <w:t xml:space="preserve">gimgName mask data directives </w:t>
      </w:r>
    </w:p>
    <w:p>
      <w:pPr>
        <w:pStyle w:val="PreformattedText"/>
        <w:bidi w:val="0"/>
        <w:spacing w:before="0" w:after="0"/>
        <w:jc w:val="left"/>
        <w:rPr/>
      </w:pPr>
      <w:r>
        <w:rPr/>
        <w:t>Creates a bitmap mask based on a 3D classification (segmentation) model of 256 categories. These categories are calculated from the image bands specified by the -comb option of a gimg widget, the low and high values, or the enhancement function and the specifid standard deviation. In case of a single band, the image data of that band is devided up to 256 bins; in case of two bands, each band is devided up to 16 bins; in case of three bands, the first and the second bands are devided up to 8 bins, and the third band is devided up to 4 bins. In all the cases, up to 256 classes may be generated. The options following the op data are directives of "on b1 b2 ... bn" or "off b1 b2 ... bn". An "on b1 b2 ... bn" turns the bits on if the pixels are classified into the bins b1, b2, ..., bn.  An "off b1 b2 ... bn" turns the bits off if the pixels are classified into the bins b1, b2, ..., bn. A range of bins may be specified with "b1-b2" with b1 for the first bin and b2 for the last bin. The op data does not have an effect on the pixels whose bins are not specified in the directives. A directive may override a previous directive. For example of gimgName mask data "on 0-255" "off 0-20", the directive "off 0-20" will override the previous "on 0-255", and  turn off the pixels whose classes are in a range of 0 and 20. If the op data is not followd by any directives, the command returns a list of bins whose pixels are currently turned on.</w:t>
      </w:r>
    </w:p>
    <w:p>
      <w:pPr>
        <w:pStyle w:val="PreformattedText"/>
        <w:bidi w:val="0"/>
        <w:spacing w:before="0" w:after="0"/>
        <w:jc w:val="left"/>
        <w:rPr/>
      </w:pPr>
      <w:r>
        <w:rPr/>
      </w:r>
    </w:p>
    <w:p>
      <w:pPr>
        <w:pStyle w:val="PreformattedText"/>
        <w:bidi w:val="0"/>
        <w:spacing w:before="0" w:after="0"/>
        <w:jc w:val="left"/>
        <w:rPr/>
      </w:pPr>
      <w:r>
        <w:rPr/>
        <w:t>gimgName mask data values</w:t>
      </w:r>
    </w:p>
    <w:p>
      <w:pPr>
        <w:pStyle w:val="PreformattedText"/>
        <w:bidi w:val="0"/>
        <w:spacing w:before="0" w:after="0"/>
        <w:jc w:val="left"/>
        <w:rPr/>
      </w:pPr>
      <w:r>
        <w:rPr/>
        <w:t>Retunes a list of the current mask data segmentation definition.</w:t>
      </w:r>
    </w:p>
    <w:p>
      <w:pPr>
        <w:pStyle w:val="PreformattedText"/>
        <w:bidi w:val="0"/>
        <w:spacing w:before="0" w:after="0"/>
        <w:jc w:val="left"/>
        <w:rPr/>
      </w:pPr>
      <w:r>
        <w:rPr/>
      </w:r>
    </w:p>
    <w:p>
      <w:pPr>
        <w:pStyle w:val="PreformattedText"/>
        <w:bidi w:val="0"/>
        <w:spacing w:before="0" w:after="0"/>
        <w:jc w:val="left"/>
        <w:rPr/>
      </w:pPr>
      <w:r>
        <w:rPr/>
        <w:t>gimgName mask frame</w:t>
      </w:r>
    </w:p>
    <w:p>
      <w:pPr>
        <w:pStyle w:val="PreformattedText"/>
        <w:bidi w:val="0"/>
        <w:spacing w:before="0" w:after="0"/>
        <w:jc w:val="left"/>
        <w:rPr/>
      </w:pPr>
      <w:r>
        <w:rPr/>
        <w:t>Queries the current frame status by returning a list of three elements.  The first element is a 0 or 1. A 0 indicates there is no frame region defined. A 1 inidcates there is a frame region defined; the second element is a dynamic or static, i.e., the frame type; the third element is an or or xor, i.e., the frame operation for geometric object combination.</w:t>
      </w:r>
    </w:p>
    <w:p>
      <w:pPr>
        <w:pStyle w:val="PreformattedText"/>
        <w:bidi w:val="0"/>
        <w:spacing w:before="0" w:after="0"/>
        <w:jc w:val="left"/>
        <w:rPr/>
      </w:pPr>
      <w:r>
        <w:rPr/>
      </w:r>
    </w:p>
    <w:p>
      <w:pPr>
        <w:pStyle w:val="PreformattedText"/>
        <w:bidi w:val="0"/>
        <w:spacing w:before="0" w:after="0"/>
        <w:jc w:val="left"/>
        <w:rPr/>
      </w:pPr>
      <w:r>
        <w:rPr/>
        <w:t>gimgName mask frame dynamic</w:t>
      </w:r>
    </w:p>
    <w:p>
      <w:pPr>
        <w:pStyle w:val="PreformattedText"/>
        <w:bidi w:val="0"/>
        <w:spacing w:before="0" w:after="0"/>
        <w:jc w:val="left"/>
        <w:rPr/>
      </w:pPr>
      <w:r>
        <w:rPr/>
        <w:t>Defines a dynamic frame type, which will be rotated, magnified or reduced with the configuation options -mx, -my, -rotate, -xflip and -yflip.</w:t>
      </w:r>
    </w:p>
    <w:p>
      <w:pPr>
        <w:pStyle w:val="PreformattedText"/>
        <w:bidi w:val="0"/>
        <w:spacing w:before="0" w:after="0"/>
        <w:jc w:val="left"/>
        <w:rPr/>
      </w:pPr>
      <w:r>
        <w:rPr/>
      </w:r>
    </w:p>
    <w:p>
      <w:pPr>
        <w:pStyle w:val="PreformattedText"/>
        <w:bidi w:val="0"/>
        <w:spacing w:before="0" w:after="0"/>
        <w:jc w:val="left"/>
        <w:rPr/>
      </w:pPr>
      <w:r>
        <w:rPr/>
        <w:t>gimgName mask frame static</w:t>
      </w:r>
    </w:p>
    <w:p>
      <w:pPr>
        <w:pStyle w:val="PreformattedText"/>
        <w:bidi w:val="0"/>
        <w:spacing w:before="0" w:after="0"/>
        <w:jc w:val="left"/>
        <w:rPr/>
      </w:pPr>
      <w:r>
        <w:rPr/>
        <w:t>Defines a static frame type, which will not be rotated, magnified or reduced with configuation options  -mx, -my, -rotate, -xflip and -yflip.</w:t>
      </w:r>
    </w:p>
    <w:p>
      <w:pPr>
        <w:pStyle w:val="PreformattedText"/>
        <w:bidi w:val="0"/>
        <w:spacing w:before="0" w:after="0"/>
        <w:jc w:val="left"/>
        <w:rPr/>
      </w:pPr>
      <w:r>
        <w:rPr/>
      </w:r>
    </w:p>
    <w:p>
      <w:pPr>
        <w:pStyle w:val="PreformattedText"/>
        <w:bidi w:val="0"/>
        <w:spacing w:before="0" w:after="0"/>
        <w:jc w:val="left"/>
        <w:rPr/>
      </w:pPr>
      <w:r>
        <w:rPr/>
        <w:t>gimgName mask frame current</w:t>
      </w:r>
    </w:p>
    <w:p>
      <w:pPr>
        <w:pStyle w:val="PreformattedText"/>
        <w:bidi w:val="0"/>
        <w:spacing w:before="0" w:after="0"/>
        <w:jc w:val="left"/>
        <w:rPr/>
      </w:pPr>
      <w:r>
        <w:rPr/>
        <w:t>Recreates the bitmap of the currently defined frame after it was cleared.</w:t>
      </w:r>
    </w:p>
    <w:p>
      <w:pPr>
        <w:pStyle w:val="PreformattedText"/>
        <w:bidi w:val="0"/>
        <w:spacing w:before="0" w:after="0"/>
        <w:jc w:val="left"/>
        <w:rPr/>
      </w:pPr>
      <w:r>
        <w:rPr/>
      </w:r>
    </w:p>
    <w:p>
      <w:pPr>
        <w:pStyle w:val="PreformattedText"/>
        <w:bidi w:val="0"/>
        <w:spacing w:before="0" w:after="0"/>
        <w:jc w:val="left"/>
        <w:rPr/>
      </w:pPr>
      <w:r>
        <w:rPr/>
        <w:t>gimgName mask frame or</w:t>
      </w:r>
    </w:p>
    <w:p>
      <w:pPr>
        <w:pStyle w:val="PreformattedText"/>
        <w:bidi w:val="0"/>
        <w:spacing w:before="0" w:after="0"/>
        <w:jc w:val="left"/>
        <w:rPr/>
      </w:pPr>
      <w:r>
        <w:rPr/>
        <w:t>Sets the frame operator for geotric objects combination to or</w:t>
      </w:r>
    </w:p>
    <w:p>
      <w:pPr>
        <w:pStyle w:val="PreformattedText"/>
        <w:bidi w:val="0"/>
        <w:spacing w:before="0" w:after="0"/>
        <w:jc w:val="left"/>
        <w:rPr/>
      </w:pPr>
      <w:r>
        <w:rPr/>
      </w:r>
    </w:p>
    <w:p>
      <w:pPr>
        <w:pStyle w:val="PreformattedText"/>
        <w:bidi w:val="0"/>
        <w:spacing w:before="0" w:after="0"/>
        <w:jc w:val="left"/>
        <w:rPr/>
      </w:pPr>
      <w:r>
        <w:rPr/>
        <w:t>gimgName mask frame xor</w:t>
      </w:r>
    </w:p>
    <w:p>
      <w:pPr>
        <w:pStyle w:val="PreformattedText"/>
        <w:bidi w:val="0"/>
        <w:spacing w:before="0" w:after="0"/>
        <w:jc w:val="left"/>
        <w:rPr/>
      </w:pPr>
      <w:r>
        <w:rPr/>
        <w:t>Sets the frame operator for geotric objects combination to xor</w:t>
      </w:r>
    </w:p>
    <w:p>
      <w:pPr>
        <w:pStyle w:val="PreformattedText"/>
        <w:bidi w:val="0"/>
        <w:spacing w:before="0" w:after="0"/>
        <w:jc w:val="left"/>
        <w:rPr/>
      </w:pPr>
      <w:r>
        <w:rPr/>
      </w:r>
    </w:p>
    <w:p>
      <w:pPr>
        <w:pStyle w:val="PreformattedText"/>
        <w:bidi w:val="0"/>
        <w:spacing w:before="0" w:after="0"/>
        <w:jc w:val="left"/>
        <w:rPr/>
      </w:pPr>
      <w:r>
        <w:rPr/>
        <w:t>gimgName mask frame type coordinates type coordinates...</w:t>
      </w:r>
    </w:p>
    <w:p>
      <w:pPr>
        <w:pStyle w:val="PreformattedText"/>
        <w:bidi w:val="0"/>
        <w:spacing w:before="0" w:after="0"/>
        <w:jc w:val="left"/>
        <w:rPr/>
      </w:pPr>
      <w:r>
        <w:rPr/>
        <w:t>Creates a region of frame specified by a group of geometric objects of various types.  A type can be a rc for a rectangle, an ov for an oval,  and a pl for a polygon. Coordinates of a rectangle or an oval are a list of two points, i.e., x1 y1 x2 y2. Coordinates of a polygon are a list of more than two points, i.e., x1 y1 x2 y2 ... xn yn. The created frame will be combined with the currently existing frame.</w:t>
      </w:r>
    </w:p>
    <w:p>
      <w:pPr>
        <w:pStyle w:val="PreformattedText"/>
        <w:bidi w:val="0"/>
        <w:spacing w:before="0" w:after="0"/>
        <w:jc w:val="left"/>
        <w:rPr/>
      </w:pPr>
      <w:r>
        <w:rPr/>
      </w:r>
    </w:p>
    <w:p>
      <w:pPr>
        <w:pStyle w:val="PreformattedText"/>
        <w:bidi w:val="0"/>
        <w:spacing w:before="0" w:after="0"/>
        <w:jc w:val="left"/>
        <w:rPr/>
      </w:pPr>
      <w:r>
        <w:rPr/>
        <w:t>gimgName mask on op</w:t>
      </w:r>
    </w:p>
    <w:p>
      <w:pPr>
        <w:pStyle w:val="PreformattedText"/>
        <w:bidi w:val="0"/>
        <w:spacing w:before="0" w:after="0"/>
        <w:jc w:val="left"/>
        <w:rPr/>
      </w:pPr>
      <w:r>
        <w:rPr/>
        <w:t>Turns the mask on in display.  After a mask is turned on, the area masked out may be transparent or opaque depending on the option -maskopaque.  The color of an opaque mask can be defined by the option -background.  The value of op is 1 (classMask &amp; dataMask &amp; clipMask) or 2 (classMask | dataMask | clipMask) or 3 (calssMask &amp; dataMask | clipMask) or 4 (classMask | dataMask &amp; clipMask). The default op is the one used recently.</w:t>
      </w:r>
    </w:p>
    <w:p>
      <w:pPr>
        <w:pStyle w:val="PreformattedText"/>
        <w:bidi w:val="0"/>
        <w:spacing w:before="0" w:after="0"/>
        <w:jc w:val="left"/>
        <w:rPr/>
      </w:pPr>
      <w:r>
        <w:rPr/>
      </w:r>
    </w:p>
    <w:p>
      <w:pPr>
        <w:pStyle w:val="PreformattedText"/>
        <w:bidi w:val="0"/>
        <w:spacing w:before="0" w:after="0"/>
        <w:jc w:val="left"/>
        <w:rPr/>
      </w:pPr>
      <w:r>
        <w:rPr/>
        <w:t>gimgName mask off</w:t>
      </w:r>
    </w:p>
    <w:p>
      <w:pPr>
        <w:pStyle w:val="PreformattedText"/>
        <w:bidi w:val="0"/>
        <w:spacing w:before="0" w:after="0"/>
        <w:jc w:val="left"/>
        <w:rPr/>
      </w:pPr>
      <w:r>
        <w:rPr/>
        <w:t>Turns the mask off in display.</w:t>
      </w:r>
    </w:p>
    <w:p>
      <w:pPr>
        <w:pStyle w:val="PreformattedText"/>
        <w:bidi w:val="0"/>
        <w:spacing w:before="0" w:after="0"/>
        <w:jc w:val="left"/>
        <w:rPr/>
      </w:pPr>
      <w:r>
        <w:rPr/>
      </w:r>
    </w:p>
    <w:p>
      <w:pPr>
        <w:pStyle w:val="PreformattedText"/>
        <w:bidi w:val="0"/>
        <w:spacing w:before="0" w:after="0"/>
        <w:jc w:val="left"/>
        <w:rPr/>
      </w:pPr>
      <w:r>
        <w:rPr/>
        <w:t xml:space="preserve">gimgName max ?outputoption? ?ROI? ?type coordinates? </w:t>
      </w:r>
    </w:p>
    <w:p>
      <w:pPr>
        <w:pStyle w:val="PreformattedText"/>
        <w:bidi w:val="0"/>
        <w:spacing w:before="0" w:after="0"/>
        <w:jc w:val="left"/>
        <w:rPr/>
      </w:pPr>
      <w:r>
        <w:rPr/>
        <w:t>Returns a list of maximum of all image bands.  This command is derived from gimgName stats.</w:t>
      </w:r>
    </w:p>
    <w:p>
      <w:pPr>
        <w:pStyle w:val="PreformattedText"/>
        <w:bidi w:val="0"/>
        <w:spacing w:before="0" w:after="0"/>
        <w:jc w:val="left"/>
        <w:rPr/>
      </w:pPr>
      <w:r>
        <w:rPr/>
      </w:r>
    </w:p>
    <w:p>
      <w:pPr>
        <w:pStyle w:val="PreformattedText"/>
        <w:bidi w:val="0"/>
        <w:spacing w:before="0" w:after="0"/>
        <w:jc w:val="left"/>
        <w:rPr/>
      </w:pPr>
      <w:r>
        <w:rPr/>
        <w:t xml:space="preserve">gimgName min ?outputoption? ?ROI? ?type coordinates? </w:t>
      </w:r>
    </w:p>
    <w:p>
      <w:pPr>
        <w:pStyle w:val="PreformattedText"/>
        <w:bidi w:val="0"/>
        <w:spacing w:before="0" w:after="0"/>
        <w:jc w:val="left"/>
        <w:rPr/>
      </w:pPr>
      <w:r>
        <w:rPr/>
        <w:t>Returns a list of minimum of all image bands.  This command is derived from gimgName stats.</w:t>
      </w:r>
    </w:p>
    <w:p>
      <w:pPr>
        <w:pStyle w:val="PreformattedText"/>
        <w:bidi w:val="0"/>
        <w:spacing w:before="0" w:after="0"/>
        <w:jc w:val="left"/>
        <w:rPr/>
      </w:pPr>
      <w:r>
        <w:rPr/>
      </w:r>
    </w:p>
    <w:p>
      <w:pPr>
        <w:pStyle w:val="PreformattedText"/>
        <w:bidi w:val="0"/>
        <w:spacing w:before="0" w:after="0"/>
        <w:jc w:val="left"/>
        <w:rPr/>
      </w:pPr>
      <w:r>
        <w:rPr/>
        <w:t xml:space="preserve">gimgName mean ?outputoption? ?ROI? ?type coordinates? </w:t>
      </w:r>
    </w:p>
    <w:p>
      <w:pPr>
        <w:pStyle w:val="PreformattedText"/>
        <w:bidi w:val="0"/>
        <w:spacing w:before="0" w:after="0"/>
        <w:jc w:val="left"/>
        <w:rPr/>
      </w:pPr>
      <w:r>
        <w:rPr/>
        <w:t>Returns a list of means of all image bands.  This command is derived from gimgName stats.</w:t>
      </w:r>
    </w:p>
    <w:p>
      <w:pPr>
        <w:pStyle w:val="PreformattedText"/>
        <w:bidi w:val="0"/>
        <w:spacing w:before="0" w:after="0"/>
        <w:jc w:val="left"/>
        <w:rPr/>
      </w:pPr>
      <w:r>
        <w:rPr/>
      </w:r>
    </w:p>
    <w:p>
      <w:pPr>
        <w:pStyle w:val="PreformattedText"/>
        <w:bidi w:val="0"/>
        <w:spacing w:before="0" w:after="0"/>
        <w:jc w:val="left"/>
        <w:rPr/>
      </w:pPr>
      <w:r>
        <w:rPr/>
        <w:t>gimgName names</w:t>
      </w:r>
    </w:p>
    <w:p>
      <w:pPr>
        <w:pStyle w:val="PreformattedText"/>
        <w:bidi w:val="0"/>
        <w:spacing w:before="0" w:after="0"/>
        <w:jc w:val="left"/>
        <w:rPr/>
      </w:pPr>
      <w:r>
        <w:rPr/>
        <w:t>Returns a list of the names of all the gimg images in the current Tcl/Tk session.</w:t>
      </w:r>
    </w:p>
    <w:p>
      <w:pPr>
        <w:pStyle w:val="PreformattedText"/>
        <w:bidi w:val="0"/>
        <w:spacing w:before="0" w:after="0"/>
        <w:jc w:val="left"/>
        <w:rPr/>
      </w:pPr>
      <w:r>
        <w:rPr/>
      </w:r>
    </w:p>
    <w:p>
      <w:pPr>
        <w:pStyle w:val="PreformattedText"/>
        <w:bidi w:val="0"/>
        <w:spacing w:before="0" w:after="0"/>
        <w:jc w:val="left"/>
        <w:rPr/>
      </w:pPr>
      <w:r>
        <w:rPr/>
        <w:t>gimgName pixel x y ?options?</w:t>
      </w:r>
    </w:p>
    <w:p>
      <w:pPr>
        <w:pStyle w:val="PreformattedText"/>
        <w:bidi w:val="0"/>
        <w:spacing w:before="0" w:after="0"/>
        <w:jc w:val="left"/>
        <w:rPr/>
      </w:pPr>
      <w:r>
        <w:rPr/>
        <w:t>Returns a list of multi-band data values of the pixel at the screen location (x, y).  Four types of data values are availalbe and can be specified with options  They are truevalue, normalize, relative, rgb and display. For the first three data types,  a sequence of data values of the list are in the order of the band numbers starting from 1, 2, ..., n.  A pixel's truevalue is the raw data.  A normalize pixel value is calculated with the equation: v = (v - mean) / (3*std).  A relative pixel value is calculated with the equation v = ((v-min) / (max - min) - 0.5) * 2.0, where the min and max are the minimum and the maximum values of all the image bands.  A pixel' rgb value is the color index pixel values, i.e. a sequence of {indix, red, green, blue}.  For rgb type, the returned list contains raw values of up to three bands used to make the current color composition.  A pixel's display value is the values mapped with the lookup tables, i.e., a sequence of up to four values which are the lookuped RGB/BW value(s) and the index to the lookup table , e.g, {red green blue index}.  The sequence of the values is in an order as defined by the option -comb.  The default option is truevalue.</w:t>
      </w:r>
    </w:p>
    <w:p>
      <w:pPr>
        <w:pStyle w:val="PreformattedText"/>
        <w:bidi w:val="0"/>
        <w:spacing w:before="0" w:after="0"/>
        <w:jc w:val="left"/>
        <w:rPr/>
      </w:pPr>
      <w:r>
        <w:rPr/>
      </w:r>
    </w:p>
    <w:p>
      <w:pPr>
        <w:pStyle w:val="PreformattedText"/>
        <w:bidi w:val="0"/>
        <w:spacing w:before="0" w:after="0"/>
        <w:jc w:val="left"/>
        <w:rPr/>
      </w:pPr>
      <w:r>
        <w:rPr/>
        <w:t>gimgName profile band x y n ?alpha? ?step? ?offset? ?op? ?option?</w:t>
      </w:r>
    </w:p>
    <w:p>
      <w:pPr>
        <w:pStyle w:val="PreformattedText"/>
        <w:bidi w:val="0"/>
        <w:spacing w:before="0" w:after="0"/>
        <w:jc w:val="left"/>
        <w:rPr/>
      </w:pPr>
      <w:r>
        <w:rPr/>
        <w:t>Returns a list of data values of an image profile.  The image profile is specified by the parameters band, x, y, n, alpha, step, and offset.  band specifies the band number of the profile; x and y specify the screen coordinates of a pivot point in the profile; n specifies the number of points in the profile; alpha sepcifies the angle of the profile against the image row; step specifies the interval of resampling; offset specifies the way to calculated the first pixel's position: pivot - the pivot point is also the central point; auto - the first point is at the boundary of the image; real number - the number of points from the pivot; op specifies the resampling method: NN - nearest neighborhood, BI - bilinear-interporation; option specifies wheather the data values should be normalized.  Specify normalize for the option to calculate a normalized profile.</w:t>
      </w:r>
    </w:p>
    <w:p>
      <w:pPr>
        <w:pStyle w:val="PreformattedText"/>
        <w:bidi w:val="0"/>
        <w:spacing w:before="0" w:after="0"/>
        <w:jc w:val="left"/>
        <w:rPr/>
      </w:pPr>
      <w:r>
        <w:rPr/>
      </w:r>
    </w:p>
    <w:p>
      <w:pPr>
        <w:pStyle w:val="PreformattedText"/>
        <w:bidi w:val="0"/>
        <w:spacing w:before="0" w:after="0"/>
        <w:jc w:val="left"/>
        <w:rPr/>
      </w:pPr>
      <w:r>
        <w:rPr/>
        <w:t>gimgName resident ?option?</w:t>
      </w:r>
    </w:p>
    <w:p>
      <w:pPr>
        <w:pStyle w:val="PreformattedText"/>
        <w:bidi w:val="0"/>
        <w:spacing w:before="0" w:after="0"/>
        <w:jc w:val="left"/>
        <w:rPr/>
      </w:pPr>
      <w:r>
        <w:rPr/>
        <w:t xml:space="preserve">Makes the hosted image memory resident. A memory resident rimage caches all image data in memory, closes the image file handle and disable updating the image file data. The function is useful to save the file handle when many images are to be loaded with limited file handles available to a process. The available options are 1 (default) or 0. An option of 0 resets the image to normal (non-resident status). </w:t>
      </w:r>
    </w:p>
    <w:p>
      <w:pPr>
        <w:pStyle w:val="PreformattedText"/>
        <w:bidi w:val="0"/>
        <w:spacing w:before="0" w:after="0"/>
        <w:jc w:val="left"/>
        <w:rPr/>
      </w:pPr>
      <w:r>
        <w:rPr/>
      </w:r>
    </w:p>
    <w:p>
      <w:pPr>
        <w:pStyle w:val="PreformattedText"/>
        <w:bidi w:val="0"/>
        <w:spacing w:before="0" w:after="0"/>
        <w:jc w:val="left"/>
        <w:rPr/>
      </w:pPr>
      <w:r>
        <w:rPr/>
        <w:t>gimgName rotate ?option?</w:t>
      </w:r>
    </w:p>
    <w:p>
      <w:pPr>
        <w:pStyle w:val="PreformattedText"/>
        <w:bidi w:val="0"/>
        <w:spacing w:before="0" w:after="0"/>
        <w:jc w:val="left"/>
        <w:rPr/>
      </w:pPr>
      <w:r>
        <w:rPr/>
        <w:t>Rotates the image in display.  The available options are right (90 degrees in clockwise direction), left (90 degrees in count-clockwise direction), xflip (reverse in horizontal direction), and yflip (reversion in vertical direction).  This function implements the image configurations with the options of -xflip, -yflip, and -rotate.  Configurations in Tcl scripts with proper parameters of -xflip, -yflip, and -rotate may replace this function.</w:t>
      </w:r>
    </w:p>
    <w:p>
      <w:pPr>
        <w:pStyle w:val="PreformattedText"/>
        <w:bidi w:val="0"/>
        <w:spacing w:before="0" w:after="0"/>
        <w:jc w:val="left"/>
        <w:rPr/>
      </w:pPr>
      <w:r>
        <w:rPr/>
      </w:r>
    </w:p>
    <w:p>
      <w:pPr>
        <w:pStyle w:val="PreformattedText"/>
        <w:bidi w:val="0"/>
        <w:spacing w:before="0" w:after="0"/>
        <w:jc w:val="left"/>
        <w:rPr/>
      </w:pPr>
      <w:r>
        <w:rPr/>
        <w:t>gimgName scrxy x1 y1 x2 y2 ...</w:t>
      </w:r>
    </w:p>
    <w:p>
      <w:pPr>
        <w:pStyle w:val="PreformattedText"/>
        <w:bidi w:val="0"/>
        <w:spacing w:before="0" w:after="0"/>
        <w:jc w:val="left"/>
        <w:rPr/>
      </w:pPr>
      <w:r>
        <w:rPr/>
        <w:t>Converts a list of points from image coordinates to screen coordinates, which is a function of how the image is displayed, i.e., rotated, flipped, and magnified.</w:t>
      </w:r>
    </w:p>
    <w:p>
      <w:pPr>
        <w:pStyle w:val="PreformattedText"/>
        <w:bidi w:val="0"/>
        <w:spacing w:before="0" w:after="0"/>
        <w:jc w:val="left"/>
        <w:rPr/>
      </w:pPr>
      <w:r>
        <w:rPr/>
      </w:r>
    </w:p>
    <w:p>
      <w:pPr>
        <w:pStyle w:val="PreformattedText"/>
        <w:bidi w:val="0"/>
        <w:spacing w:before="0" w:after="0"/>
        <w:jc w:val="left"/>
        <w:rPr/>
      </w:pPr>
      <w:r>
        <w:rPr/>
        <w:t>gimgName section band x0 y1 x1 y1 n ?op? ?normalize?</w:t>
      </w:r>
    </w:p>
    <w:p>
      <w:pPr>
        <w:pStyle w:val="PreformattedText"/>
        <w:bidi w:val="0"/>
        <w:spacing w:before="0" w:after="0"/>
        <w:jc w:val="left"/>
        <w:rPr/>
      </w:pPr>
      <w:r>
        <w:rPr/>
        <w:t xml:space="preserve">Prints a section of n pixel values between x0 y0 and x1 y1. ?op? specifies resmapling opteration: NN or BI (nearest neiborhood and bi-linear) If normalize is specified for ?normalize?, pixel's values will be normalized. </w:t>
      </w:r>
    </w:p>
    <w:p>
      <w:pPr>
        <w:pStyle w:val="PreformattedText"/>
        <w:bidi w:val="0"/>
        <w:spacing w:before="0" w:after="0"/>
        <w:jc w:val="left"/>
        <w:rPr/>
      </w:pPr>
      <w:r>
        <w:rPr/>
      </w:r>
    </w:p>
    <w:p>
      <w:pPr>
        <w:pStyle w:val="PreformattedText"/>
        <w:bidi w:val="0"/>
        <w:spacing w:before="0" w:after="0"/>
        <w:jc w:val="left"/>
        <w:rPr/>
      </w:pPr>
      <w:r>
        <w:rPr/>
        <w:t xml:space="preserve">gimgName seek ?frameID? </w:t>
      </w:r>
    </w:p>
    <w:p>
      <w:pPr>
        <w:pStyle w:val="PreformattedText"/>
        <w:bidi w:val="0"/>
        <w:spacing w:before="0" w:after="0"/>
        <w:jc w:val="left"/>
        <w:rPr/>
      </w:pPr>
      <w:r>
        <w:rPr/>
        <w:t>Seeks a new image volume in an image data stream and returns the id of the current image frame. An image frame id starts from 1, and increases by one for each consecutive frame.  A gimgName seek without a frameID returns the current image frame id. A '0' for the frameID will seek to the next frame. A negative framID will seek to the lask frame. If the image has only a single frame, this command returns an empty string.</w:t>
      </w:r>
    </w:p>
    <w:p>
      <w:pPr>
        <w:pStyle w:val="PreformattedText"/>
        <w:bidi w:val="0"/>
        <w:spacing w:before="0" w:after="0"/>
        <w:jc w:val="left"/>
        <w:rPr/>
      </w:pPr>
      <w:r>
        <w:rPr/>
      </w:r>
    </w:p>
    <w:p>
      <w:pPr>
        <w:pStyle w:val="PreformattedText"/>
        <w:bidi w:val="0"/>
        <w:spacing w:before="0" w:after="0"/>
        <w:jc w:val="left"/>
        <w:rPr/>
      </w:pPr>
      <w:r>
        <w:rPr/>
        <w:t>gimgName setLookup lookupList  Sets an image enhancement lookup table.  A lookupList has several different formats depending on the option -comb, -palette and -dither (in 8bit display only).  A true color display lookup table consists of items of {{index v0 v1 v2} ...} where index is an index to a lookup entry, v0 is the value for red color, v1 is the value for green color and v2 is the value for blue color.</w:t>
      </w:r>
    </w:p>
    <w:p>
      <w:pPr>
        <w:pStyle w:val="PreformattedText"/>
        <w:bidi w:val="0"/>
        <w:spacing w:before="0" w:after="0"/>
        <w:jc w:val="left"/>
        <w:rPr/>
      </w:pPr>
      <w:r>
        <w:rPr/>
      </w:r>
    </w:p>
    <w:p>
      <w:pPr>
        <w:pStyle w:val="PreformattedText"/>
        <w:bidi w:val="0"/>
        <w:spacing w:before="0" w:after="0"/>
        <w:jc w:val="left"/>
        <w:rPr/>
      </w:pPr>
      <w:r>
        <w:rPr/>
        <w:t>gimgName setLookup internal lookupList  Sets image system color lookup table.  A lookupList has several different formats depending on the option -comb, -palette and -dither (in 8bit display only).  A true color display lookup table consists of items of {{index v0 v1 v2} ...} where index is an index to a lookup entry, v0 is the value for red color, v1 is the value for green color and v2 is the value for blue color.</w:t>
      </w:r>
    </w:p>
    <w:p>
      <w:pPr>
        <w:pStyle w:val="PreformattedText"/>
        <w:bidi w:val="0"/>
        <w:spacing w:before="0" w:after="0"/>
        <w:jc w:val="left"/>
        <w:rPr/>
      </w:pPr>
      <w:r>
        <w:rPr/>
      </w:r>
    </w:p>
    <w:p>
      <w:pPr>
        <w:pStyle w:val="PreformattedText"/>
        <w:bidi w:val="0"/>
        <w:spacing w:before="0" w:after="0"/>
        <w:jc w:val="left"/>
        <w:rPr/>
      </w:pPr>
      <w:r>
        <w:rPr/>
        <w:t>gimgName setIndices ?fmt? ?colorList? | ?indicesList?</w:t>
      </w:r>
    </w:p>
    <w:p>
      <w:pPr>
        <w:pStyle w:val="PreformattedText"/>
        <w:bidi w:val="0"/>
        <w:spacing w:before="0" w:after="0"/>
        <w:jc w:val="left"/>
        <w:rPr/>
      </w:pPr>
      <w:r>
        <w:rPr/>
        <w:t>Sets or restores the color indices of an image in displaying.  The command gimgName setIndices (used without any parameters) restores the original color indices of the image.  If a ?fmt? is used, it configures the gimg image to work in a pseudo color mode.  If the image is a black/white image, or a multi-band image, it displays a single band image in a color-slice format.  The ?fmt? (format) has six different values: pseudo, BW, NONE, X, XRGB, RGB and RESTORE.  The command gimgName setIndices pseudo, and gimgName setIndices BW should be used without a ?colorList?.  They are used to set an internal 8/8/4 color indices or a BW indices respectively.  If the image is a color-indix image, it redefines the color indices. The command gimgName setIndices NONE is used to disable the color indice.  If the image is an indice image, then the indice value will be displayed as an black/white image.  The command gimgName RESTORE restores all or some of the color indices of the original image. The command gimgName RESTORE restores all the original color indices. A ?indicesList? may be given to specify a list of indices of particularly insterested colors. Each item of a ?indicesList? is an integer or a pair of integers connected with a '-' to specify a range of indices.</w:t>
      </w:r>
    </w:p>
    <w:p>
      <w:pPr>
        <w:pStyle w:val="PreformattedText"/>
        <w:bidi w:val="0"/>
        <w:spacing w:before="0" w:after="0"/>
        <w:jc w:val="left"/>
        <w:rPr/>
      </w:pPr>
      <w:r>
        <w:rPr/>
      </w:r>
    </w:p>
    <w:p>
      <w:pPr>
        <w:pStyle w:val="PreformattedText"/>
        <w:bidi w:val="0"/>
        <w:spacing w:before="0" w:after="0"/>
        <w:jc w:val="left"/>
        <w:rPr/>
      </w:pPr>
      <w:r>
        <w:rPr/>
        <w:t>X, XRGB, and RGB specify three differnet formats of a ?colorList? used to set the image color indices.  An X ?colorList? is a list of tuples.  Each tuple {indicesList value} consists of a list of color indices and color value defined according to the X-window color definition protocol (i.e., colorName, #rgb, #rrggbb, and #rrrrggggbbbb).  An XRGB or a RGB ?colorList? is a list of qraudruple.  Each quadruple {indicesList red green blue} defines a list of color indices and a RGB triple.  The difference between an XRGB and a RGB ?colorList? is the scale used to specify the RGB components.  An XRGB format uses a two-byte integer (0-65535) to specify a color component.  And a RGB format uses a single-byte integer (0-255).  If an X, or an XRGB, or a RGB is specified and there is no color indice, a 256-entry black and white color indice will be created.</w:t>
      </w:r>
    </w:p>
    <w:p>
      <w:pPr>
        <w:pStyle w:val="PreformattedText"/>
        <w:bidi w:val="0"/>
        <w:spacing w:before="0" w:after="0"/>
        <w:jc w:val="left"/>
        <w:rPr/>
      </w:pPr>
      <w:r>
        <w:rPr/>
      </w:r>
    </w:p>
    <w:p>
      <w:pPr>
        <w:pStyle w:val="PreformattedText"/>
        <w:bidi w:val="0"/>
        <w:spacing w:before="0" w:after="0"/>
        <w:jc w:val="left"/>
        <w:rPr/>
      </w:pPr>
      <w:r>
        <w:rPr/>
        <w:t>Side effect: when a gimg works in pseudo color configuration, the image enhancement functions may be turned off (i.e., NONE).  If the display device is 8-bit or less, the -dither option may need to be set to false.  The pseudo color also has an effect on any following -file configuration.  A command gimgName setIndices without any parameters will resume all normal image configurations.</w:t>
      </w:r>
    </w:p>
    <w:p>
      <w:pPr>
        <w:pStyle w:val="PreformattedText"/>
        <w:bidi w:val="0"/>
        <w:spacing w:before="0" w:after="0"/>
        <w:jc w:val="left"/>
        <w:rPr/>
      </w:pPr>
      <w:r>
        <w:rPr/>
      </w:r>
    </w:p>
    <w:p>
      <w:pPr>
        <w:pStyle w:val="PreformattedText"/>
        <w:bidi w:val="0"/>
        <w:spacing w:before="0" w:after="0"/>
        <w:jc w:val="left"/>
        <w:rPr/>
      </w:pPr>
      <w:r>
        <w:rPr/>
        <w:t>Note: if the gimg's option -upate is true, a configuration of gimg for any options will resotre the original color ind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imgName setPixel x y ?v1 v2 ... vn?</w:t>
      </w:r>
    </w:p>
    <w:p>
      <w:pPr>
        <w:pStyle w:val="PreformattedText"/>
        <w:bidi w:val="0"/>
        <w:spacing w:before="0" w:after="0"/>
        <w:jc w:val="left"/>
        <w:rPr/>
      </w:pPr>
      <w:r>
        <w:rPr/>
        <w:t>Sets the pixel located at x and y of the canvas screen with the value v1 v2 ... vn, where n is the number of bands of the rimage.  The display will be udpated immediately if the gimgName's -update flag is set.  If no values were provided, the pixel is set to zero.  If the number of values is less than the number of bands, the last value will be used to set the rest of the bands.  If more values are provided than the band number, the extra values are ignored.</w:t>
      </w:r>
    </w:p>
    <w:p>
      <w:pPr>
        <w:pStyle w:val="PreformattedText"/>
        <w:bidi w:val="0"/>
        <w:spacing w:before="0" w:after="0"/>
        <w:jc w:val="left"/>
        <w:rPr/>
      </w:pPr>
      <w:r>
        <w:rPr/>
      </w:r>
    </w:p>
    <w:p>
      <w:pPr>
        <w:pStyle w:val="PreformattedText"/>
        <w:bidi w:val="0"/>
        <w:spacing w:before="0" w:after="0"/>
        <w:jc w:val="left"/>
        <w:rPr/>
      </w:pPr>
      <w:r>
        <w:rPr/>
        <w:t xml:space="preserve">gimgName setRange ?rangeList?  </w:t>
      </w:r>
    </w:p>
    <w:p>
      <w:pPr>
        <w:pStyle w:val="PreformattedText"/>
        <w:bidi w:val="0"/>
        <w:spacing w:before="0" w:after="0"/>
        <w:jc w:val="left"/>
        <w:rPr/>
      </w:pPr>
      <w:r>
        <w:rPr/>
        <w:t>Sets the gimg's display data range defined by options -low0, -low1, -low2, -high0, -high1 and -high2. The rangeList can be eitehr {low0 high0} or {low0 high0 low1 high1} or {low0 high0 low1 high1 low2 high2}.  The default rangeList is {0 255 0 255 0 255}.</w:t>
      </w:r>
    </w:p>
    <w:p>
      <w:pPr>
        <w:pStyle w:val="PreformattedText"/>
        <w:bidi w:val="0"/>
        <w:spacing w:before="0" w:after="0"/>
        <w:jc w:val="left"/>
        <w:rPr/>
      </w:pPr>
      <w:r>
        <w:rPr/>
      </w:r>
    </w:p>
    <w:p>
      <w:pPr>
        <w:pStyle w:val="PreformattedText"/>
        <w:bidi w:val="0"/>
        <w:spacing w:before="0" w:after="0"/>
        <w:jc w:val="left"/>
        <w:rPr/>
      </w:pPr>
      <w:r>
        <w:rPr/>
        <w:t xml:space="preserve">gimgName stats ?outputoption? ?ROI? ?type coordinates? </w:t>
      </w:r>
    </w:p>
    <w:p>
      <w:pPr>
        <w:pStyle w:val="PreformattedText"/>
        <w:bidi w:val="0"/>
        <w:spacing w:before="0" w:after="0"/>
        <w:jc w:val="left"/>
        <w:rPr/>
      </w:pPr>
      <w:r>
        <w:rPr/>
        <w:t xml:space="preserve">Returns a list of the image statistics.  Each element of the list is a list of {mean std min max} of an image band. Specify normalize for the outputoption to retrieve a normalized statistical list. An empty string, {} or true, for the outputoption generates the output in true values. </w:t>
      </w:r>
    </w:p>
    <w:p>
      <w:pPr>
        <w:pStyle w:val="PreformattedText"/>
        <w:bidi w:val="0"/>
        <w:spacing w:before="0" w:after="0"/>
        <w:jc w:val="left"/>
        <w:rPr/>
      </w:pPr>
      <w:r>
        <w:rPr/>
        <w:t>If the outputoption is update, it recalculates the histogram of the image and redisplay associated widgets.</w:t>
      </w:r>
    </w:p>
    <w:p>
      <w:pPr>
        <w:pStyle w:val="PreformattedText"/>
        <w:bidi w:val="0"/>
        <w:spacing w:before="0" w:after="0"/>
        <w:jc w:val="left"/>
        <w:rPr/>
      </w:pPr>
      <w:r>
        <w:rPr/>
      </w:r>
    </w:p>
    <w:p>
      <w:pPr>
        <w:pStyle w:val="PreformattedText"/>
        <w:bidi w:val="0"/>
        <w:spacing w:before="0" w:after="0"/>
        <w:jc w:val="left"/>
        <w:rPr/>
      </w:pPr>
      <w:r>
        <w:rPr/>
        <w:t xml:space="preserve">Statistics may also be calculated with a mask that is defined by a region of interest (ROI). A mask for the value of ROI will generate statistics with a ROI defined by the current mask used in displaying the image. If a following list of geometric objects is specified, it defines a new ROI in statisitical calculation.  Each geomeric object is defined by two seperate items, i.e., type and coordinates. A type can be a rc for a rectangle, an ov for an oval, and a pl for a polygon. Coordinates of a rectangle or an oval are a list of two points, i.e., x1 y1 x2 y2. Coordinates of a polygon are a list of more than two points, i.e., x1 y1 x2 y2 ... xn yn. The created ROI will not be combined with the currently existing clip region for displaying the image. </w:t>
      </w:r>
    </w:p>
    <w:p>
      <w:pPr>
        <w:pStyle w:val="PreformattedText"/>
        <w:bidi w:val="0"/>
        <w:spacing w:before="0" w:after="0"/>
        <w:jc w:val="left"/>
        <w:rPr/>
      </w:pPr>
      <w:r>
        <w:rPr/>
      </w:r>
    </w:p>
    <w:p>
      <w:pPr>
        <w:pStyle w:val="PreformattedText"/>
        <w:bidi w:val="0"/>
        <w:spacing w:before="0" w:after="0"/>
        <w:jc w:val="left"/>
        <w:rPr/>
      </w:pPr>
      <w:r>
        <w:rPr/>
        <w:t xml:space="preserve">gimgName std ?outputoption? ?ROI? ?type coordinates? </w:t>
      </w:r>
    </w:p>
    <w:p>
      <w:pPr>
        <w:pStyle w:val="PreformattedText"/>
        <w:bidi w:val="0"/>
        <w:spacing w:before="0" w:after="0"/>
        <w:jc w:val="left"/>
        <w:rPr/>
      </w:pPr>
      <w:r>
        <w:rPr/>
        <w:t>Returns a list of stdandard devation of all image bands.  This command is derived from gimgName stats.</w:t>
      </w:r>
    </w:p>
    <w:p>
      <w:pPr>
        <w:pStyle w:val="PreformattedText"/>
        <w:bidi w:val="0"/>
        <w:spacing w:before="0" w:after="0"/>
        <w:jc w:val="left"/>
        <w:rPr/>
      </w:pPr>
      <w:r>
        <w:rPr/>
      </w:r>
    </w:p>
    <w:p>
      <w:pPr>
        <w:pStyle w:val="PreformattedText"/>
        <w:bidi w:val="0"/>
        <w:spacing w:before="0" w:after="0"/>
        <w:jc w:val="left"/>
        <w:rPr/>
      </w:pPr>
      <w:r>
        <w:rPr/>
        <w:t>gimgName update redraws widgets using this gimg.  This command intends to efficiently update the widget display.  It does not have the side effect caused by gimgName config (see option -update and note of gimgName setInd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13 1.15 1.19 1.25 1.27 3.0 3.8 5.0 5.17 5.18 5.44 6.0 14.8 14.9 14.42 15.0 15.8 15.9 15.13 15.14 15.26 16.0 16.8 16.9 16.18 16.19 16.34 17.0 17.8 17.9 17.13 17.14 17.21 17.22 18.34 19.0 19.8 19.9 19.13 19.14 19.22 19.23 19.28 19.29 19.34 19.35 20.8 20.9 20.16 20.17 20.27 21.0 21.8 21.9 21.15 21.16 22.35 23.0 24.8 24.9 24.19 25.0 25.8 25.9 25.28 26.0 26.8 26.9 26.13 26.14 26.29 27.0 27.8 27.9 27.14 27.15 27.29 28.0 29.8 29.9 29.16 29.17 29.30 29.31 30.8 30.9 30.14 30.15 31.8 31.9 31.14 31.15 32.35 33.0 33.8 33.9 33.14 33.15 34.34 35.0 36.8 36.9 36.13 36.14 40.8 40.9 40.14 41.0 41.8 41.9 41.14 41.15 41.27 42.0 42.8 42.9 42.16 42.17 42.65 43.0 43.8 43.9 43.17 43.18 43.26 44.0 44.8 44.9 44.15 44.16 44.24 45.0 45.8 45.9 45.14 45.15 46.29 47.0 47.8 47.9 47.19 47.20 47.37 48.0 48.8 48.9 48.17 48.18 49.28 50.0 50.8 50.9 50.14 50.15 50.23 50.24 52.0 53.0 53.11 55.2 55.6 55.12 55.14 55.105 55.109 57.2 57.6 57.14 57.53 57.55 57.60 57.193 57.198 57.410 57.415 57.472 57.476 57.516 57.520 59.0 59.4 59.264 59.268 59.337 59.343 59.345 59.350 59.352 59.358 59.757 59.761 61.2 61.6 61.170 61.174 61.349 61.353 63.38 63.43 63.53 63.57 63.128 63.132 65.23 65.27 67.582 67.593 67.597 67.604 67.607 67.618 67.671 67.677 69.131 69.138 69.144 69.150 69.168 69.175 69.260 69.266 71.0 71.21 73.44 73.48 73.140 73.144 75.0 75.32 77.1 77.11 77.217 77.227 77.234 77.240 79.1 79.11 81.1 81.8 81.1067 81.1071 81.1310 81.1314 83.1 83.7 85.1 85.3 87.0 87.37 89.1 89.5 89.147 89.151 89.174 89.178 91.1 91.5 91.57 91.62 91.111 91.115 91.403 91.407 91.443 91.447 91.462 91.463 91.478 91.481 93.0 93.6 93.164 93.169 95.1 95.9 97.1 97.9 97.61 97.66 97.164 97.168 99.1 99.10 101.1 101.12 102.0 103.8 105.0 105.7 105.261 105.270 105.272 105.280 105.285 105.293 105.436 105.467 105.491 105.522 105.546 105.577 105.601 105.632 107.0 107.11 109.0 109.44 111.1 111.5 111.58 111.64 111.130 111.135 111.177 111.183 111.230 111.234 113.1 113.6 113.104 113.108 113.113 113.119 113.132 113.136 113.280 113.283 113.319 113.325 113.572 113.575 115.1 115.6 117.1 117.5 119.1 119.5 121.1 121.5 123.1 123.4 125.1 125.5 127.1 127.4 129.1 129.5 131.1 131.4 133.1 133.4 133.55 133.60 133.61 133.65 133.134 133.139 133.140 133.146 133.184 133.190 133.192 133.197 133.203 133.209 135.1 135.9 137.1 137.7 139.1 139.10 141.0 141.10 141.76 141.84 141.90 141.94 141.100 141.109 141.115 141.120 141.127 141.136 143.0 143.9 145.1 145.7 147.0 147.47 149.1 149.8 151.1 151.3 151.100 151.107 153.1 153.3 153.102 153.109 155.1 155.6 155.264 155.269 157.1 157.5 159.1 159.6 161.1 161.5 161.270 161.275 163.1 163.7 165.1 165.7 167.1 167.6 167.74 167.78 167.80 167.85 167.87 167.91 167.93 167.98 167.100 167.106 167.108 167.112 167.114 167.119 169.1 169.5 171.1 171.4 173.1 173.3 175.1 175.3 177.0 177.38 179.1 179.3 181.1 181.3 183.1 183.3 185.1 185.3 187.1 187.7 189.1 189.6 191.1 191.5 193.1 193.5 195.1 195.7 197.1 197.6 199.1 199.6 201.0 201.32 203.1 203.6 203.65 203.70 203.110 203.114 203.229 203.233 205.1 205.5 207.1 207.3 209.1 209.3 211.1 211.7 211.33 211.38 211.56 211.61 211.80 211.84 211.170 211.177 211.208 211.215 211.239 211.243 211.263 211.268 211.315 211.320 211.501 211.509 211.510 211.518 213.0 213.5 215.1 215.6 215.116 215.122 217.1 217.5 219.0 219.4 219.5 241.372 243.0 243.8 243.9 243.20 243.21 244.0 244.26 244.32 244.37 244.40 244.121 244.127 244.146 244.149 244.323 245.0 246.0 246.8 246.9 246.19 246.20 246.30 247.26 247.32 247.37 247.40 247.120 247.121 247.140 247.141 249.0 249.8 249.9 249.18 249.19 249.34 250.0 250.8 250.9 250.17 250.18 250.33 251.0 251.8 251.9 251.33 254.0 254.8 254.9 254.50 255.59 255.81 255.96 255.102 255.119 255.137 257.0 257.17 257.115 257.127 259.0 259.8 259.9 259.13 259.14 259.21 259.22 259.37 259.38 259.54 260.5 260.13 260.44 260.51 260.54 260.56 260.61 260.63 260.134 260.136 260.141 260.143 260.226 260.233 260.280 260.285 260.291 260.297 260.313 260.321 260.341 260.349 260.483 260.487 260.541 260.545 260.577 260.581 260.644 260.646 260.651 260.653 262.0 262.8 262.9 262.13 262.14 263.131 265.0 265.8 265.9 265.13 265.14 265.22 265.23 265.28 265.29 265.34 265.35 265.41 265.42 265.51 266.34 266.38 266.69 266.77 266.209 266.214 266.219 266.224 266.391 266.397 266.479 266.482 266.484 266.488 266.490 266.494 266.496 266.500 266.507 266.514 266.539 266.542 266.580 266.585 266.593 266.597 266.620 266.625 266.632 266.636 266.642 266.646 266.653 266.660 266.702 266.707 266.848 266.852 266.1171 266.1175 266.1246 266.1251 266.1255 266.1259 266.1299 266.1303 266.1341 266.1346 266.1347 266.1354 266.1456 266.1465 266.1485 266.1490 266.1612 266.1616 266.1625 266.1627 266.1630 266.1632 266.1635 266.1637 266.1640 266.1642 266.1645 266.1649 266.1655 266.1659 266.1673 266.1682 266.1711 266.1716 266.1720 266.1727 266.1733 266.1742 266.1770 266.1777 266.1824 266.1833 268.0 268.8 268.9 268.16 268.17 268.27 269.11 269.15 269.44 269.48 269.51 269.54 269.145 269.151 269.153 269.158 269.160 269.166 269.172 269.176 269.190 269.194 269.224 269.227 269.393 269.399 269.404 269.408 269.448 269.452 269.500 269.505 269.730 269.736 271.0 271.8 271.9 271.15 271.16 271.26 272.31 272.42 272.70 272.76 272.81 272.84 272.165 272.171 272.190 272.193 273.0 274.8 274.9 274.33 275.0 275.8 275.9 275.35 276.79 276.85 276.90 276.93 278.0 278.5 279.0 280.8 280.9 280.38 281.369 281.370 281.372 281.377 281.382 281.385 281.391 281.399 281.400 285.42 287.0 287.8 287.9 287.28 290.0 290.8 290.9 290.18 290.19 290.37 293.0 293.5 295.0 295.8 295.9 295.13 295.14 295.29 296.90 296.95 296.109 296.113 296.129 296.139 296.401 296.406 296.425 296.429 296.457 296.462 296.525 296.535 298.10 298.15 298.66 298.70 298.122 298.131 300.38 300.42 302.0 302.8 302.9 302.14 302.15 302.30 305.0 305.8 305.9 305.16 305.17 305.30 308.0 308.14 308.15 308.34 309.57 309.58 309.63 309.64 309.116 309.117 309.447 309.456 309.474 309.480 311.0 311.14 311.15 311.34 312.60 312.61 312.66 312.67 312.119 312.120 312.450 312.459 312.477 312.483 314.0 314.8 314.9 314.46 315.84 315.107 315.150 315.160 315.220 315.226 315.231 315.421 317.0 317.8 317.9 317.14 317.15 317.25 318.17 318.28 318.55 318.61 318.66 318.69 318.149 318.150 318.169 318.170 320.0 321.8 321.9 321.19 321.20 321.34 322.17 322.49 322.54 322.57 322.93 322.99 324.0 324.8 324.9 324.13 324.14 324.16 324.17 324.26 325.282 325.284 325.290 325.292 325.309 325.314 325.317 325.322 325.326 325.332 325.336 325.340 325.344 325.348 325.352 325.357 325.362 325.364 325.372 325.375 327.0 327.8 327.9 327.13 327.14 327.19 327.20 327.40 328.86 328.101 328.117 328.133 328.140 328.142 328.147 328.149 328.184 328.189 328.230 328.239 328.240 328.244 328.245 328.250 328.317 328.321 328.329 328.332 328.334 328.336 328.340 328.383 328.420 328.422 328.491 328.494 328.579 328.581 328.585 328.588 330.0 330.8 330.9 330.13 330.14 330.19 330.20 330.23 330.27 330.35 330.36 330.40 330.41 330.46 333.0 333.8 333.9 333.13 333.14 333.19 333.20 333.24 336.0 336.8 336.9 336.13 336.14 336.19 336.20 336.24 339.0 339.8 339.9 339.13 339.14 339.19 339.20 339.25 342.0 342.8 342.9 342.13 342.14 342.18 343.225 343.227 343.231 343.234 345.0 345.8 345.9 345.13 345.14 345.18 345.19 345.26 348.0 348.8 348.9 348.13 348.14 348.18 348.19 349.60 351.0 351.8 351.9 351.13 351.14 351.18 351.19 352.61 353.0 354.8 354.9 354.13 354.14 354.18 354.19 354.52 355.85 355.89 355.99 355.101 355.122 355.124 355.144 355.146 357.0 357.8 357.9 357.13 357.14 357.20 357.21 357.24 357.28 357.36 357.37 357.41 357.42 357.48 360.0 360.8 360.9 360.13 360.14 360.20 360.21 360.25 363.0 363.8 363.9 363.13 363.14 363.20 363.21 363.25 366.0 366.8 366.9 366.13 366.14 366.20 366.21 366.26 369.0 369.8 369.9 369.13 369.14 369.18 369.19 369.29 370.161 370.166 370.179 370.183 370.626 370.628 370.629 370.633 370.653 370.665 370.666 370.668 370.674 370.690 370.697 370.712 370.775 370.790 370.797 370.813 370.877 370.892 370.933 370.938 370.945 370.947 370.970 370.972 370.995 370.997 370.998 370.1002 370.1151 370.1159 370.1160 370.1164 370.1165 370.1169 370.1331 370.1333 370.1334 370.1338 372.0 372.8 372.9 372.13 372.14 372.18 372.19 372.25 375.0 375.8 375.9 375.13 375.14 375.19 376.20 376.25 376.223 376.230 376.234 376.241 376.288 376.290 376.294 376.297 378.0 378.8 378.9 378.13 378.14 378.19 378.20 378.27 379.105 379.107 379.110 379.112 379.115 379.121 379.124 379.129 379.135 379.140 381.0 381.8 381.9 381.13 381.14 381.19 381.20 381.26 382.105 382.107 382.110 382.112 382.115 382.121 382.124 382.129 382.135 382.140 384.0 384.8 384.9 384.13 384.14 384.19 384.20 384.27 387.0 387.8 387.9 387.13 387.14 387.19 387.20 387.22 388.59 388.61 390.0 390.8 390.9 390.13 390.14 390.19 390.20 390.23 391.59 391.62 393.0 393.8 393.9 393.13 393.14 393.19 393.20 393.56 394.89 394.93 394.103 394.105 394.126 394.128 394.149 394.151 396.0 396.8 396.9 396.13 396.14 396.16 396.17 396.19 397.131 397.143 397.202 397.214 397.238 397.269 397.277 397.308 397.316 397.347 397.355 397.386 397.401 397.403 399.0 399.8 399.9 399.13 399.14 399.17 402.0 403.0 403.76 403.84 403.85 406.0 406.76 406.84 406.85 409.0 409.74 409.82 409.83 411.8 411.9 411.14 412.39 412.43 414.0 414.8 414.9 414.14 414.15 414.28 415.78 415.82 415.170 415.179 415.181 415.217 415.366 415.375 415.396 415.405 415.480 415.488 415.669 415.672 415.763 415.767 415.887 415.894 415.1157 415.1161 415.1186 415.1195 417.0 417.8 417.9 417.16 417.17 417.65 418.101 418.129 418.132 418.139 418.142 418.146 418.189 418.190 418.195 418.196 418.261 418.262 418.310 418.315 418.374 418.378 418.417 418.423 418.484 418.489 418.535 418.539 418.591 418.602 418.642 418.644 418.678 418.680 418.705 418.707 418.807 418.816 418.825 418.831 420.0 420.8 420.9 420.17 420.18 420.26 423.0 423.8 423.9 423.15 423.16 423.24 424.57 424.62 424.100 424.104 424.148 424.153 424.193 424.198 424.306 424.311 424.314 424.319 424.326 424.332 424.392 424.397 424.400 424.405 424.412 424.418 426.0 426.8 426.9 426.14 426.15 426.30 429.0 429.8 429.9 429.16 429.17</w:t>
      </w:r>
    </w:p>
    <w:p>
      <w:pPr>
        <w:pStyle w:val="PreformattedText"/>
        <w:bidi w:val="0"/>
        <w:spacing w:before="0" w:after="0"/>
        <w:jc w:val="left"/>
        <w:rPr/>
      </w:pPr>
      <w:r>
        <w:rPr/>
        <w:t xml:space="preserve"> </w:t>
      </w:r>
      <w:r>
        <w:rPr/>
        <w:t>429.52 430.60 430.64 430.98 430.100 430.104 430.106 430.145 430.154 430.172 430.183 432.0 432.8 432.9 432.13 432.14 432.23 433.181 433.189 433.190 433.194 433.205 433.212 433.263 433.270 433.311 433.317 435.0 435.8 435.9 435.18 435.19 435.29 435.74 435.84 435.249 435.263 435.275 435.281 435.312 435.315 435.344 435.346 435.380 435.382 437.0 437.8 437.9 437.18 437.19 437.38 437.81 437.91 437.256 437.270 437.282 437.288 437.319 437.322 437.351 437.353 437.387 437.389 439.0 439.8 439.9 439.19 439.20 439.53 440.75 440.83 440.84 440.94 440.181 440.186 440.380 440.385 440.421 440.427 440.429 440.431 440.433 440.437 440.439 440.440 440.442 440.446 440.448 440.464 440.478 440.504 440.510 440.518 440.519 440.529 440.530 440.532 440.558 440.569 440.737 440.745 440.746 440.756 440.757 440.761 440.899 442.1 442.3 442.7 442.13 442.16 442.54 442.65 442.107 442.108 442.109 442.120 442.343 442.347 442.353 442.356 442.357 442.368 442.516 442.520 442.527 442.530 442.531 442.542 442.596 442.600 442.679 442.682 442.733 442.734 442.742 442.746 442.753 442.756 444.20 444.24 444.119 444.123 444.172 444.178 444.270 444.274 444.301 444.309 444.310 444.320 446.0 446.5 446.27 446.33 449.0 449.8 449.9 449.17 449.18 449.36 450.178 450.186 450.190 450.196 452.0 452.8 452.9 453.1 453.54 453.59 453.61 453.66 453.67 453.73 453.75 453.81 453.82 453.89 453.94 453.255 455.0 455.8 455.9 455.14 455.15 455.55 456.124 456.133 456.142 456.154 456.221 456.225 456.235 456.247 457.7 457.19 457.23 457.29 459.95 459.99 459.117 459.120 459.382 459.390 459.391 459.402 459.406 459.410 459.420 459.422 459.443 459.445 459.465 459.467 461.0 461.8 461.9 461.53 462.87 462.95 462.96 464.173 464.185 464.192 464.205 464.213 464.214 464.224 470.0</w:t>
      </w:r>
    </w:p>
    <w:p>
      <w:pPr>
        <w:pStyle w:val="PreformattedText"/>
        <w:bidi w:val="0"/>
        <w:spacing w:before="0" w:after="0"/>
        <w:jc w:val="left"/>
        <w:rPr/>
      </w:pPr>
      <w:r>
        <w:rPr/>
        <w:t># "-*-Times-Bold-R-Normal-*-*-140-*-*-*-*-*-*" 1.0 1.13 1.15 1.19 1.25 1.27 3.0 3.8 5.0 5.17 6.0 6.5 7.0 7.8 8.9 8.16 9.9 9.20 10.9 10.19 11.9 11.18 12.9 12.17 13.9 13.17 14.9 14.16 15.9 15.13 16.9 16.18 17.9 17.13 18.9 18.13 19.9 19.13 20.9 20.16 21.9 21.15 22.9 22.20 23.9 23.18 24.9 24.19 25.9 25.18 26.9 26.13 27.9 27.14 28.9 28.17 29.9 29.16 30.9 30.14 31.9 31.14 32.9 32.16 33.9 33.14 34.9 34.19 35.9 35.17 36.9 36.13 37.9 37.12 38.9 38.12 39.9 39.13 40.9 40.14 41.9 41.14 42.9 42.16 43.9 43.17 44.9 44.15 45.9 45.14 46.9 46.18 47.9 47.19 48.9 48.17 49.8 49.17 50.9 50.14 51.9 51.12 53.0 53.11 55.2 55.6 55.12 55.14 55.105 55.109 57.2 57.6 57.14 57.53 57.55 57.60 57.193 57.198 57.410 57.415 57.472 57.476 57.516 57.520 59.0 59.4 59.264 59.268 59.337 59.343 59.345 59.350 59.352 59.358 59.757 59.761 61.2 61.6 61.170 61.174 61.349 61.353 63.38 63.43 63.53 63.57 63.128 63.132 65.23 65.27 67.582 67.593 67.597 67.604 67.607 67.618 67.671 67.677 69.131 69.138 69.144 69.150 69.168 69.175 69.260 69.266 71.0 71.21 73.44 73.48 73.140 73.144 75.0 75.32 77.1 77.11 77.217 77.227 77.234 77.240 79.1 79.11 81.1 81.8 81.1067 81.1071 81.1310 81.1314 83.1 83.7 85.1 85.3 87.0 87.37 89.1 89.5 89.147 89.151 89.174 89.178 91.1 91.5 91.57 91.62 91.111 91.115 91.403 91.407 91.443 91.447 91.462 91.463 91.478 91.481 93.0 93.6 93.164 93.169 95.1 95.9 97.1 97.9 97.61 97.66 97.164 97.168 99.1 99.10 101.1 101.12 103.0 103.8 105.0 105.7 107.0 107.11 109.0 109.44 111.1 111.5 111.58 111.64 111.130 111.135 111.177 111.183 111.230 111.234 113.1 113.6 113.104 113.108 113.113 113.119 113.132 113.136 113.280 113.283 113.319 113.325 113.572 113.575 115.1 115.6 117.1 117.5 119.1 119.5 121.1 121.5 123.1 123.4 125.1 125.5 127.1 127.4 129.1 129.5 131.1 131.4 133.1 133.4 133.55 133.60 133.61 133.65 133.134 133.139 133.140 133.146 133.184 133.190 133.192 133.197 133.203 133.209 135.1 135.9 137.1 137.7 139.1 139.10 141.0 141.10 143.0 143.9 145.1 145.7 147.0 147.47 149.1 149.8 151.1 151.3 151.100 151.107 153.1 153.3 153.102 153.109 155.1 155.6 155.264 155.269 157.1 157.5 159.1 159.6 161.1 161.5 161.270 161.275 163.1 163.7 165.1 165.7 167.1 167.6 167.74 167.78 167.80 167.85 167.87 167.91 167.93 167.98 167.100 167.106 167.108 167.112 167.114 167.119 169.1 169.5 171.1 171.4 173.1 173.3 175.1 175.3 177.0 177.38 179.1 179.3 181.1 181.3 183.1 183.3 185.1 185.3 187.1 187.7 189.1 189.6 191.1 191.5 193.1 193.5 195.1 195.7 197.1 197.6 199.1 199.6 201.0 201.32 203.1 203.6 203.65 203.70 203.110 203.114 203.229 203.233 205.1 205.5 207.1 207.3 209.1 209.3 211.1 211.7 211.33 211.38 211.56 211.61 211.80 211.84 211.170 211.177 211.208 211.215 211.239 211.243 211.263 211.268 211.315 211.320 211.510 211.518 213.0 213.5 215.1 215.6 215.116 215.122 217.1 217.5 219.0 219.4 219.5 219.19 221.0 221.10 223.0 223.4 223.5 223.9 225.0 225.4 225.5 225.10 227.0 227.4 227.5 227.12 229.0 229.4 230.0 230.6 231.0 231.2 232.0 232.7 234.0 234.4 234.5 234.11 236.0 236.4 236.5 236.12 238.0 238.8 240.9 240.16 243.9 243.20 246.9 246.19 249.9 249.18 250.9 250.17 251.9 251.17 254.9 254.16 257.0 257.17 257.115 257.127 259.9 259.13 260.483 260.487 262.9 262.13 265.9 265.13 266.34 266.38 266.479 266.482 266.484 266.488 266.490 266.494 266.496 266.500 266.507 266.514 266.539 266.542 266.593 266.597 266.632 266.636 266.642 266.646 266.653 266.660 266.848 266.852 266.1171 266.1175 266.1255 266.1259 266.1299 266.1303 266.1347 266.1354 266.1485 266.1490 266.1612 266.1616 266.1625 266.1627 266.1630 266.1632 266.1635 266.1637 266.1640 266.1642 266.1645 266.1649 266.1655 266.1659 266.1720 266.1727 266.1770 266.1777 268.9 268.16 269.11 269.15 269.145 269.151 269.153 269.158 269.160 269.166 269.172 269.176 269.190 269.194 269.393 269.399 269.404 269.408 269.448 269.452 269.500 269.505 269.730 269.736 271.9 271.15 272.31 272.42 274.9 274.17 275.9 275.20 278.0 278.5 280.9 280.19 281.369 281.370 281.372 281.377 281.382 281.385 281.400 281.411 287.9 287.18 290.9 290.18 290.19 290.27 293.0 293.5 295.9 295.13 296.90 296.95 296.109 296.113 296.129 296.139 296.401 296.406 296.425 296.429 296.457 296.462 296.525 296.535 302.9 302.14 305.9 305.16 308.8 308.14 311.8 311.14 314.9 314.16 315.220 315.226 315.231 315.237 315.287 315.293 315.360 315.366 317.9 317.14 318.17 318.28 320.9 320.17 321.9 321.19 324.9 324.13 325.309 325.314 325.317 325.322 325.326 325.332 325.336 325.340 325.344 325.348 325.352 325.357 325.362 325.364 325.372 325.375 327.9 327.13 327.14 327.19 328.240 328.244 328.245 328.250 328.329 328.332 328.334 328.336 328.340 328.343 328.371 328.374 328.420 328.422 328.491 328.494 328.585 328.588 330.9 330.13 330.14 330.19 330.20 330.23 330.36 330.40 330.41 330.46 333.9 333.13 333.14 333.19 333.20 333.24 336.9 336.13 336.14 336.19 336.20 336.24 339.9 339.13 339.14 339.19 339.20 339.25 342.9 342.13 342.14 342.18 343.225 343.227 343.231 343.234 345.9 345.13 345.14 345.18 345.19 345.26 348.9 348.13 348.14 348.18 348.19 348.21 349.58 349.60 351.9 351.13 351.14 351.18 351.19 351.22 352.58 352.61 354.9 354.13 354.14 354.18 355.99 355.101 355.122 355.124 355.144 355.146 357.9 357.13 357.14 357.20 357.21 357.24 357.37 357.41 357.42 357.48 360.9 360.13 360.14 360.20 360.21 360.25 363.9 363.13 363.14 363.20 363.21 363.25 366.9 366.13 366.14 366.20 366.21 366.26 369.9 369.13 369.14 369.18 370.161 370.166 370.179 370.183 370.629 370.633 370.653 370.665 370.666 370.668 370.674 370.690 370.697 370.712 370.775 370.790 370.797 370.813 370.877 370.892 370.933 370.938 370.945 370.947 370.970 370.972 370.998 370.1002 370.1160 370.1164 370.1165 370.1169 370.1334 370.1338 372.9 372.13 372.14 372.18 372.19 372.25 375.9 375.13 375.14 375.19 376.20 376.25 376.223 376.230 376.234 376.241 376.288 376.290 376.294 376.297 378.9 378.13 378.14 378.19 378.20 378.27 379.105 379.107 379.110 379.112 379.115 379.121 379.124 379.129 379.135 379.140 381.9 381.13 381.14 381.19 381.20 381.26 382.105 382.107 382.110 382.112 382.115 382.121 382.124 382.129 382.135 382.140 384.9 384.13 384.14 384.19 384.20 384.27 387.9 387.13 387.14 387.19 387.20 387.22 388.59 388.61 390.9 390.13 390.14 390.19 390.20 390.23 391.59 391.62 393.9 393.13 393.14 393.19 394.103 394.105 394.126 394.128 394.149 394.151 396.9 396.13 396.14 396.16 397.131 397.143 397.202 397.214 399.9 399.13 399.14 399.17 402.9 402.12 403.85 403.91 405.9 405.12 406.85 406.91 408.9 408.13 409.83 409.89 411.9 411.14 412.39 412.43 414.9 414.14 415.170 415.179 415.181 415.200 415.202 415.205 415.210 415.217 415.366 415.375 415.396 415.405 415.480 415.488 415.669 415.672 415.763 415.766 415.887 415.894 415.1157 415.1161 415.1186 415.1195 417.9 417.16 418.484 418.489 418.535 418.539 418.678 418.680 418.705 418.707 418.807 418.816 420.9 420.17 423.9 423.15 424.306 424.311 424.314 424.319 424.326 424.332 424.392 424.397 424.400 424.405 424.412 424.418 426.9 426.14 429.9 429.16 430.98 430.100 430.104 430.106 430.145 430.154 432.9 432.13 433.190 433.194 435.9 435.18 437.9 437.18 437.19 437.27 439.9 439.19 440.84 440.94 440.421 440.427 440.429 440.431 440.433 440.437 440.439 440.440 440.442 440.446 440.448 440.451 440.456 440.464 440.486 440.504 440.519 440.529 440.530 440.532 440.746 440.756 440.757 440.761 440.920 440.927 440.1014 440.1021 442.0 442.1 442.3 442.7 442.13 442.16 442.107 442.108 442.343 442.347 442.353 442.356 442.516 442.520 442.527 442.530 442.596 442.600 442.679 442.682 442.733 442.734 442.742 442.746 442.753 442.756 444.20 444.24 444.119 444.123 444.172 444.178 444.270 444.274 444.310 444.320 446.0 446.5 446.27 446.33 449.9 449.17 450.190 450.196 452.9 452.17 453.54 453.59 453.61 453.66 453.67 453.73 453.75 453.81 453.82 453.89 453.94 453.100 455.9 455.14 456.124 456.133 456.221 456.225 457.23 457.29 459.95 459.99 459.420 459.422 459.443 459.445 459.465 459.467 461.9 461.12 462.96 462.102 464.9 464.15 464.166 464.173 464.185 464.192 464.214 464.224</w:t>
      </w:r>
    </w:p>
    <w:p>
      <w:pPr>
        <w:pStyle w:val="PreformattedText"/>
        <w:bidi w:val="0"/>
        <w:spacing w:before="0" w:after="0"/>
        <w:jc w:val="left"/>
        <w:rPr/>
      </w:pPr>
      <w:r>
        <w:rPr/>
        <w:t># "-*-Times-Medium-I-Normal-*-*-140-*-*-*-*-*-*" 5.18 5.44 6.5 6.14 6.15 6.24 7.9 7.17 7.18 7.33 7.34 7.39 7.40 7.49 8.0 8.8 8.17 8.31 9.0 9.8 9.21 9.31 10.0 10.8 10.20 10.30 11.0 11.8 11.19 11.34 12.0 12.8 12.17 12.33 13.0 13.8 13.17 13.33 14.0 14.8 14.16 14.42 15.0 15.8 15.14 15.26 16.0 16.8 16.19 16.34 17.0 17.8 17.14 17.21 17.22 17.41 18.0 18.8 18.14 18.34 19.0 19.8 19.14 19.22 19.23 19.28 19.29 19.34 19.35 20.8 20.17 20.27 21.0 21.8 21.16 21.26 22.0 22.8 22.21 22.35 23.0 23.8 23.18 23.33 24.0 24.8 25.0 25.8 25.18 25.28 26.0 26.8 26.14 26.29 27.0 27.8 27.15 27.29 28.0 28.8 28.18 28.32 29.0 29.8 29.17 29.30 30.0 30.8 30.15 30.34 31.0 31.8 31.15 31.34 32.0 32.8 32.17 32.35 33.0 33.8 33.15 33.25 34.0 34.8 34.20 34.34 35.0 35.8 35.18 35.32 36.0 36.8 36.14 36.22 37.0 37.8 37.13 37.30 38.0 38.8 38.12 38.30 39.0 39.8 39.14 39.22 39.23 39.31 40.0 40.8 41.0 41.8 41.15 41.27 42.0 42.8 42.17 42.65 43.0 43.8 43.18 43.26 44.0 44.8 44.16 44.24 45.0 45.8 45.15 45.29 46.0 46.8 46.19 46.29 47.0 47.8 47.20 47.37 48.0 48.8 48.18 48.36 49.0 49.8 49.19 49.28 50.0 50.8 50.15 50.23 50.24 50.32 51.0 51.8 51.13 51.21 51.22 51.30 105.261 105.270 105.272 105.280 105.285 105.293 105.436 105.467 105.491 105.522 105.546 105.577 105.601 105.632 141.76 141.84 141.90 141.94 141.100 141.109 141.115 141.120 141.127 141.136 211.501 211.509 221.11 221.19 223.10 223.18 227.13 227.29 234.11 234.19 238.9 238.32 238.33 238.62 238.140 238.149 238.200 238.205 238.254 238.262 240.0 240.8 240.17 240.44 241.44 241.56 241.100 241.111 241.144 241.156 241.171 241.181 241.240 241.250 241.329 241.339 243.0 243.8 243.21 243.31 244.26 244.32 244.37 244.40 244.121 244.127 244.146 244.149 246.0 246.8 246.20 246.30 247.26 247.32 247.37 247.40 247.120 247.121 247.140 247.141 249.0 249.8 249.19 249.34 250.0 250.8 250.18 250.33 251.0 251.8 251.17 251.33 254.0 254.8 254.16 254.50 255.96 255.102 255.119 255.137 259.0 259.8 259.14 259.21 259.22 259.37 259.38 259.54 260.5 260.13 260.44 260.51 260.54 260.56 260.61 260.63 260.134 260.136 260.141 260.143 260.226 260.233 260.280 260.285 260.291 260.297 260.313 260.321 260.341 260.349 260.541 260.545 260.577 260.581 260.644 260.646 260.651 260.653 262.0 262.8 262.14 262.34 263.5 263.13 263.44 263.52 265.0 265.8 265.14 265.22 265.23 265.28 265.29 265.34 265.35 265.41 265.42 265.51 266.69 266.77 266.209 266.214 266.219 266.224 266.391 266.397 266.580 266.585 266.620 266.625 266.702 266.707 266.1246 266.1251 266.1341 266.1346 266.1456 266.1465 266.1673 266.1682 266.1711 266.1716 266.1733 266.1742 266.1824 266.1833 268.0 268.8 268.17 268.27 269.44 269.48 269.51 269.54 269.224 269.227 271.0 271.8 271.16 271.26 272.70 272.76 272.81 272.84 272.165 272.171 272.190 272.193 274.0 274.8 274.18 274.33 275.0 275.8 275.20 275.35 276.79 276.85 276.90 276.93 280.0 280.8 280.20 280.25 280.26 280.38 281.391 281.399 281.417 281.420 281.487 281.497 281.587 281.598 287.0 287.8 287.19 287.28 290.0 290.8 290.28 290.37 295.0 295.8 295.14 295.29 298.10 298.15 298.66 298.70 298.122 298.131 300.38 300.42 302.0 302.8 302.15 302.30 305.0 305.8 305.17 305.30 308.0 308.8 308.15 308.34 309.57 309.58 309.63 309.64 309.116 309.117 309.447 309.456 309.474 309.480 311.0 311.8 311.15 311.34 312.60 312.61 312.66 312.67 312.119 312.120 312.450 312.459 312.477 312.483 314.0 314.8 314.16 314.35 314.36 314.46 315.150 315.160 317.0 317.8 317.15 317.25 318.55 318.61 318.66 318.69 318.149 318.150 318.169 318.170 320.0 320.8 320.18 320.33 321.0 321.8 321.20 321.34 322.45 322.49 322.54 322.57 322.93 322.99 324.0 324.8 324.14 324.16 324.17 324.26 325.282 325.284 325.290 325.292 327.0 327.8 327.20 327.35 327.36 327.40 328.86 328.101 328.117 328.133 328.140 328.142 328.147 328.149 328.184 328.189 328.231 328.239 328.317 328.321 328.579 328.581 330.0 330.8 330.27 330.35 333.0 333.8 336.0 336.8 339.0 339.8 342.0 342.8 345.0 345.8 348.0 348.8 351.0 351.8 354.0 354.8 354.19 354.52 355.85 355.89 357.0 357.8 357.28 357.36 360.0 360.8 363.0 363.8 366.0 366.8 369.0 369.8 369.19 369.29 370.626 370.628 370.995 370.997 370.1151 370.1159 370.1331 370.1333 372.0 372.8 375.0 375.8 378.0 378.8 381.0 381.8 384.0 384.8 387.0 387.8 390.0 390.8 393.0 393.8 393.20 393.56 394.89 394.93 396.0 396.8 396.17 396.19 397.238 397.269 397.277 397.308 397.316 397.347 397.355 397.386 397.401 397.403 399.0 399.8 402.0 402.8 402.12 402.53 403.76 403.84 405.0 405.8 405.12 405.53 406.76 406.84 408.0 408.8 408.13 408.54 409.74 409.82 411.0 411.8 414.0 414.8 414.15 414.28 415.78 415.82 417.0 417.8 417.17 417.65 418.101 418.129 418.132 418.139 418.142 418.146 418.189 418.190 418.195 418.196 418.261 418.262 418.310 418.315 418.374 418.378 418.417 418.423 418.591 418.602 418.642 418.644 418.825 418.831 420.0 420.8 420.18 420.26 423.0 423.8 423.16 423.24 424.57 424.62 424.100 424.104 424.148 424.153 424.193 424.198 426.0 426.8 426.15 426.30 429.0 429.8 429.17 429.52 430.60 430.64 430.172 430.183 432.0 432.8 432.14 432.23 433.181 433.189 433.205 433.212 433.263 433.270 433.311 433.317 435.0 435.8 435.19 435.29 435.74 435.84 435.249 435.263 435.275 435.281 435.312 435.315 435.344 435.346 435.380 435.382 437.0 437.8 437.28 437.38 437.81 437.91 437.256 437.270 437.282 437.288 437.319 437.322 437.351 437.353 437.387 437.389 439.0 439.8 439.20 439.37 439.40 439.53 440.75 440.83 440.181 440.186 440.380 440.385 440.478 440.486 440.510 440.518 440.558 440.569 440.737 440.745 440.911 440.919 440.1005 440.1013 440.1065 440.1078 440.1172 440.1185 442.54 442.65 442.109 442.120 442.357 442.368 442.531 442.542 444.301 444.309 449.0 449.8 449.18 449.36 450.178 450.186 452.0 452.8 452.17 452.30 453.131 453.141 453.147 453.168 453.174 453.206 453.236 453.253 455.0 455.8 455.15 455.55 456.142 456.154 456.235 456.247 457.7 457.19 459.117 459.120 459.382 459.386 459.391 459.402 459.406 459.410 461.0 461.8 461.12 461.53 462.87 462.95 464.0 464.8 464.157 464.165 464.205 464.213</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52.0 54.0 70.0 72.0 213.0 214.0 218.0 221.0 224.0 225.0 226.0 227.0 229.0 234.0 240.0 243.0 244.0 244.323 245.0 246.0 247.0 249.0 252.0 252.577 254.49 259.0 260.0 262.0 263.0 263.131 266.0 268.0 269.0 270.0 272.0 272.367 276.0 280.0 281.0 286.0 288.0 290.0 291.0 295.0 296.0 301.0 303.0 304.0 306.0 307.0 309.0 309.481 312.0 312.484 314.46 316.0 318.0 320.0 321.20 322.144 325.0 327.0 328.0 330.0 331.0 331.149 334.0 336.0 337.0 339.0 340.0 342.0 342.18 345.0 345.19 348.0 348.21 351.0 351.22 354.0 354.35 357.0 357.49 359.0 361.0 363.0 364.0 366.0 367.0 368.0 370.0 372.0 372.19 375.0 375.19 378.0 378.19 381.0 381.20 384.0 384.20 387.0 387.22 390.0 390.23 393.0 393.56 396.0 397.0 398.0 400.0 402.0 403.0 405.0 406.0 408.0 409.0 410.0 412.0 413.0 415.0 417.0 418.0 420.0 421.0 423.0 424.0 425.0 427.0 429.0 429.52 432.0 433.0 434.0 440.0 448.0 450.0 451.0 453.0 455.0 456.0 461.0 462.0 464.0 465.0</w:t>
      </w:r>
    </w:p>
    <w:p>
      <w:pPr>
        <w:pStyle w:val="PreformattedText"/>
        <w:bidi w:val="0"/>
        <w:spacing w:before="0" w:after="0"/>
        <w:jc w:val="left"/>
        <w:rPr/>
      </w:pPr>
      <w:r>
        <w:rPr/>
        <w:t># "1i" 229.0 234.0 241.0 243.0 244.0 244.323 245.0 246.0 247.0 249.0 252.0 252.577 255.0 259.0 260.0 261.0 263.0 263.131 266.0 268.0 269.0 270.0 272.0 272.367 276.0 276.129 278.0 280.0 281.0 286.0 288.0 290.0 291.0 295.0 296.0 301.0 303.0 303.278 306.0 307.0 309.0 309.481 312.0 312.484 314.46 316.0 318.0 320.0 322.0 322.144 325.0 326.0 328.0 330.0 331.0 331.54 334.0 336.0 337.0 339.0 340.0 342.0 342.18 345.0 345.19 348.0 349.0 351.0 352.0 353.0 355.0 356.0 358.0 359.0 361.0 363.0 364.0 366.0 367.0 368.0 370.0 372.0 372.19 375.0 375.19 378.0 378.27 381.0 381.26 384.0 384.27 387.0 387.22 390.0 390.23 393.0 393.56 395.0 397.0 398.0 400.0 402.0 403.0 403.91 406.0 406.91 409.0 409.89 412.0 413.0 415.0 417.0 418.0 419.0 421.0 423.0 424.0 425.0 427.0 429.0 429.52 431.0 433.0 434.0 440.0 447.0 450.0 450.462 453.0 455.0 456.0 460.0 462.0 462.102</w:t>
      </w:r>
    </w:p>
    <w:p>
      <w:pPr>
        <w:pStyle w:val="PreformattedText"/>
        <w:bidi w:val="0"/>
        <w:spacing w:before="0" w:after="0"/>
        <w:jc w:val="left"/>
        <w:rPr/>
      </w:pPr>
      <w:r>
        <w:rPr/>
        <w:t># "0.5i " 240.0 240.30</w:t>
      </w:r>
    </w:p>
    <w:p>
      <w:pPr>
        <w:pStyle w:val="PreformattedText"/>
        <w:bidi w:val="0"/>
        <w:spacing w:before="0" w:after="0"/>
        <w:jc w:val="left"/>
        <w:rPr/>
      </w:pPr>
      <w:r>
        <w:rPr/>
        <w:t># "1.5i" 213.0 214.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5.0 52.0 54.0 70.0 72.0 74.0 240.0 240.30 249.0 252.0 252.577 254.49 258.0 260.0 265.0 266.0 268.0 269.0 270.0 272.0 272.367 276.0 280.0 281.0 286.0 288.0 290.0 291.0 295.0 296.0 301.0 303.0 304.0 306.0 307.0 309.0 309.481 312.0 312.484 314.0 317.0 318.0 320.0 321.20 322.144 325.0 333.0 334.0 336.0 337.0 339.0 340.0 342.0 342.18 345.0 345.19 348.0 348.21 351.0 351.22 354.0 354.35 360.0 361.0 363.0 364.0 366.0 367.0 368.0 370.0 372.0 372.19 375.0 375.19 378.0 378.19 381.0 381.20 384.0 384.20 387.0 387.22 390.0 390.23 393.0 393.56 396.0 397.0 398.0 400.0 402.0 403.0 405.0 406.0 408.0 409.0 410.0 412.0 413.0 415.0 417.0 418.0 423.0 424.0 425.0 427.0 429.0 429.52 432.0 433.0 439.0 440.0 448.0 450.0 451.0 452.0 455.0 456.0 461.0 462.0</w:t>
      </w:r>
    </w:p>
    <w:p>
      <w:pPr>
        <w:pStyle w:val="PreformattedText"/>
        <w:bidi w:val="0"/>
        <w:spacing w:before="0" w:after="0"/>
        <w:jc w:val="left"/>
        <w:rPr/>
      </w:pPr>
      <w:r>
        <w:rPr/>
        <w:t># "1.5i" 76.0 218.0</w:t>
      </w:r>
    </w:p>
    <w:p>
      <w:pPr>
        <w:pStyle w:val="PreformattedText"/>
        <w:bidi w:val="0"/>
        <w:spacing w:before="0" w:after="0"/>
        <w:jc w:val="left"/>
        <w:rPr/>
      </w:pPr>
      <w:r>
        <w:rPr/>
        <w:t># "1i" 221.0 224.0 225.0 226.0 227.0 228.0 234.0 240.0 241.0 249.0 252.0 252.577 255.0 258.0 260.0 261.0 262.0 265.0 266.0 268.0 269.0 270.0 272.0 272.367 276.0 276.129 278.0 280.0 281.0 286.0 288.0 290.0 291.0 295.0 296.0 301.0 303.0 303.278 306.0 307.0 309.0 309.481 312.0 312.484 314.46 317.0 318.0 320.0 322.0 322.144 325.0 326.0 327.0 333.0 334.0 336.0 337.0 339.0 340.0 342.0 342.18 345.0 345.19 348.0 349.0 351.0 352.0 353.0 355.0 356.0 357.0 360.0 361.0 363.0 364.0 366.0 367.0 368.0 370.0 372.0 372.19 375.0 375.19 378.0 378.27 381.0 381.26 384.0 384.27 387.0 387.22 390.0 390.23 393.0 393.56 395.0 397.0 398.0 400.0 402.0 403.0 403.91 406.0 406.91 409.0 409.89 412.0 413.0 415.0 417.0 418.0 419.0 420.0 423.0 424.0 425.0 427.0 429.0 429.52 431.0 433.0 439.0 440.0 447.0 450.0 450.462 452.0 455.0 456.0 460.0 462.0 462.102 464.0 465.0</w:t>
      </w:r>
    </w:p>
    <w:p>
      <w:pPr>
        <w:pStyle w:val="PreformattedText"/>
        <w:bidi w:val="0"/>
        <w:spacing w:before="0" w:after="0"/>
        <w:jc w:val="left"/>
        <w:rPr/>
      </w:pPr>
      <w:r>
        <w:rPr/>
        <w:t># "1.0i" 228.0 229.0</w:t>
      </w:r>
    </w:p>
    <w:p>
      <w:pPr>
        <w:pStyle w:val="PreformattedText"/>
        <w:bidi w:val="0"/>
        <w:spacing w:before="0" w:after="0"/>
        <w:jc w:val="left"/>
        <w:rPr/>
      </w:pPr>
      <w:r>
        <w:rPr/>
        <w:t># "2i" 229.0 234.0</w:t>
      </w:r>
    </w:p>
    <w:p>
      <w:pPr>
        <w:pStyle w:val="PreformattedText"/>
        <w:bidi w:val="0"/>
        <w:spacing w:before="0" w:after="0"/>
        <w:jc w:val="left"/>
        <w:rPr/>
      </w:pPr>
      <w:r>
        <w:rPr/>
        <w:t># "1i " 314.0 314.46</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5.0 52.0 54.0 70.0 72.0 213.0 214.0 218.0 252.577 253.0 254.0 254.49 259.0 260.0 265.0 266.0 268.0 269.0 270.0 272.0 272.367 276.0 280.0 281.0 286.0 288.0 290.0 291.0 295.0 296.0 301.0 303.0 304.0 306.0 307.0 309.0 309.481 312.0 312.484 314.0 317.0 318.0 320.0 321.20 322.144 325.0 333.0 334.0 336.0 337.0 339.0 340.0 360.0 361.0 363.0 364.0 366.0 367.0 368.0 370.0 396.19 397.0 398.0 400.0 402.0 403.0 405.0 406.0 408.0 409.0 410.0 412.0 413.0 415.0 417.0 418.0 423.0 424.0 425.0 427.0 439.0 440.0 448.0 450.0 451.0 452.0 455.0 456.0 461.0 462.0</w:t>
      </w:r>
    </w:p>
    <w:p>
      <w:pPr>
        <w:pStyle w:val="PreformattedText"/>
        <w:bidi w:val="0"/>
        <w:spacing w:before="0" w:after="0"/>
        <w:jc w:val="left"/>
        <w:rPr/>
      </w:pPr>
      <w:r>
        <w:rPr/>
        <w:t># "0.5i" 213.0 214.0 221.0 224.0 225.0 226.0 227.0 240.30 241.0 249.0 252.0 252.577 255.0 259.0 260.0 261.0 262.0 265.0 266.0 268.0 269.0 270.0 272.0 272.367 276.0 276.129 278.0 280.0 281.0 286.0 288.0 290.0 291.0 295.0 296.0 301.0 303.0 303.278 306.0 307.0 309.0 309.481 312.0 312.484 314.0 317.0 318.0 320.0 322.0 322.144 325.0 326.0 327.0 333.0 334.0 336.0 337.0 339.0 340.0 342.0 342.18 345.0 345.19 348.0 349.0 351.0 352.0 353.0 355.0 356.0 357.0 360.0 361.0 363.0 364.0 366.0 367.0 368.0 370.0 372.0 372.19 375.0 375.19 378.0 378.27 381.0 381.26 384.0 384.27 387.0 387.22 390.0 390.23 393.0 393.56 395.0 397.0 398.0 400.0 402.0 403.0 403.91 406.0 406.91 409.0 409.89 412.0 413.0 415.0 417.0 418.0 419.0 420.0 423.0 424.0 425.0 427.0 429.0 429.52 431.0 433.0 439.0 440.0 447.0 450.0 450.462 452.0 455.0 456.0 460.0 462.0 462.102 464.0 465.0</w:t>
      </w:r>
    </w:p>
    <w:p>
      <w:pPr>
        <w:pStyle w:val="PreformattedText"/>
        <w:bidi w:val="0"/>
        <w:spacing w:before="0" w:after="0"/>
        <w:jc w:val="left"/>
        <w:rPr/>
      </w:pPr>
      <w:r>
        <w:rPr/>
        <w:t># "0.5i " 249.0 252.0 253.0 254.0 342.0 342.18 345.0 345.19 348.0 348.21 351.0 351.22 354.0 354.35 372.0 372.19 375.0 375.19 378.0 378.19 381.0 381.20 384.0 384.20 387.0 387.22 390.0 390.23 393.0 393.56 396.0 396.16 429.0 429.52 432.0 433.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5.5i 6.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