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A basic xbit widget to encapsulate data and methods under a Tcl shell.  Basic features of an Xbit object includes save to/load from a disk file, clone itself in a Tcl shell, a standard programming interface to other Tc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create objName ?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g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lone new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onfig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</w:t>
        <w:tab/>
        <w:tab/>
        <w:tab/>
        <w:t>specifies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</w:t>
        <w:tab/>
        <w:tab/>
        <w:tab/>
        <w:t>specifiies a flag to update cli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JB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create objName ?option? creates an object named objName.  Currently only one option -file may be speicified to the file name of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get option</w:t>
        <w:tab/>
        <w:t>retrieves the value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lone newObjName</w:t>
        <w:tab/>
        <w:t>clones a new sta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Name close </w:t>
        <w:tab/>
        <w:tab/>
        <w:tab/>
        <w:t>destroy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onfig</w:t>
        <w:tab/>
        <w:t>?options?</w:t>
        <w:tab/>
        <w:t>retrieves or configurates the option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count</w:t>
        <w:tab/>
        <w:tab/>
        <w:tab/>
        <w:t>returns the count of data items i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modified</w:t>
        <w:tab/>
        <w:tab/>
        <w:tab/>
        <w:t>returns a '1' if the object has been modified.  Otherwise it returns a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save filename saves the object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version</w:t>
        <w:tab/>
        <w:tab/>
        <w:tab/>
        <w:t>returns the version of sta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3.0 3.8 5.6 5.13 6.8 6.12 7.8 7.13 8.8 8.13 9.8 9.13 10.8 10.14 11.8 11.13 12.8 12.16 13.8 13.12 17.0 17.21 19.0 19.5 20.0 20.7 23.0 23.15 25.6 25.14 25.91 25.96 27.8 27.12 29.8 29.13 31.8 31.13 33.8 33.14 35.8 35.13 37.8 37.16 39.8 39.12 41.8 4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5.0 5.6 5.14 5.30 6.0 6.7 6.13 6.19 7.0 7.7 8.0 8.7 8.14 8.24 9.0 9.7 10.0 10.7 10.15 10.24 11.0 11.7 12.0 12.7 13.0 13.7 13.13 13.21 14.0 14.7 25.0 25.6 25.14 25.21 25.22 25.30 25.55 25.62 27.0 27.7 27.13 27.19 27.46 27.53 29.0 29.7 29.14 29.24 31.0 31.7 33.0 33.7 33.15 33.24 35.0 35.7 37.0 37.7 39.0 39.7 39.13 39.21 41.0 4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4.8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5.0 15.0 19.0 23.0 23.15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.0 1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1.240 5.0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19.0 23.0 23.15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6.0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1.240 6.0 15.0 19.0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5.0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