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2.demo - To demonstrate an animation with a composed displa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y an overlay of two gimg widgets. The input is a seven-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ultispectral LANDSAT TM image of Calgary. Calgary Rive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rom the west Calgary to the east Calgary across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objective is to show a buffer zone defin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istance from the water of Calgary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 order to calculate the buffer zone, the 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dentified first. This was done by a "rimage gisoc"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LANDSAT image as an input. The result was an unsuper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age classification with all water pixels of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dentified. Then a distance image, calgary.msk, w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ing a "rimage dist" command with a pixel value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istance from the water. Pixels of a '0' value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water of the river. The calculated distance imag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e used as a mask image in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two gimg widgets in the domonstration both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LANDSAT scene as the input image, the same distance im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mask image, but were configured differently. The top 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as configured with a transparent mask in which the wa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lgary River and the areas out of the buffer zone wer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ut. Only the buffer zone was displayed at the top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gimg was configured with an opaque mask of a blu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 which the water of Calgary River was mas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 addition, both gimg widgets were configured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ompositions of different spectral bands chosen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 each loop. Further, the top gimg widget wa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th a -sharpness of 0.25 and bottom gim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as configured with a -bright of 0.35 which is well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normal value o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final result was a vivid presentation of a bright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uffer zone expanding from Calgary River to its vici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is a very complicated image presentation which demon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power of XBIT that is greatly extended by TclTk for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2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[image create gimg -file calgary.sub -maskfile calgary.ms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4/3/2 -dither 4 -palette 8/8/4 -func HISTEQ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arp 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tm [image create gimg -file calgary.sub -maskfile calgary.ms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4/3/2 -palette 8/8/4 -dither 4 -maskopaque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ckground blue -func HISTS -gamma 1.5 -bright 0.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top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top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Composite Animation II: Buffer Zone of Calgary 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btm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top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omp2.close $top $b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comp2.exe 0 $top $b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$p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2.exe {id top bt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($id % 60)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i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1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2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3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top config -comb $b1/$b2/$b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1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2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3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btm config -comb $b1/$b2/$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top mask class "1-$i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2.close 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 12.40 12.52 16.11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