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tafile.  Gmetafile is a Tcl command for capturing Tk widgets into Windows metafile. Currently, it only supports to capture canvas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ETAFILE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tafile canvas pathname metaFileName [x0 y0 x1 y1] [coordType]  This command draws the canvas contents into a Windows metafile.  The canvas' contents may be clipped with an area defined by x0 y0 x1 y1. The coordType specifies the type of coordinate, 0 for screen coordinates and 1 for drawable coordinates.  The default value for coordType is 0. If the metaFileName is a literal clipboard, the created meta file will be put in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3.0 3.14 5.0 5.17 5.381 5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5.17 5.25 5.26 5.65 5.190 5.202 5.208 5.217 5.332 5.341 5.355 5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9 3.0 3.14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3.9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9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3.14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9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.9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