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rp.demo - To demonstrate the sharp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 widget. Option -sharpness is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 image's sharpness. A sharped image is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eedback of the result from a highpass filt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. A 0.0 value of -sharpness means a norma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larger value of -sharpness, a bigger gain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eedback. The reverse of image sharp is image bl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hich is achieved by a lowpass filter over a local sub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feedback the result to the original image. Image bl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osen when a negative -sharpness valu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rp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Sharpne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p -file lena256c.tif -sharpness 0.0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sharp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sharp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rp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rp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arp [expr [$gimg cget -sharpness]+0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harp &gt; 1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harp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Sharpness: $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sharpness $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