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dsat.demo - To demonstrate a view widg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ven band multispectral LANDSAT image,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cripts simply loads a pre-sav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to a view widget. Users may try various to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view widget for different spectral band com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hancement, zoom in/out, pixel profile, text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diting and configuration, object copy/past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landsat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mimg.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