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creen.demo - To demonstrate "rimage window" and "rimage clip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unctions to copy screen image, copy imag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portion of screen or a whole screen or a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reen can be copied by "rimage window" funtion to a r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r system's clipboard. A portion of or a whole clipboar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 be copied by "rimage clipboard" to a rimage file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clipboard to replace the origina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creen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window screen.rimg "0 0 256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Copy Scree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een -file screen.rim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{[winfo depth .] &gt; 8}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img config -palette 8/8/4 -comb 3/2/1 -dith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ue.add "screen.exec 0 $w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after idle screen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creen.close g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screen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screen.r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creen.exec {id 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$id %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$id == 0 || $id == 2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d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eigh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Range [expr [winfo screenw .] - $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Range [expr [winfo screenh .] - $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[expr int([calc rrand] * $xRan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 [expr int([calc rrand] * $yRan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age window screen.rimg "$x $y $width $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title $w "Copy from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if {$id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age window clipboard $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title $w "Copy to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if {$id == 3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age clipboard screen.r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title $w "Copy from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 4.32 4.45 4.52 4.68 7.27 7.40 9.20 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