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gexpr.demo - To demonstrate how to use XBit's image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ake script simpler and readable.  There two exampl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howing how to use imag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first example shows how to calculate normalized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egetation index (NDVI) from a LANDSAT TM image, amimg.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image has 7 bands.  The band 4 is near-infared (NIR)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at represents reflectance of vegetations in NIR.  The heal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vegatation, the higher value it has in NIR.  The band 3 is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spectrum that represents absorption of vegetation by chlorophy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healther the vegetation, the lower value it has in its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pectrum. The eqaution of NDVI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NDVI = (NIR - RED)/(NIR +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higher the NDVI value, the healther the vegation.  NDVI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opular</w:t>
        <w:tab/>
        <w:t xml:space="preserve">in many crop-stree accessment and environmental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pplications.  For the example amimg.lan image, a user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llowing imag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mage.set ndvi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[rimage.fexpr (amimg.lan@,,3-amimg.lan@,,2)/(amimg.lan@,,3+amimg.lan@,,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econd example shows how to blend colors of two images.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two image color bl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blendedImage = r * image0 + (1 - r) * i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ing image expression, we can write the follow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mage.set blendImage [rimage.fexpr [expr 1-$r] * image0 + $r * imag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Note: the optional image scope specification that follows an imag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full image scope specifica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@x0:x1,y0:y1,z0:z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t defines a cube of sub-image in a multi-spectral or hyper-spectr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z dimension is the image spectrum. A z-value of 0 represents ba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  <w:tab/>
        <w:t>The notation @,,3 and @,,2 mean image band 4 and 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urrently, XBit's image expression treats both image indic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ame way.  If we are interested in image's color values, we sh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 index image to its RGB format.  We can do this using the command rimage.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llustraed in the second example.  The second example also show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operator "=" to save the calculated result into a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dvi.demo - procedure for ndvi calculation with imag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ndvi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.set ndv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image.fexpr (amimg.lan@,,3-amimg.lan@,,2)/(amimg.lan@,,3+amimg.lan@,,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{-file ndvi -func LIN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end.demo - procedure for color blending with imag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blend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tc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.rgb img0 "$gimgHome/tiff/lena256c.t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img1 MBSQ im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tcl_version &lt; 8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lu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lue [expr rand()+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.fexpr img1 = img1@0:127,0:127 init $value r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blend MBSQ im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image create gimg -file blend -comb 1/2/3 -palette 8/8/4 -dither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 .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bel [label $t.lable -image $gim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ale [scale $t.s -bd 1 -orient horizontal -to 1.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olution 0.025 -sliderlength 20 -comm imgbl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ale set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label $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blend 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.fexpr blend = img0 * [expr 1.0 - $r] + img1 * $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4 9.51 9.61 25.2 25.12 26.3 26.15 35.2 35.12 35.25 35.37 37.2 37.7 48.70 4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