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ry. A widget for file name entry.  It is an extension of the str widget with a label, an entry and a button bound to a fil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r widget GUI, a fentry widget has the following -var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lag</w:t>
        <w:tab/>
        <w:tab/>
        <w:tab/>
        <w:t>It refers to a flag used to open a file.  It has three different values: old for an existing file; new for a new file; Confirm for a new or overwritten file. The default i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title</w:t>
        <w:tab/>
        <w:tab/>
        <w:tab/>
        <w:t>It refers to a title displayed in the file open dialo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dir</w:t>
        <w:tab/>
        <w:tab/>
        <w:tab/>
        <w:t>It refers to the directory name to start to brow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ttern</w:t>
        <w:tab/>
        <w:tab/>
        <w:tab/>
        <w:t>It refers to file patterns used to list interested files in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ilters</w:t>
        <w:tab/>
        <w:tab/>
        <w:tab/>
        <w:t>It refers a list of filters used in an ope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str commands, a fentry widget provides the following command to create a new fentry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try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file entry widget within a f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.frm "frm-wi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.f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[frm.create $frm -label {-text FileEntry}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ntry [frm.add $frm -fentry fentry.create "-label {-text FileName -width 8} -flag old -pattern *"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ntry config -relie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entry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rm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6 1.65 1.68 3.0 3.10 3.12 3.15 6.0 6.27 8.19 8.22 10.10 10.15 12.10 12.16 14.10 14.14 16.10 16.18 18.10 18.18 21.0 21.10 25.0 25.14 28.0 28.7 28.67 28.70 34.9 34.19 35.12 35.19 35.33 3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0.91 10.94 10.127 10.130 10.136 10.144 10.191 10.195 25.14 25.22 25.23 2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5 5.0 8.0 9.0 10.0 21.0 21.10 28.0 28.78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21.0 21.10 28.0 2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5 5.0 8.0 9.0 18.77 19.0 21.0 21.10 28.0 28.78 30.0 3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10.0 16.90 19.0 21.0 21.10 23.0 23.114 28.0 28.78 30.0 39.0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38.30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23.0 23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3.15 5.0 8.0 9.0 18.77 19.0 30.0 3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0.0 16.90 19.0 30.0 39.0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38.30 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21.0 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