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Dir v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's "MkDir" command can create only one-level directories. If "mydir"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exist, you can use "MkDir mydir", "MkDir mydir\level2", but can'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kDir mydir\level2". This function was designed to create the FULL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 platfo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de was written in Borland Pascal 7.0 and supports the three platfo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mode, protected mode and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akeDir(p: PathStr; Var DestDir: PathStr)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: A string parameter containing the directory path to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Dir: This parameter is filled on output and specif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s it was created. It consist of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, a colon (:), the directory structure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ing '\' character. This parameter is empt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valid drive wa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returns zero if successful otherwise a nonzero erro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examples suppose that current directory is c:\mydir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 DestDir: PathStr; is decl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Created (returned in DestD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  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Dir('c:\mydir',DestDir);   C:\MYDIR\ (This path already exis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Dir('pictures',DestDir);   C:\MYDIR\PICTURE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Dir('\pictures',DestDir);  C:\PICTURE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Dir('\games\1',DestDir);   C:\GAMES\1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Dir('.\xx\..\yy',DestDir); C:\MYDIR\YY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returns an error code (zero if no error). In the Mk_Dir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ome predefined error constants representing the error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try to create a dir on CD-ROMs then returns Err_AccessDen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the path already exist simply returns zero (it' no err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current drive and directory changes to the specified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 stu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is code for your responsibility. I'm not responsib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 caused by this code directly on in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rce code is released into the Public Domain and may freely us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ontact me via inter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ai Andrs &lt;apapai@mol.hu&gt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